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576" w:hanging="576"/>
        <w:rPr>
          <w:szCs w:val="16"/>
        </w:rPr>
      </w:pPr>
      <w:r>
        <w:rPr>
          <w:szCs w:val="16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Passatempo: </w:t>
      </w:r>
    </w:p>
    <w:p>
      <w:pPr>
        <w:pStyle w:val="Normal"/>
        <w:jc w:val="both"/>
        <w:rPr/>
      </w:pPr>
      <w:r>
        <w:rPr/>
        <w:t>Coloque em ordem cronológica os seguintes personagens bíblicos:</w:t>
      </w:r>
    </w:p>
    <w:p>
      <w:pPr>
        <w:pStyle w:val="Normal"/>
        <w:jc w:val="both"/>
        <w:rPr/>
      </w:pPr>
      <w:r>
        <w:rPr/>
        <w:t>a) SALOMÃO</w:t>
      </w:r>
    </w:p>
    <w:p>
      <w:pPr>
        <w:pStyle w:val="Normal"/>
        <w:jc w:val="both"/>
        <w:rPr/>
      </w:pPr>
      <w:r>
        <w:rPr/>
        <w:t>b) RUTE</w:t>
      </w:r>
    </w:p>
    <w:p>
      <w:pPr>
        <w:pStyle w:val="Normal"/>
        <w:jc w:val="both"/>
        <w:rPr/>
      </w:pPr>
      <w:r>
        <w:rPr/>
        <w:t>c) DANIEL</w:t>
      </w:r>
    </w:p>
    <w:p>
      <w:pPr>
        <w:pStyle w:val="Normal"/>
        <w:jc w:val="both"/>
        <w:rPr/>
      </w:pPr>
      <w:r>
        <w:rPr/>
        <w:t>d) DAVI</w:t>
      </w:r>
    </w:p>
    <w:p>
      <w:pPr>
        <w:pStyle w:val="Normal"/>
        <w:jc w:val="both"/>
        <w:rPr/>
      </w:pPr>
      <w:r>
        <w:rPr/>
        <w:t>e) ISAÍAS</w:t>
      </w:r>
    </w:p>
    <w:p>
      <w:pPr>
        <w:pStyle w:val="Normal"/>
        <w:jc w:val="both"/>
        <w:rPr/>
      </w:pPr>
      <w:r>
        <w:rPr/>
        <w:t>f) ESDRAS</w:t>
      </w:r>
    </w:p>
    <w:p>
      <w:pPr>
        <w:pStyle w:val="Normal"/>
        <w:jc w:val="both"/>
        <w:rPr/>
      </w:pPr>
      <w:r>
        <w:rPr/>
        <w:t>g) SAMUEL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>Resp.:</w:t>
      </w:r>
      <w:r>
        <w:rPr>
          <w:sz w:val="20"/>
          <w:szCs w:val="20"/>
        </w:rPr>
        <w:t xml:space="preserve"> b,g,d,a,e,c,f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ponsabilidade: Ama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amor é muitas vezes confundido em nossa sociedade. Ele é tratado como o mais nobre dos sentimentos, mas na Bíblia o amor não é apenas sentimento, também é atitude, um dom que vem de Deus e que não deve ser enterrado. Devemos estar dispostos a demonstrar amor ao próximo, vivendo em amor com todos. O amor deve estar presente em tudo o que fazemos, na maneira como falamos com os outros e na forma como agimos. Se tivermos isso sempre em mente, vamos melhorar nossa forma de interagir com o próximo e estaremos vivendo de maneira a glorificar a Deus através de nossas vidas, afinal, Deus é amor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ivulgue as Boas Novas do Evangelho. Publique este jornal em sua igreja! Acesse </w:t>
      </w:r>
      <w:r>
        <w:rPr>
          <w:rFonts w:cs="Arial" w:ascii="Arial" w:hAnsi="Arial"/>
          <w:b/>
          <w:sz w:val="22"/>
          <w:szCs w:val="22"/>
        </w:rPr>
        <w:t>asemanaemcristo.blogspot.com.b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rPr/>
      </w:pPr>
      <w:r>
        <w:rPr/>
        <w:t>Nosso Endereço e Horários</w:t>
      </w:r>
    </w:p>
    <w:tbl>
      <w:tblPr>
        <w:tblW w:w="7729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66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Filadélfia em Guarulhos (Vl. Galvão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Antônio Custódio de Castro, 264 -Vl. Rosália - Guarulhos-SP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t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</w:rPr>
              <w:t>www.ibfg.com.b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Pastor Carlos Rober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scola Bíblica:  </w:t>
            </w:r>
            <w:r>
              <w:rPr>
                <w:rFonts w:cs="Arial" w:ascii="Arial" w:hAnsi="Arial"/>
                <w:sz w:val="20"/>
                <w:szCs w:val="20"/>
              </w:rPr>
              <w:t>Domingos às 9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 D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 mês ao 3º. sábado às 19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8h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Independente do Pq.das Naçõ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Cumbe, 205- Pq.das Nações- Guarulhos-S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Pastor Antônio e Pastora Iv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 de Oraçã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ças às 8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rtas às 15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élulas de Jovens e Crianç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0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de das Crianç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 mês no último sábado às 15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xtas às 20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8h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99390</wp:posOffset>
                </wp:positionV>
                <wp:extent cx="4754880" cy="133032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1330200"/>
                          <a:chOff x="0" y="0"/>
                          <a:chExt cx="4754880" cy="1330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8080" y="865440"/>
                            <a:ext cx="38160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4754880" cy="122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920" y="0"/>
                              <a:ext cx="4663440" cy="12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808080"/>
                                    <w:lang w:val="pt-BR" w:bidi="ar-SA"/>
                                  </w:rPr>
                                  <w:t>Domingo</w:t>
                                  <w:t>Segunda</w:t>
                                  <w:t>Terça</w:t>
                                  <w:t>Quarta</w:t>
                                  <w:t>Quinta</w:t>
                                  <w:t>Sexta</w:t>
                                  <w:t>Sábado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808080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O jornal que estende a comunhão com Deus do culto de domingo para a sema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www.asemanaemcristo.blogspot.c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80" y="188640"/>
                              <a:ext cx="4222080" cy="608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64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Franklin Gothic Medium" w:hAnsi="Franklin Gothic Medium" w:eastAsia="Franklin Gothic Medium" w:cs="Franklin Gothic Medium"/>
                                    <w:lang w:val="en-US" w:bidi="hi-IN"/>
                                  </w:rPr>
                                  <w:t>A Semana em CRISTO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">
                              <a:avLst>
                                <a:gd name="adj" fmla="val 375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360"/>
                              <a:ext cx="4754880" cy="1131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099680" y="875520"/>
                            <a:ext cx="52128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5.7pt;width:374.4pt;height:104.7pt" coordorigin="0,-314" coordsize="7488,20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6;top:1049;width:600;height:7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0;top:-314;width:7488;height:193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9;top:-314;width:7343;height:19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808080"/>
                              <w:lang w:val="pt-BR" w:bidi="ar-SA"/>
                            </w:rPr>
                            <w:t>Domingo</w:t>
                            <w:t>Segunda</w:t>
                            <w:t>Terça</w:t>
                            <w:t>Quarta</w:t>
                            <w:t>Quinta</w:t>
                            <w:t>Sexta</w:t>
                            <w:t>Sábado</w:t>
                          </w:r>
                          <w:r>
                            <w:rPr>
                              <w:kern w:val="2"/>
                              <w:b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808080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O jornal que estende a comunhão com Deus do culto de domingo para a sema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www.asemanaemcristo.blogspot.c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61" coordsize="21600,21600" o:spt="161" adj="4050" path="m,c@6@4@7@4,21600,em,21600c@6@5@7@5,21600,21600e">
                    <v:stroke joinstyle="miter"/>
                    <v:formulas>
                      <v:f eqn="val #0"/>
                      <v:f eqn="prod @0 4 3"/>
                      <v:f eqn="sum height 0 @1"/>
                      <v:f eqn="sum 0 @0 0"/>
                      <v:f eqn="sum 0 @1 0"/>
                      <v:f eqn="sum 0 @2 0"/>
                      <v:f eqn="sum 0 7200 0"/>
                      <v:f eqn="sum width 0 7200"/>
                    </v:formulas>
                    <v:handles>
                      <v:h position="10800,@3"/>
                    </v:handles>
                  </v:shapetype>
                  <v:shape id="shape_0" fillcolor="black" stroked="t" o:allowincell="f" style="position:absolute;left:390;top:-17;width:6648;height:957;mso-wrap-style:none;v-text-anchor:middle" type="_x0000_t1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64"/>
                              <w:b w:val="false"/>
                              <w:i w:val="false"/>
                              <w:kern w:val="2"/>
                              <w:spacing w:val="1"/>
                              <w:rFonts w:ascii="Franklin Gothic Medium" w:hAnsi="Franklin Gothic Medium" w:eastAsia="Franklin Gothic Medium" w:cs="Franklin Gothic Medium"/>
                              <w:lang w:val="en-US" w:bidi="hi-IN"/>
                            </w:rPr>
                            <w:t>A Semana em CRISTO</w:t>
                          </w:r>
                        </w:p>
                      </w:txbxContent>
                    </v:textbox>
                    <v:path textpathok="t"/>
                    <v:textpath on="t" fitshape="t" string="A Semana em CRISTO" style="font-family:&quot;Franklin Gothic Medium&quot;;font-size:32pt"/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stroked="t" o:allowincell="f" style="position:absolute;left:0;top:-299;width:7487;height:178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6456;top:1065;width:820;height:71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emas &amp; Missõ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paz do Senhor a você, precioso(a) aos olhos de Deus! Seguem duas poesias sobre missõe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Missõe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damen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gre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idad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dariedad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çõ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anue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lvaçã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(autor: Fátima Fernandes Gonçalves Caetano)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Campos Branco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ltidões andam perdid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o ovelhas sem past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sadas e abatidas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m lhes apresentará o Senhor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o que aprender, não ensina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gordar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o que recebeu, não passa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obedecer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não pregarmos, como crer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não formos, como vir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m as nações irão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is a seara está madu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olta do Senhor e segu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só em Jesus há salvaçã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autor: Victor Hugo Garcia Caetano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rsículo do dia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será pregado este Evangelho do Reino por todo o mundo, para testemunho a todas as nações. Então, virá o fim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Mateus 24:14)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extraído de www.projetodec.com.br)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vo de Oração: </w:t>
      </w:r>
      <w:r>
        <w:rPr>
          <w:rFonts w:cs="Arial" w:ascii="Arial" w:hAnsi="Arial"/>
          <w:sz w:val="22"/>
          <w:szCs w:val="22"/>
        </w:rPr>
        <w:t>Vamos orar pelos missionários que estão em campo, levando a Palavra de Deus aos perdidos, pedindo que Deus os capacite, dê sabedoria e direção, mantenha-os motivados e faça seus esforços darem frut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ia a Bíblia:</w:t>
      </w:r>
      <w:r>
        <w:rPr/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No princípio era aquele que é a Palavra. Ele estava com Deus e era Deus. </w:t>
      </w:r>
      <w:r>
        <w:rPr>
          <w:rFonts w:cs="Arial" w:ascii="Arial" w:hAnsi="Arial"/>
          <w:b/>
          <w:sz w:val="22"/>
          <w:szCs w:val="22"/>
        </w:rPr>
        <w:t>(João 1:1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ssõ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omo, pois, invocarão aquele em quem não creram? e como crerão naquele de quem não ouviram? e como ouvirão, se não há quem pregue?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Romanos 10:14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alvação só é possível através de um caminho, o único caminho: Jesus Cristo. Sabemos disto, mas também sabemos que muitas pessoas não sabem. Sabemos que muitos não entregaram suas vidas a Jesus, reconhecendo-O como único e necessário Salvador e Senhor de suas vida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ste versículo é um alerta para nós, igreja de Cristo, povo de Deus. Precisamos pregar a Palavra de Deus! Precisamos citá-la, mencioná-la, torna-la parte de nossas conversas e principalmente, precisamos vivê-la, para que as pessoas possam ver Cristo em nossas vidas e crer nAquele de quem ouvirão de nó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rase: </w:t>
      </w:r>
      <w:r>
        <w:rPr>
          <w:rFonts w:cs="Arial" w:ascii="Arial" w:hAnsi="Arial"/>
          <w:i/>
          <w:sz w:val="22"/>
          <w:szCs w:val="22"/>
        </w:rPr>
        <w:t>“Não são os grandes homens que transformam o mundo, mas sim os fracos e pequenos nas mãos de um grande Deus.”</w:t>
      </w:r>
      <w:r>
        <w:rPr>
          <w:rFonts w:cs="Arial" w:ascii="Arial" w:hAnsi="Arial"/>
          <w:b/>
          <w:sz w:val="22"/>
          <w:szCs w:val="22"/>
        </w:rPr>
        <w:t xml:space="preserve"> (Hudson Taylor)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extraído de www.avitorianacruz.blogspot.com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Escola Bíblica: Missõ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mos aprofundar nossos estudos em um tema a luz da Palavra de Deus. Dedique-se com sinceridade neste estudo, que será uma benção para sua vid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ração:</w:t>
      </w:r>
      <w:r>
        <w:rPr>
          <w:rFonts w:cs="Arial" w:ascii="Arial" w:hAnsi="Arial"/>
          <w:sz w:val="22"/>
          <w:szCs w:val="22"/>
        </w:rPr>
        <w:t xml:space="preserve"> Pai Celestial, criador dos Céus e da terra, quero conhecer mais te Ti. Ajude-me neste momento de estudo e guia-me ao responder as questões e fazer as atividades. Em nome de Jesus, eu oro. Amé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Para jovens e adulto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Vamos tomar nota do que aprendermos com os versículos abaix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Mateus 28:18-20      b) Lucas 10:1-2    c) João 20:2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1 Coríntios 2:1-5    e) Mateus 24:14    f) Colossenses 1:26-2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Para criança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i, amiguinho(a)! Como nossos amiguinhos irão conhecer sobre Deus e sobre o único que pode salvar, nosso amigo e Senhor Jesus Cristo, se ninguém falar de Jesus para eles? Você precisa falar de Jesus, mostrar como você é feliz por viver para Jesus e por ser obediente a Palavra de Deus. Você precisa convidar seus amigos para ir a sua igreja e orar, orar muito pela vida dele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rase: </w:t>
      </w:r>
      <w:r>
        <w:rPr>
          <w:rFonts w:cs="Arial" w:ascii="Arial" w:hAnsi="Arial"/>
          <w:i/>
          <w:sz w:val="22"/>
          <w:szCs w:val="22"/>
        </w:rPr>
        <w:t>“Missões se fazem com os pés dos que vão, com os joelhos dos que ficam e com as mãos dos que contribuem”.</w:t>
      </w:r>
      <w:r>
        <w:rPr>
          <w:rFonts w:cs="Arial" w:ascii="Arial" w:hAnsi="Arial"/>
          <w:b/>
          <w:sz w:val="22"/>
          <w:szCs w:val="22"/>
        </w:rPr>
        <w:t xml:space="preserve"> (Oswald Smith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companhe o blog do Projeto DEC</w:t>
      </w:r>
      <w:r>
        <w:rPr>
          <w:rFonts w:cs="Arial" w:ascii="Arial" w:hAnsi="Arial"/>
          <w:b/>
          <w:sz w:val="22"/>
          <w:szCs w:val="22"/>
        </w:rPr>
        <w:t xml:space="preserve"> (www.projetodec.com.br) </w:t>
      </w:r>
      <w:r>
        <w:rPr>
          <w:rFonts w:cs="Arial" w:ascii="Arial" w:hAnsi="Arial"/>
          <w:sz w:val="22"/>
          <w:szCs w:val="22"/>
        </w:rPr>
        <w:t>e o blog "A vitória na cruz"</w:t>
      </w:r>
      <w:r>
        <w:rPr>
          <w:rFonts w:cs="Arial" w:ascii="Arial" w:hAnsi="Arial"/>
          <w:b/>
          <w:sz w:val="22"/>
          <w:szCs w:val="22"/>
        </w:rPr>
        <w:t xml:space="preserve"> (www.avitorianacruz.blogspot.com)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uriosidade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Hudson Taylor</w:t>
      </w:r>
      <w:r>
        <w:rPr>
          <w:rFonts w:cs="Arial" w:ascii="Arial" w:hAnsi="Arial"/>
          <w:sz w:val="22"/>
          <w:szCs w:val="22"/>
        </w:rPr>
        <w:t xml:space="preserve"> (1832-1905) foi um missionário inglês na China, fundador da "China Inland Mission", agora "OMF Internacional"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swald Smith</w:t>
      </w:r>
      <w:r>
        <w:rPr>
          <w:rFonts w:cs="Arial" w:ascii="Arial" w:hAnsi="Arial"/>
          <w:sz w:val="22"/>
          <w:szCs w:val="22"/>
        </w:rPr>
        <w:t xml:space="preserve"> (1889-1896) pastor da Igreja do Povo, em Toronto, no Canadá, que embora não pode ser missionário, por problemas e saúde e por ter sido rejeitado por uma agência missionária, sustentou centenas de missionários e chegou a enviar mais missionários para o mundo do que qualquer outra igreja de sua época, ficando conhecido como "sr. Missão"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3 inimigos do Homem são a carne, o mundo e o diabo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carne, este inimigo do Homem é sua natureza carnal e pecaminosa, que só deseja o que é mal, desde que Adão e Eva desobedeceram a Deus. Nossa própria inclinação para o mal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mundo, este inimigo do Homem é a sociedade, o meio em que vivemos, corrompido, onde o diabo impera, cheio de corrupção, maldade, violência, imoralidade, etc. Que pode nos contamina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diabo, este inimigo do Homem quer destruir tudo o que Deus criou, inclusive o ser humano. Veio para roubar, a matar, e a destruir.</w:t>
      </w:r>
    </w:p>
    <w:sectPr>
      <w:type w:val="nextPage"/>
      <w:pgSz w:orient="landscape" w:w="16838" w:h="11906"/>
      <w:pgMar w:left="720" w:right="458" w:gutter="0" w:header="0" w:top="720" w:footer="0" w:bottom="720"/>
      <w:pgNumType w:fmt="decimal"/>
      <w:cols w:num="2" w:space="7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Franklin Gothic Medium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MS Minch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Corpodetexto21">
    <w:name w:val="Corpo de texto 21"/>
    <w:basedOn w:val="Normal"/>
    <w:qFormat/>
    <w:pPr/>
    <w:rPr>
      <w:rFonts w:ascii="Arial" w:hAnsi="Arial" w:cs="Arial"/>
      <w:sz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9:24:00Z</dcterms:created>
  <dc:creator>suporte.ti</dc:creator>
  <dc:description/>
  <cp:keywords/>
  <dc:language>en-US</dc:language>
  <cp:lastModifiedBy>victorcaetano</cp:lastModifiedBy>
  <cp:lastPrinted>2007-09-03T17:09:00Z</cp:lastPrinted>
  <dcterms:modified xsi:type="dcterms:W3CDTF">2013-08-23T19:38:00Z</dcterms:modified>
  <cp:revision>7</cp:revision>
  <dc:subject/>
  <dc:title>A importância de congregar</dc:title>
</cp:coreProperties>
</file>