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Spacing"/>
        <w:jc w:val="center"/>
        <w:rPr>
          <w:lang w:val="en-US" w:eastAsia="en-US"/>
        </w:rPr>
      </w:pPr>
      <w:r>
        <w:rPr>
          <w:lang w:val="en-US" w:eastAsia="en-US"/>
        </w:rPr>
        <w:drawing>
          <wp:inline distT="0" distB="0" distL="0" distR="0">
            <wp:extent cx="1475105" cy="20097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11" r="-15" b="-11"/>
                    <a:stretch>
                      <a:fillRect/>
                    </a:stretch>
                  </pic:blipFill>
                  <pic:spPr bwMode="auto">
                    <a:xfrm>
                      <a:off x="0" y="0"/>
                      <a:ext cx="1475105" cy="2009775"/>
                    </a:xfrm>
                    <a:prstGeom prst="rect">
                      <a:avLst/>
                    </a:prstGeom>
                  </pic:spPr>
                </pic:pic>
              </a:graphicData>
            </a:graphic>
          </wp:inline>
        </w:drawing>
      </w:r>
    </w:p>
    <w:p>
      <w:pPr>
        <w:pStyle w:val="NoSpacing"/>
        <w:jc w:val="center"/>
        <w:rPr>
          <w:rFonts w:ascii="Verdana" w:hAnsi="Verdana" w:cs="Verdana"/>
          <w:sz w:val="18"/>
          <w:szCs w:val="18"/>
        </w:rPr>
      </w:pPr>
      <w:r>
        <w:rPr>
          <w:rFonts w:cs="Tahoma" w:ascii="Verdana" w:hAnsi="Verdana"/>
          <w:color w:val="333333"/>
          <w:sz w:val="17"/>
          <w:szCs w:val="17"/>
          <w:lang w:eastAsia="vi-VN"/>
        </w:rPr>
        <w:drawing>
          <wp:inline distT="0" distB="0" distL="0" distR="0">
            <wp:extent cx="7620" cy="762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a:srcRect l="-2147483648" t="-2147483648" r="-2147483648" b="-2147483648"/>
                    <a:stretch>
                      <a:fillRect/>
                    </a:stretch>
                  </pic:blipFill>
                  <pic:spPr bwMode="auto">
                    <a:xfrm>
                      <a:off x="0" y="0"/>
                      <a:ext cx="7620" cy="7620"/>
                    </a:xfrm>
                    <a:prstGeom prst="rect">
                      <a:avLst/>
                    </a:prstGeom>
                  </pic:spPr>
                </pic:pic>
              </a:graphicData>
            </a:graphic>
          </wp:inline>
        </w:drawing>
      </w:r>
      <w:r>
        <w:rPr>
          <w:rFonts w:cs="Verdana" w:ascii="Verdana" w:hAnsi="Verdana"/>
          <w:sz w:val="18"/>
          <w:szCs w:val="18"/>
          <w:lang w:val="en-US" w:eastAsia="en-US"/>
        </w:rPr>
        <w:drawing>
          <wp:inline distT="0" distB="0" distL="0" distR="0">
            <wp:extent cx="1473835" cy="237490"/>
            <wp:effectExtent l="0" t="0" r="0" b="0"/>
            <wp:docPr id="3"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3" descr=""/>
                    <pic:cNvPicPr>
                      <a:picLocks noChangeAspect="1" noChangeArrowheads="1"/>
                    </pic:cNvPicPr>
                  </pic:nvPicPr>
                  <pic:blipFill>
                    <a:blip r:embed="rId3"/>
                    <a:srcRect l="-9" t="-36" r="-9" b="-36"/>
                    <a:stretch>
                      <a:fillRect/>
                    </a:stretch>
                  </pic:blipFill>
                  <pic:spPr bwMode="auto">
                    <a:xfrm>
                      <a:off x="0" y="0"/>
                      <a:ext cx="1473835" cy="237490"/>
                    </a:xfrm>
                    <a:prstGeom prst="rect">
                      <a:avLst/>
                    </a:prstGeom>
                  </pic:spPr>
                </pic:pic>
              </a:graphicData>
            </a:graphic>
          </wp:inline>
        </w:drawing>
      </w:r>
    </w:p>
    <w:p>
      <w:pPr>
        <w:pStyle w:val="NoSpacing"/>
        <w:jc w:val="center"/>
        <w:rPr>
          <w:b/>
          <w:b/>
          <w:i/>
          <w:i/>
          <w:color w:val="FF0000"/>
          <w:sz w:val="20"/>
          <w:szCs w:val="20"/>
        </w:rPr>
      </w:pPr>
      <w:r>
        <w:rPr>
          <w:b/>
          <w:i/>
          <w:color w:val="FF0000"/>
          <w:sz w:val="20"/>
          <w:szCs w:val="20"/>
        </w:rPr>
        <w:t>CHÚA KITÔ VU VŨ TRỤ -  B</w:t>
      </w:r>
    </w:p>
    <w:p>
      <w:pPr>
        <w:pStyle w:val="NoSpacing"/>
        <w:jc w:val="center"/>
        <w:rPr>
          <w:b/>
          <w:b/>
          <w:i/>
          <w:i/>
          <w:color w:val="FF0000"/>
          <w:sz w:val="20"/>
          <w:szCs w:val="20"/>
        </w:rPr>
      </w:pPr>
      <w:r>
        <w:rPr>
          <w:b/>
          <w:i/>
          <w:color w:val="FF0000"/>
          <w:sz w:val="20"/>
          <w:szCs w:val="20"/>
        </w:rPr>
        <w:t>Ga. 18, 33b-37</w:t>
      </w:r>
    </w:p>
    <w:p>
      <w:pPr>
        <w:pStyle w:val="NoSpacing"/>
        <w:jc w:val="center"/>
        <w:rPr/>
      </w:pPr>
      <w:r>
        <w:rPr>
          <w:b/>
          <w:i/>
          <w:color w:val="FF0000"/>
          <w:sz w:val="20"/>
          <w:szCs w:val="20"/>
        </w:rPr>
        <w:t>22-11-2009</w:t>
      </w:r>
    </w:p>
    <w:p>
      <w:pPr>
        <w:pStyle w:val="NoSpacing"/>
        <w:rPr>
          <w:b/>
          <w:b/>
          <w:i/>
          <w:i/>
          <w:color w:val="FF0000"/>
          <w:sz w:val="20"/>
          <w:szCs w:val="20"/>
        </w:rPr>
      </w:pPr>
      <w:r>
        <w:rPr>
          <w:b/>
          <w:i/>
          <w:color w:val="FF0000"/>
          <w:sz w:val="20"/>
          <w:szCs w:val="20"/>
        </w:rPr>
      </w:r>
    </w:p>
    <w:p>
      <w:pPr>
        <w:pStyle w:val="Normal"/>
        <w:rPr/>
      </w:pPr>
      <w:r>
        <w:rPr>
          <w:rStyle w:val="StrongEmphasis"/>
          <w:rFonts w:cs="Arial"/>
          <w:caps/>
          <w:sz w:val="18"/>
          <w:szCs w:val="18"/>
        </w:rPr>
        <w:t>ĐỨC VUA GIÊSU</w:t>
      </w:r>
      <w:r>
        <w:rPr>
          <w:b/>
          <w:sz w:val="18"/>
          <w:szCs w:val="18"/>
        </w:rPr>
        <w:t xml:space="preserve"> …………………………....….Lm. PX Vũ Phan Long, ofm</w:t>
        <w:tab/>
        <w:t xml:space="preserve"> 02</w:t>
      </w:r>
    </w:p>
    <w:p>
      <w:pPr>
        <w:pStyle w:val="Normal"/>
        <w:rPr>
          <w:b/>
          <w:b/>
          <w:sz w:val="18"/>
          <w:szCs w:val="18"/>
        </w:rPr>
      </w:pPr>
      <w:r>
        <w:rPr>
          <w:rStyle w:val="StrongEmphasis"/>
          <w:rFonts w:cs="Arial"/>
          <w:caps/>
          <w:sz w:val="18"/>
          <w:szCs w:val="18"/>
        </w:rPr>
        <w:t xml:space="preserve">ĐỨC VUA GIÊSU LÀ VUA </w:t>
      </w:r>
      <w:r>
        <w:rPr>
          <w:b/>
          <w:caps/>
          <w:sz w:val="18"/>
          <w:szCs w:val="18"/>
        </w:rPr>
        <w:t>..……………..</w:t>
      </w:r>
      <w:r>
        <w:rPr>
          <w:b/>
          <w:sz w:val="18"/>
          <w:szCs w:val="18"/>
        </w:rPr>
        <w:t xml:space="preserve">…….Lm. </w:t>
      </w:r>
      <w:r>
        <w:rPr>
          <w:b/>
          <w:iCs/>
          <w:sz w:val="18"/>
          <w:szCs w:val="18"/>
        </w:rPr>
        <w:t>Carolô Hồ Bặc Xái</w:t>
      </w:r>
      <w:r>
        <w:rPr>
          <w:b/>
          <w:sz w:val="18"/>
          <w:szCs w:val="18"/>
        </w:rPr>
        <w:tab/>
        <w:tab/>
        <w:t xml:space="preserve"> 10</w:t>
      </w:r>
    </w:p>
    <w:p>
      <w:pPr>
        <w:pStyle w:val="Normal"/>
        <w:rPr>
          <w:b/>
          <w:b/>
          <w:sz w:val="18"/>
          <w:szCs w:val="18"/>
        </w:rPr>
      </w:pPr>
      <w:r>
        <w:rPr>
          <w:b/>
          <w:sz w:val="18"/>
          <w:szCs w:val="18"/>
        </w:rPr>
        <w:t xml:space="preserve">LỄ CHÚA KITÔ VUA …………...…….……….. Lm  </w:t>
      </w:r>
      <w:r>
        <w:rPr>
          <w:b/>
          <w:iCs/>
          <w:sz w:val="18"/>
          <w:szCs w:val="18"/>
        </w:rPr>
        <w:t xml:space="preserve"> Mark Link, SJ</w:t>
        <w:tab/>
        <w:tab/>
      </w:r>
      <w:r>
        <w:rPr>
          <w:b/>
          <w:sz w:val="18"/>
          <w:szCs w:val="18"/>
        </w:rPr>
        <w:t xml:space="preserve"> 26</w:t>
      </w:r>
    </w:p>
    <w:p>
      <w:pPr>
        <w:pStyle w:val="Normal"/>
        <w:rPr>
          <w:b/>
          <w:b/>
          <w:sz w:val="18"/>
          <w:szCs w:val="18"/>
        </w:rPr>
      </w:pPr>
      <w:r>
        <w:rPr>
          <w:b/>
          <w:sz w:val="18"/>
          <w:szCs w:val="18"/>
        </w:rPr>
        <w:t xml:space="preserve">LỄ ĐỨC GIÊSU VUA VŨ TRỤ ..…….……….. Lm  </w:t>
      </w:r>
      <w:r>
        <w:rPr>
          <w:b/>
          <w:iCs/>
          <w:sz w:val="18"/>
          <w:szCs w:val="18"/>
        </w:rPr>
        <w:t xml:space="preserve"> Augustine, SJ</w:t>
        <w:tab/>
        <w:tab/>
      </w:r>
      <w:r>
        <w:rPr>
          <w:b/>
          <w:sz w:val="18"/>
          <w:szCs w:val="18"/>
        </w:rPr>
        <w:t xml:space="preserve"> 30</w:t>
      </w:r>
    </w:p>
    <w:p>
      <w:pPr>
        <w:pStyle w:val="Normal"/>
        <w:rPr>
          <w:b/>
          <w:b/>
          <w:sz w:val="18"/>
          <w:szCs w:val="18"/>
        </w:rPr>
      </w:pPr>
      <w:r>
        <w:rPr>
          <w:b/>
          <w:caps/>
          <w:sz w:val="18"/>
          <w:szCs w:val="18"/>
        </w:rPr>
        <w:t xml:space="preserve">VỊ VUA MANG LẠI HÒA BÌNH CHO </w:t>
      </w:r>
      <w:r>
        <w:rPr>
          <w:b/>
          <w:sz w:val="18"/>
          <w:szCs w:val="18"/>
        </w:rPr>
        <w:t xml:space="preserve">…………Lm.  </w:t>
      </w:r>
      <w:r>
        <w:rPr>
          <w:b/>
          <w:iCs/>
          <w:sz w:val="18"/>
          <w:szCs w:val="18"/>
        </w:rPr>
        <w:t xml:space="preserve"> Ignatio Trần Ngà</w:t>
        <w:tab/>
        <w:tab/>
      </w:r>
      <w:r>
        <w:rPr>
          <w:b/>
          <w:sz w:val="18"/>
          <w:szCs w:val="18"/>
        </w:rPr>
        <w:t xml:space="preserve"> 36</w:t>
      </w:r>
    </w:p>
    <w:p>
      <w:pPr>
        <w:pStyle w:val="Normal"/>
        <w:rPr>
          <w:b/>
          <w:b/>
          <w:sz w:val="18"/>
          <w:szCs w:val="18"/>
        </w:rPr>
      </w:pPr>
      <w:r>
        <w:rPr>
          <w:rStyle w:val="StrongEmphasis"/>
          <w:rFonts w:cs="Arial"/>
          <w:caps/>
          <w:sz w:val="18"/>
          <w:szCs w:val="18"/>
        </w:rPr>
        <w:t>CHÚA   GIÊSU LÀ VUA ……</w:t>
      </w:r>
      <w:r>
        <w:rPr>
          <w:b/>
          <w:caps/>
          <w:sz w:val="18"/>
          <w:szCs w:val="18"/>
        </w:rPr>
        <w:t>……………</w:t>
      </w:r>
      <w:r>
        <w:rPr>
          <w:b/>
          <w:sz w:val="18"/>
          <w:szCs w:val="18"/>
        </w:rPr>
        <w:t>..</w:t>
      </w:r>
      <w:r>
        <w:rPr>
          <w:b/>
          <w:iCs/>
          <w:sz w:val="18"/>
          <w:szCs w:val="18"/>
        </w:rPr>
        <w:t>Lm. Giuse Nguyễn Hưng Lợi,CSsR</w:t>
        <w:tab/>
      </w:r>
      <w:r>
        <w:rPr>
          <w:b/>
          <w:sz w:val="18"/>
          <w:szCs w:val="18"/>
        </w:rPr>
        <w:t xml:space="preserve"> 40</w:t>
      </w:r>
    </w:p>
    <w:p>
      <w:pPr>
        <w:pStyle w:val="Normal"/>
        <w:rPr>
          <w:b/>
          <w:b/>
          <w:sz w:val="18"/>
          <w:szCs w:val="18"/>
        </w:rPr>
      </w:pPr>
      <w:r>
        <w:rPr>
          <w:rStyle w:val="StrongEmphasis"/>
          <w:rFonts w:cs="Arial"/>
          <w:caps/>
          <w:sz w:val="18"/>
          <w:szCs w:val="18"/>
        </w:rPr>
        <w:t>VUA GIÊSU: VUA SỰ THẬT….</w:t>
      </w:r>
      <w:r>
        <w:rPr>
          <w:b/>
          <w:caps/>
          <w:sz w:val="18"/>
          <w:szCs w:val="18"/>
        </w:rPr>
        <w:t>…………</w:t>
      </w:r>
      <w:r>
        <w:rPr>
          <w:b/>
          <w:sz w:val="18"/>
          <w:szCs w:val="18"/>
        </w:rPr>
        <w:t>..</w:t>
      </w:r>
      <w:r>
        <w:rPr>
          <w:b/>
          <w:iCs/>
          <w:sz w:val="18"/>
          <w:szCs w:val="18"/>
        </w:rPr>
        <w:t>Lm. Anmai,CSsR</w:t>
        <w:tab/>
        <w:tab/>
        <w:tab/>
      </w:r>
      <w:r>
        <w:rPr>
          <w:b/>
          <w:sz w:val="18"/>
          <w:szCs w:val="18"/>
        </w:rPr>
        <w:t xml:space="preserve"> 43</w:t>
      </w:r>
    </w:p>
    <w:p>
      <w:pPr>
        <w:pStyle w:val="Normal"/>
        <w:rPr>
          <w:b/>
          <w:b/>
          <w:sz w:val="18"/>
          <w:szCs w:val="18"/>
        </w:rPr>
      </w:pPr>
      <w:r>
        <w:rPr>
          <w:rStyle w:val="StrongEmphasis"/>
          <w:rFonts w:cs="Arial"/>
          <w:caps/>
          <w:sz w:val="18"/>
          <w:szCs w:val="18"/>
        </w:rPr>
        <w:t>CHÚA  GIÊSU KITÔ VUA VŨ TRỤ .</w:t>
      </w:r>
      <w:r>
        <w:rPr>
          <w:b/>
          <w:caps/>
          <w:sz w:val="18"/>
          <w:szCs w:val="18"/>
        </w:rPr>
        <w:t>……</w:t>
      </w:r>
      <w:r>
        <w:rPr>
          <w:b/>
          <w:sz w:val="18"/>
          <w:szCs w:val="18"/>
        </w:rPr>
        <w:t>..</w:t>
      </w:r>
      <w:r>
        <w:rPr>
          <w:b/>
          <w:iCs/>
          <w:sz w:val="18"/>
          <w:szCs w:val="18"/>
        </w:rPr>
        <w:t>Lm JB Nguyễn Minh Phương,CSsR</w:t>
        <w:tab/>
      </w:r>
      <w:r>
        <w:rPr>
          <w:b/>
          <w:sz w:val="18"/>
          <w:szCs w:val="18"/>
        </w:rPr>
        <w:t xml:space="preserve"> 49</w:t>
      </w:r>
    </w:p>
    <w:p>
      <w:pPr>
        <w:pStyle w:val="Normal"/>
        <w:rPr>
          <w:b/>
          <w:b/>
          <w:sz w:val="18"/>
          <w:szCs w:val="18"/>
        </w:rPr>
      </w:pPr>
      <w:r>
        <w:rPr>
          <w:b/>
          <w:sz w:val="18"/>
          <w:szCs w:val="18"/>
        </w:rPr>
        <w:t xml:space="preserve">VUA CHÚA TRẦN GIAN ………………….Lm. Anphong Trần Đức Phương </w:t>
        <w:tab/>
        <w:t xml:space="preserve"> 54</w:t>
      </w:r>
    </w:p>
    <w:p>
      <w:pPr>
        <w:pStyle w:val="Normal"/>
        <w:rPr>
          <w:b/>
          <w:b/>
          <w:sz w:val="18"/>
          <w:szCs w:val="18"/>
        </w:rPr>
      </w:pPr>
      <w:r>
        <w:rPr>
          <w:rStyle w:val="StrongEmphasis"/>
          <w:rFonts w:cs="Arial"/>
          <w:caps/>
          <w:sz w:val="18"/>
          <w:szCs w:val="18"/>
        </w:rPr>
        <w:t>LÀM CHÚNG CHO SỰ THẬT</w:t>
      </w:r>
      <w:r>
        <w:rPr>
          <w:b/>
          <w:sz w:val="18"/>
          <w:szCs w:val="18"/>
        </w:rPr>
        <w:t xml:space="preserve"> ……..……. Lm. Giuse </w:t>
      </w:r>
      <w:r>
        <w:rPr>
          <w:b/>
          <w:iCs/>
          <w:sz w:val="18"/>
          <w:szCs w:val="18"/>
        </w:rPr>
        <w:t xml:space="preserve"> Tạ Duy Tuyền</w:t>
        <w:tab/>
        <w:tab/>
      </w:r>
      <w:r>
        <w:rPr>
          <w:b/>
          <w:sz w:val="18"/>
          <w:szCs w:val="18"/>
        </w:rPr>
        <w:t xml:space="preserve"> 57</w:t>
      </w:r>
    </w:p>
    <w:p>
      <w:pPr>
        <w:pStyle w:val="Normal"/>
        <w:rPr>
          <w:b/>
          <w:b/>
          <w:sz w:val="18"/>
          <w:szCs w:val="18"/>
        </w:rPr>
      </w:pPr>
      <w:r>
        <w:rPr>
          <w:b/>
          <w:caps/>
          <w:sz w:val="18"/>
          <w:szCs w:val="18"/>
        </w:rPr>
        <w:t>VỊ VUA CHẤP NHẬN CHẾT ĐỂ .</w:t>
      </w:r>
      <w:r>
        <w:rPr>
          <w:b/>
          <w:sz w:val="18"/>
          <w:szCs w:val="18"/>
        </w:rPr>
        <w:t xml:space="preserve">…….......Pm.  </w:t>
      </w:r>
      <w:r>
        <w:rPr>
          <w:b/>
          <w:iCs/>
          <w:sz w:val="18"/>
          <w:szCs w:val="18"/>
        </w:rPr>
        <w:t>Cao Huy Hoàng</w:t>
        <w:tab/>
      </w:r>
      <w:r>
        <w:rPr>
          <w:b/>
          <w:sz w:val="18"/>
          <w:szCs w:val="18"/>
        </w:rPr>
        <w:tab/>
        <w:t xml:space="preserve"> 60</w:t>
      </w:r>
    </w:p>
    <w:p>
      <w:pPr>
        <w:pStyle w:val="Normal"/>
        <w:rPr>
          <w:b/>
          <w:b/>
          <w:sz w:val="18"/>
          <w:szCs w:val="18"/>
        </w:rPr>
      </w:pPr>
      <w:r>
        <w:rPr>
          <w:b/>
          <w:caps/>
          <w:sz w:val="18"/>
          <w:szCs w:val="18"/>
        </w:rPr>
        <w:t>KHI BỊ CÁO LÀ VUA KITÔ ………..……</w:t>
      </w:r>
      <w:r>
        <w:rPr>
          <w:b/>
          <w:sz w:val="18"/>
          <w:szCs w:val="18"/>
        </w:rPr>
        <w:t>..</w:t>
      </w:r>
      <w:r>
        <w:rPr>
          <w:b/>
          <w:iCs/>
          <w:sz w:val="18"/>
          <w:szCs w:val="18"/>
        </w:rPr>
        <w:t>Lm Giuse Phạm Ngọc Ngôn,Csjb</w:t>
        <w:tab/>
      </w:r>
      <w:r>
        <w:rPr>
          <w:b/>
          <w:sz w:val="18"/>
          <w:szCs w:val="18"/>
        </w:rPr>
        <w:t xml:space="preserve"> 65</w:t>
      </w:r>
    </w:p>
    <w:p>
      <w:pPr>
        <w:pStyle w:val="Normal"/>
        <w:rPr>
          <w:b/>
          <w:b/>
          <w:sz w:val="18"/>
          <w:szCs w:val="18"/>
        </w:rPr>
      </w:pPr>
      <w:r>
        <w:rPr>
          <w:rStyle w:val="StrongEmphasis"/>
          <w:rFonts w:cs="Arial"/>
          <w:caps/>
          <w:sz w:val="18"/>
          <w:szCs w:val="18"/>
        </w:rPr>
        <w:t>CHÚA GIÊSU; VUA TÌNH YÊU</w:t>
      </w:r>
      <w:r>
        <w:rPr>
          <w:b/>
          <w:sz w:val="18"/>
          <w:szCs w:val="18"/>
        </w:rPr>
        <w:t xml:space="preserve"> ……....….Lm. Giuse Nguyễn Hữu An</w:t>
        <w:tab/>
        <w:tab/>
        <w:t xml:space="preserve"> 68</w:t>
      </w:r>
    </w:p>
    <w:p>
      <w:pPr>
        <w:pStyle w:val="Normal"/>
        <w:rPr>
          <w:b/>
          <w:b/>
          <w:sz w:val="18"/>
          <w:szCs w:val="18"/>
        </w:rPr>
      </w:pPr>
      <w:r>
        <w:rPr>
          <w:rStyle w:val="StrongEmphasis"/>
          <w:rFonts w:cs="Arial"/>
          <w:caps/>
          <w:sz w:val="18"/>
          <w:szCs w:val="18"/>
        </w:rPr>
        <w:t>ĐỨC GIÊSU; VUA NIỀM TIN</w:t>
      </w:r>
      <w:r>
        <w:rPr>
          <w:b/>
          <w:sz w:val="18"/>
          <w:szCs w:val="18"/>
        </w:rPr>
        <w:t xml:space="preserve"> …,,,…....….Lm. Giuse Nguyễn Hữu An</w:t>
        <w:tab/>
        <w:tab/>
        <w:t xml:space="preserve"> 75</w:t>
      </w:r>
    </w:p>
    <w:p>
      <w:pPr>
        <w:pStyle w:val="Normal"/>
        <w:rPr>
          <w:b/>
          <w:b/>
          <w:sz w:val="18"/>
          <w:szCs w:val="18"/>
        </w:rPr>
      </w:pPr>
      <w:r>
        <w:rPr>
          <w:rStyle w:val="StrongEmphasis"/>
          <w:rFonts w:cs="Arial"/>
          <w:caps/>
          <w:sz w:val="18"/>
          <w:szCs w:val="18"/>
        </w:rPr>
        <w:t>LỄ CHÚA  GIÊSU KITÔ VUA</w:t>
      </w:r>
      <w:r>
        <w:rPr>
          <w:b/>
          <w:sz w:val="18"/>
          <w:szCs w:val="18"/>
        </w:rPr>
        <w:t>…..…..…….Lm. Giuse Đinh Lập Liễm</w:t>
        <w:tab/>
        <w:tab/>
        <w:t xml:space="preserve"> 78</w:t>
      </w:r>
    </w:p>
    <w:p>
      <w:pPr>
        <w:pStyle w:val="Normal"/>
        <w:rPr>
          <w:b/>
          <w:b/>
          <w:sz w:val="18"/>
          <w:szCs w:val="18"/>
        </w:rPr>
      </w:pPr>
      <w:r>
        <w:rPr>
          <w:rStyle w:val="StrongEmphasis"/>
          <w:rFonts w:cs="Arial"/>
          <w:caps/>
          <w:sz w:val="18"/>
          <w:szCs w:val="18"/>
        </w:rPr>
        <w:t xml:space="preserve">ĐỨC GIÊSU KITÔ VUA </w:t>
      </w:r>
      <w:r>
        <w:rPr>
          <w:b/>
          <w:sz w:val="18"/>
          <w:szCs w:val="18"/>
        </w:rPr>
        <w:t>VŨ TRỤ …….….Lm. Giacôbê Phạm Văn Phương, OP</w:t>
        <w:tab/>
        <w:t xml:space="preserve"> 92</w:t>
      </w:r>
    </w:p>
    <w:p>
      <w:pPr>
        <w:pStyle w:val="Normal"/>
        <w:rPr>
          <w:b/>
          <w:b/>
          <w:sz w:val="18"/>
          <w:szCs w:val="18"/>
        </w:rPr>
      </w:pPr>
      <w:r>
        <w:rPr>
          <w:b/>
          <w:sz w:val="18"/>
          <w:szCs w:val="18"/>
        </w:rPr>
        <w:t>ĐỨNG VỀ PHÍA SỰ THẬT  ………………Manna</w:t>
        <w:tab/>
        <w:tab/>
        <w:tab/>
        <w:tab/>
        <w:t xml:space="preserve"> 95</w:t>
      </w:r>
    </w:p>
    <w:p>
      <w:pPr>
        <w:pStyle w:val="Normal"/>
        <w:rPr>
          <w:b/>
          <w:b/>
          <w:sz w:val="18"/>
          <w:szCs w:val="18"/>
        </w:rPr>
      </w:pPr>
      <w:r>
        <w:rPr>
          <w:b/>
          <w:caps/>
          <w:sz w:val="18"/>
          <w:szCs w:val="18"/>
        </w:rPr>
        <w:t>ĐẤNG THIÊN SAI LÀ VUA ……………….</w:t>
      </w:r>
      <w:r>
        <w:rPr>
          <w:b/>
          <w:sz w:val="18"/>
          <w:szCs w:val="18"/>
        </w:rPr>
        <w:t xml:space="preserve">Gm. Bartôlômêô Nguyễn Sơn Lâm  </w:t>
        <w:tab/>
        <w:t xml:space="preserve"> 98</w:t>
      </w:r>
    </w:p>
    <w:p>
      <w:pPr>
        <w:pStyle w:val="Normal"/>
        <w:rPr>
          <w:b/>
          <w:b/>
          <w:sz w:val="18"/>
          <w:szCs w:val="18"/>
        </w:rPr>
      </w:pPr>
      <w:r>
        <w:rPr>
          <w:b/>
          <w:sz w:val="18"/>
          <w:szCs w:val="18"/>
        </w:rPr>
      </w:r>
    </w:p>
    <w:p>
      <w:pPr>
        <w:pStyle w:val="Normal"/>
        <w:rPr>
          <w:b/>
          <w:b/>
          <w:sz w:val="18"/>
          <w:szCs w:val="18"/>
        </w:rPr>
      </w:pPr>
      <w:r>
        <w:rPr>
          <w:b/>
          <w:sz w:val="18"/>
          <w:szCs w:val="18"/>
        </w:rPr>
      </w:r>
    </w:p>
    <w:p>
      <w:pPr>
        <w:pStyle w:val="Normal"/>
        <w:jc w:val="center"/>
        <w:rPr>
          <w:b/>
          <w:b/>
          <w:sz w:val="32"/>
          <w:szCs w:val="32"/>
        </w:rPr>
      </w:pPr>
      <w:r>
        <w:rPr>
          <w:b/>
          <w:sz w:val="32"/>
          <w:szCs w:val="32"/>
        </w:rPr>
        <w:t>ĐỨC VUA GIÊSU</w:t>
      </w:r>
    </w:p>
    <w:p>
      <w:pPr>
        <w:pStyle w:val="Normal"/>
        <w:jc w:val="center"/>
        <w:rPr>
          <w:i/>
          <w:i/>
          <w:sz w:val="20"/>
          <w:szCs w:val="20"/>
        </w:rPr>
      </w:pPr>
      <w:r>
        <w:rPr>
          <w:i/>
          <w:sz w:val="20"/>
          <w:szCs w:val="20"/>
        </w:rPr>
        <w:t>Gioan 18,33b-37</w:t>
      </w:r>
    </w:p>
    <w:p>
      <w:pPr>
        <w:pStyle w:val="Normal"/>
        <w:jc w:val="right"/>
        <w:rPr/>
      </w:pPr>
      <w:r>
        <w:rPr>
          <w:b/>
          <w:i/>
          <w:iCs/>
          <w:sz w:val="18"/>
          <w:szCs w:val="18"/>
        </w:rPr>
        <w:t>Lm. PX Vũ Phan Long, ofm</w:t>
      </w:r>
      <w:r>
        <w:rPr>
          <w:b/>
          <w:sz w:val="18"/>
          <w:szCs w:val="18"/>
        </w:rPr>
        <w:t> </w:t>
      </w:r>
    </w:p>
    <w:p>
      <w:pPr>
        <w:pStyle w:val="Normal"/>
        <w:rPr>
          <w:b/>
          <w:b/>
        </w:rPr>
      </w:pPr>
      <w:r>
        <w:rPr>
          <w:b/>
        </w:rPr>
        <w:t>I. NGỮ CẢNH</w:t>
      </w:r>
    </w:p>
    <w:p>
      <w:pPr>
        <w:pStyle w:val="Normal"/>
        <w:rPr/>
      </w:pPr>
      <w:r>
        <w:rPr/>
        <w:t>Trong đêm, Đức Giêsu đã bị bắt (Ga 18,12) và bị điệu đến ông Khanna (18,13) và Caipha (18,24). Đến sáng, người Do-thái điệu Đức Giêsu đến dinh tổng trấn Philatô (18,18). Bản văn đọc hôm nay cho thấy Người đang ở tại tòa án Rôma; Người đứng trước quan tổng trấn, là người có quyền lực tối cao, nắm quyền sinh sát trong tay. Không phải là trong một cuộc đối thoại thong thả, mà là trong một</w:t>
      </w:r>
      <w:r>
        <w:rPr>
          <w:i/>
          <w:iCs/>
        </w:rPr>
        <w:t xml:space="preserve"> </w:t>
      </w:r>
      <w:r>
        <w:rPr/>
        <w:t>phiên tòa có thể định đoạt về mạng sống, mà những gì Đức Giêsu đã làm được công bố. Người đảm nhận trách nhiệm về sứ mạng của Người và tuyên bố cho hiểu “Nước” của Người thuộc về loại nào.</w:t>
      </w:r>
    </w:p>
    <w:p>
      <w:pPr>
        <w:pStyle w:val="Normal"/>
        <w:rPr/>
      </w:pPr>
      <w:r>
        <w:rPr/>
      </w:r>
    </w:p>
    <w:p>
      <w:pPr>
        <w:pStyle w:val="Normal"/>
        <w:rPr/>
      </w:pPr>
      <w:r>
        <w:rPr/>
        <w:t>Tùy theo sự di chuyển của Philatô ra với dân chúng hay vào với Đức Giêsu, cuộc xử Đức Giêsu trước tòa Philatô được bố trí thành 7 đoạn theo cấu trúc chuyển hoán và đồng tâm như sau (Các học giả cũng có đề nghị một</w:t>
      </w:r>
      <w:r>
        <w:rPr>
          <w:i/>
          <w:iCs/>
        </w:rPr>
        <w:t xml:space="preserve"> </w:t>
      </w:r>
      <w:r>
        <w:rPr/>
        <w:t>cấu trúc song song, nhưng không thuyết phục):</w:t>
      </w:r>
    </w:p>
    <w:p>
      <w:pPr>
        <w:pStyle w:val="Normal"/>
        <w:rPr/>
      </w:pPr>
      <w:r>
        <w:rPr/>
        <w:t>     </w:t>
      </w:r>
      <w:r>
        <w:rPr/>
        <w:t>- đoạn 1: 18,28-32: bên ngoài;</w:t>
      </w:r>
    </w:p>
    <w:p>
      <w:pPr>
        <w:pStyle w:val="Normal"/>
        <w:rPr/>
      </w:pPr>
      <w:r>
        <w:rPr/>
        <w:t>     </w:t>
      </w:r>
      <w:r>
        <w:rPr/>
        <w:t>- đoạn 2: 18,33-38a: bên trong;</w:t>
      </w:r>
    </w:p>
    <w:p>
      <w:pPr>
        <w:pStyle w:val="Normal"/>
        <w:rPr/>
      </w:pPr>
      <w:r>
        <w:rPr/>
        <w:t>    </w:t>
      </w:r>
      <w:r>
        <w:rPr>
          <w:rFonts w:eastAsia="Arial"/>
        </w:rPr>
        <w:t xml:space="preserve"> </w:t>
      </w:r>
      <w:r>
        <w:rPr/>
        <w:t>- đoạn 3: 18,38b-40: bên ngoài;</w:t>
      </w:r>
    </w:p>
    <w:p>
      <w:pPr>
        <w:pStyle w:val="Normal"/>
        <w:numPr>
          <w:ilvl w:val="0"/>
          <w:numId w:val="4"/>
        </w:numPr>
        <w:rPr/>
      </w:pPr>
      <w:r>
        <w:rPr/>
        <w:t>đoạn 4:19,1-3: bên trong - Đỉnh cao: “Kính chào Vua dân Do-thái” (19,3);</w:t>
      </w:r>
    </w:p>
    <w:p>
      <w:pPr>
        <w:pStyle w:val="Normal"/>
        <w:numPr>
          <w:ilvl w:val="0"/>
          <w:numId w:val="4"/>
        </w:numPr>
        <w:rPr/>
      </w:pPr>
      <w:r>
        <w:rPr/>
        <w:t>đoạn 5: 19,4-8: bên ngoài;</w:t>
      </w:r>
    </w:p>
    <w:p>
      <w:pPr>
        <w:pStyle w:val="Normal"/>
        <w:numPr>
          <w:ilvl w:val="0"/>
          <w:numId w:val="4"/>
        </w:numPr>
        <w:rPr/>
      </w:pPr>
      <w:r>
        <w:rPr/>
        <w:t>đoạn 6: 19,9-11: bên trong;</w:t>
      </w:r>
    </w:p>
    <w:p>
      <w:pPr>
        <w:pStyle w:val="Normal"/>
        <w:numPr>
          <w:ilvl w:val="0"/>
          <w:numId w:val="4"/>
        </w:numPr>
        <w:rPr/>
      </w:pPr>
      <w:r>
        <w:rPr/>
        <w:t>đoạn 7: 19,12-16a: bên ngoài.</w:t>
      </w:r>
    </w:p>
    <w:p>
      <w:pPr>
        <w:pStyle w:val="Normal"/>
        <w:rPr/>
      </w:pPr>
      <w:r>
        <w:rPr/>
        <w:t>Trong toàn khối này, bản văn đọc hôm nay thuộc đoạn 2, là đoạn phong phú nhất với những tư tưởng thần học về ý nghĩa đích thực của vương quyền của Đức Giêsu. </w:t>
      </w:r>
    </w:p>
    <w:p>
      <w:pPr>
        <w:pStyle w:val="Normal"/>
        <w:rPr/>
      </w:pPr>
      <w:r>
        <w:rPr/>
      </w:r>
    </w:p>
    <w:p>
      <w:pPr>
        <w:pStyle w:val="Normal"/>
        <w:rPr>
          <w:b/>
          <w:b/>
        </w:rPr>
      </w:pPr>
      <w:r>
        <w:rPr>
          <w:b/>
        </w:rPr>
        <w:t>II. BỐ CỤC</w:t>
      </w:r>
    </w:p>
    <w:p>
      <w:pPr>
        <w:pStyle w:val="Normal"/>
        <w:rPr/>
      </w:pPr>
      <w:r>
        <w:rPr/>
        <w:t>Chất liệu của bản văn được bố trí xoay quanh câu hỏi của Philatô: “Ông có phải là vua dân Do-thái không?”. Tuy nhiên, ta có thể chia bản văn ra thành ba đơn vị dựa theo ba lần đối đáp giữa Philatô và Đức Giêsu:</w:t>
      </w:r>
    </w:p>
    <w:p>
      <w:pPr>
        <w:pStyle w:val="Normal"/>
        <w:rPr/>
      </w:pPr>
      <w:r>
        <w:rPr/>
        <w:t>      </w:t>
      </w:r>
      <w:r>
        <w:rPr/>
        <w:t>1) Đặt vấn đề về vua (18,33-34);</w:t>
      </w:r>
    </w:p>
    <w:p>
      <w:pPr>
        <w:pStyle w:val="Normal"/>
        <w:rPr/>
      </w:pPr>
      <w:r>
        <w:rPr/>
        <w:t>      </w:t>
      </w:r>
      <w:r>
        <w:rPr/>
        <w:t>2) Đặt vấn đề về các việc làm của Đức Giêsu (18,35-36);</w:t>
      </w:r>
    </w:p>
    <w:p>
      <w:pPr>
        <w:pStyle w:val="Normal"/>
        <w:rPr/>
      </w:pPr>
      <w:r>
        <w:rPr/>
        <w:t>      </w:t>
      </w:r>
      <w:r>
        <w:rPr/>
        <w:t>3) Đặt vấn đề về vua (18,36-37). </w:t>
      </w:r>
    </w:p>
    <w:p>
      <w:pPr>
        <w:pStyle w:val="Normal"/>
        <w:rPr/>
      </w:pPr>
      <w:r>
        <w:rPr/>
      </w:r>
    </w:p>
    <w:p>
      <w:pPr>
        <w:pStyle w:val="Normal"/>
        <w:rPr>
          <w:b/>
          <w:b/>
        </w:rPr>
      </w:pPr>
      <w:r>
        <w:rPr>
          <w:b/>
        </w:rPr>
        <w:t>III. VÀI ĐIỂM CHÚ GIẢI</w:t>
      </w:r>
    </w:p>
    <w:p>
      <w:pPr>
        <w:pStyle w:val="Normal"/>
        <w:rPr/>
      </w:pPr>
      <w:r>
        <w:rPr>
          <w:b/>
          <w:i/>
          <w:iCs/>
        </w:rPr>
        <w:t>- vua dân Do-thái</w:t>
      </w:r>
      <w:r>
        <w:rPr>
          <w:i/>
          <w:iCs/>
        </w:rPr>
        <w:t xml:space="preserve"> (33): Đây là những lời đầu tiên của</w:t>
      </w:r>
      <w:r>
        <w:rPr/>
        <w:t xml:space="preserve"> Philatô. Trên môi ông này, từ “Do-thái” không có sắc thái thù nghịch (như ở c. 31), nhưng nhắm đến quốc gia Do-thái.</w:t>
      </w:r>
    </w:p>
    <w:p>
      <w:pPr>
        <w:pStyle w:val="Normal"/>
        <w:rPr/>
      </w:pPr>
      <w:r>
        <w:rPr/>
      </w:r>
    </w:p>
    <w:p>
      <w:pPr>
        <w:pStyle w:val="Normal"/>
        <w:rPr/>
      </w:pPr>
      <w:r>
        <w:rPr>
          <w:b/>
          <w:i/>
          <w:iCs/>
        </w:rPr>
        <w:t>- Tôi là người Do-thái hay sao?</w:t>
      </w:r>
      <w:r>
        <w:rPr>
          <w:i/>
          <w:iCs/>
        </w:rPr>
        <w:t xml:space="preserve"> (35): Có tác giả cho</w:t>
      </w:r>
      <w:r>
        <w:rPr/>
        <w:t xml:space="preserve"> rằng Philatô nói như thế là để tỏ ý khinh bỉ người Do-thái. Nhưng đúng hơn, nên cho rằng Philatô chỉ muốn nói rằng ông không biết gì về Đức Giêsu ngoài những gì giới hữu trách Do-thái đã báo cáo với ông về Người.</w:t>
      </w:r>
    </w:p>
    <w:p>
      <w:pPr>
        <w:pStyle w:val="Normal"/>
        <w:rPr/>
      </w:pPr>
      <w:r>
        <w:rPr/>
      </w:r>
    </w:p>
    <w:p>
      <w:pPr>
        <w:pStyle w:val="Normal"/>
        <w:rPr/>
      </w:pPr>
      <w:r>
        <w:rPr>
          <w:b/>
          <w:i/>
          <w:iCs/>
        </w:rPr>
        <w:t>- Vậy ông là vua sao?</w:t>
      </w:r>
      <w:r>
        <w:rPr>
          <w:i/>
          <w:iCs/>
        </w:rPr>
        <w:t xml:space="preserve"> (37): Cách Philatô nhắc lại câu</w:t>
      </w:r>
      <w:r>
        <w:rPr/>
        <w:t xml:space="preserve"> hỏi như thế không phải là lạ thường. Bởi vì theo tập tục Rôma, khi bị cáo không tự biện hộ được cho đến nơi đến chốn, thì quan tòa sẽ hỏi trực tiếp ba lần, trước khi nghị án.</w:t>
      </w:r>
    </w:p>
    <w:p>
      <w:pPr>
        <w:pStyle w:val="Normal"/>
        <w:rPr/>
      </w:pPr>
      <w:r>
        <w:rPr>
          <w:b/>
          <w:i/>
          <w:iCs/>
        </w:rPr>
        <w:t>- Chính ngài nói rằng tôi là vua</w:t>
      </w:r>
      <w:r>
        <w:rPr>
          <w:i/>
          <w:iCs/>
        </w:rPr>
        <w:t xml:space="preserve"> (37): Đức Giêsu không</w:t>
      </w:r>
      <w:r>
        <w:rPr/>
        <w:t xml:space="preserve"> chối Người là vua, nhưng đây không phải là một danh xưng mà Người trực tiếp chọn lấy để mô tả vai trò của Người.</w:t>
      </w:r>
    </w:p>
    <w:p>
      <w:pPr>
        <w:pStyle w:val="Normal"/>
        <w:rPr/>
      </w:pPr>
      <w:r>
        <w:rPr/>
      </w:r>
    </w:p>
    <w:p>
      <w:pPr>
        <w:pStyle w:val="Normal"/>
        <w:rPr/>
      </w:pPr>
      <w:r>
        <w:rPr>
          <w:b/>
          <w:i/>
          <w:iCs/>
        </w:rPr>
        <w:t>- chốn này</w:t>
      </w:r>
      <w:r>
        <w:rPr>
          <w:i/>
          <w:iCs/>
        </w:rPr>
        <w:t xml:space="preserve"> (37): Tác giả dùng từ enteuthen, “chốn</w:t>
      </w:r>
      <w:r>
        <w:rPr/>
        <w:t xml:space="preserve"> này”, cũng có nghĩa là “thế gian này”, vì ngài muốn tránh nhắc lại công thức ấy lần thứ ba. Cụm từ “thuộc về thế gian này” có nghĩa tương tự “thuộc về đất” (3,31), có đặc tính của thế gian này. Như vậy, dịch sát là “Nước tôi không thuộc về đất”. </w:t>
      </w:r>
    </w:p>
    <w:p>
      <w:pPr>
        <w:pStyle w:val="Normal"/>
        <w:rPr/>
      </w:pPr>
      <w:r>
        <w:rPr/>
      </w:r>
    </w:p>
    <w:p>
      <w:pPr>
        <w:pStyle w:val="Normal"/>
        <w:rPr>
          <w:b/>
          <w:b/>
        </w:rPr>
      </w:pPr>
      <w:r>
        <w:rPr>
          <w:b/>
        </w:rPr>
        <w:t>IV. Ý NGHĨA CỦA BẢN VĂN</w:t>
      </w:r>
    </w:p>
    <w:p>
      <w:pPr>
        <w:pStyle w:val="Normal"/>
        <w:rPr/>
      </w:pPr>
      <w:r>
        <w:rPr/>
        <w:t>Chúng ta ở bên trong tòa án, Philatô trở vào trong dinh, và cho gọi Đức Giêsu đến. Đây có phải là Đồn Antônia không, chúng ta không rõ. Lúc này là bình minh. Chi tiết này có tính thông tin, nhưng cũng có tầm mức biểu tượng: đây là ngày Đức Giêsu chịu chết, nhưng cũng là ngày bắt đầu vinh quang; đây là ngày “quyết liệt” của Đức Giêsu, ngày sắp diễn tiến. Ghi dấu ấn trên toàn thể lịch sử của nhân loại.</w:t>
      </w:r>
    </w:p>
    <w:p>
      <w:pPr>
        <w:pStyle w:val="Normal"/>
        <w:rPr/>
      </w:pPr>
      <w:r>
        <w:rPr/>
      </w:r>
    </w:p>
    <w:p>
      <w:pPr>
        <w:pStyle w:val="Normal"/>
        <w:rPr/>
      </w:pPr>
      <w:r>
        <w:rPr/>
        <w:t>Philatô  và Đức Giêsu đối diện nhau, ta không thấy có nhân vật nào khác ở đây. Tương ứng với đoạn văn này là đoạn 19,8-12, là nơi Philatô và Đức Giêsu cũng ở một</w:t>
      </w:r>
      <w:r>
        <w:rPr>
          <w:i/>
          <w:iCs/>
        </w:rPr>
        <w:t xml:space="preserve"> </w:t>
      </w:r>
      <w:r>
        <w:rPr/>
        <w:t>mình với nhau.</w:t>
      </w:r>
    </w:p>
    <w:p>
      <w:pPr>
        <w:pStyle w:val="Normal"/>
        <w:rPr/>
      </w:pPr>
      <w:r>
        <w:rPr/>
      </w:r>
    </w:p>
    <w:p>
      <w:pPr>
        <w:pStyle w:val="Normal"/>
        <w:rPr/>
      </w:pPr>
      <w:r>
        <w:rPr/>
        <w:t>Từ c. 33 trở đi, các chi tiết được cung cấp dồi dào. Tác giả nêu bật chuyển động của Philatô. Ông đi vào và hỏi trực tiếp Đức Giêsu là Người có phải là vua chăng. Ông dùng công thức “vua dân Do-thái”. Rất có thể ông dùng lại lời tố cáo của người Do-thái; tuy nhiên, chúng ta không tìm thấy lời tố cáo này minh nhiên ở đâu cả. Nhưng Đức Giêsu hỏi ngược lại, Người hỏi ông về thái độ của ông: Philatô phải ý thức rằng ông nói bằng sự hiểu biết riêng hay ông nhắc lại những gì kẻ khác bảo, vì đây là một lời buộc tội rất nặng. Kẻ bị cáo nại tới lương tâm của quan tòa và nhắc ông nhớ tới bổn phận phải kiểm chứng cho chính xác và với trách nhiệm các hoàn cảnh thực tế. Trước tiên, Philatô giữ khoảng cách bằng cách nêu ra nhận định rằng chuyện này chẳng dính dáng gì đến ông và ông đảm bảo rằng mọi chuyện này là do người Do-thái. Rồi ông hỏi: “Ông đã làm gì?” (c. 35b). Bằng câu hỏi này, ông cho thấy rằng ông ý thức về bổn phận của ông, ông không muốn chịu trách nhiệm về các nhận định của kẻ khác hoặc về các phán đoán tổng quát, nhưng ông muốn xác định thật rõ những gì bị cáo đã làm, trước khi tuyên án.</w:t>
      </w:r>
    </w:p>
    <w:p>
      <w:pPr>
        <w:pStyle w:val="Normal"/>
        <w:rPr/>
      </w:pPr>
      <w:r>
        <w:rPr/>
      </w:r>
    </w:p>
    <w:p>
      <w:pPr>
        <w:pStyle w:val="Normal"/>
        <w:rPr/>
      </w:pPr>
      <w:r>
        <w:rPr/>
        <w:t>Đức Giêsu trả lời, nhưng tập trung vào câu hỏi “Ông có phải là vua không” (c. 33). Người không nêu ra các sự kiện riêng lẻ, nhưng Người nhắm đến tính cách toàn thể của công trình Người, bằng cách trước tiên nói cho biết điều gì còn thiếu nơi công trình này. Trong khi vẫn bị trói (18,24), Người tuyên bố ba lần: “Nước tôi không thuộc về thế gian này”. Đức Giêsu muốn nói rằng Nước của Người không phải là kiểu trần gian, không có dính dáng gì với những chuyện lãnh địa hoặc quyền chúa tể, cũng như không liên hệ gì đến việc sử dụng các dụng cụ quyền lực. Từ đó, Philatô đã để cho mình bị thuyết phục, ông hỏi: “Vậy ông là vua sao?” (c. 37), chứ không còn hỏi: “Vậy ông là vua dân Do-thái sao?”. Quả thật, Đức Giêsu đã nhìn nhận Người là vua, nhưng không theo cách của các vua thế gian này. Người đã nói: “Nếu nước tôi thuộc về thế gian này, thuộc hạ của tôi đã chiến đấu…” (c. 36). Có một chuyện Philatô không biết, nhưng chúng ta đã được thông tin, đó là Phêrô đã dùng gươm để chiến đấu hầu bảo vệ Đức Giêsu, nhưng Người đã từ khước kiểu dùng vũ lực ấy. Chỉ có điều đến bây giờ, khi ở trước mặt Philatô, lý do của sự từ khước này mới được Đức Giêsu công bố: Nước của Người không thuộc về thế gian này. Người cũng cho biết Nước của Người không thuộc về thế gian này qua lời nhắc đến việc bị nộp cho người Do-thái. Nếu Người là vua theo cách các vua trần gian này, các thuộc hạ của Người đã chiến đấu cho Người: “không để tôi bị nộp cho người Do-thái”. Vậy, đứng trước Philatô, khi nghe quan hỏi: “Vậy ông là vua sao?”, Đức Giêsu vẫn đang bị trói, ở trong tư thế yếu đuối cùng cực, đã cho thấy Người là ai, Người là vua. Philatô nhận biết rằng Đức Giêsu không phải là một vị vua theo nghĩa người ta đã tố cáo. Nhưng từ những lời Đức Giêsu nói, ông cũng hiểu ra rằng Người vẫn cho rằng Người là vua: thế thì ông muốn biết Nước của Người là kiểu nào.</w:t>
      </w:r>
    </w:p>
    <w:p>
      <w:pPr>
        <w:pStyle w:val="Normal"/>
        <w:rPr/>
      </w:pPr>
      <w:r>
        <w:rPr/>
      </w:r>
    </w:p>
    <w:p>
      <w:pPr>
        <w:pStyle w:val="Normal"/>
        <w:rPr/>
      </w:pPr>
      <w:r>
        <w:rPr/>
        <w:t>Đức Giêsu xác nhận lời khẳng định đã nêu ra và bây giờ Người giải thích theo chiều hướng tích cực bản chất của Nước Người, và như thế là mời ông đón nhận khẳng định của Người. Người thật sự là vua. Bằng lời nói sau đây, Người xác định lập trường của Người và nhiệm vụ làm vua của Người: “Tôi đã sinh ra và đã đến thế gian chính là để làm chứng cho sự thật” (c. 37). Ý nghĩa tổng hợp của việc Người sinh ra và đến thế gian nằm trong việc làm chứng cho sự thật: chỉ vì điều này mà Người đến ở trong thế gian và chỉ nơi điều này là cốt lõi của công việc làm vua của Người. Chỉ ai biết rõ sự việc và có kinh nghiệm thì mới làm chứng được. Đức Giêsu không muốn nói đến sự thật về một sự kiện nào, nhưng là sự thật về Thiên Chúa. Người có quan hệ trực tiếp với Thiên Chúa, Người biết Thiên Chúa trong sự hiệp thông hết sức thâm sâu. Người được Thiên Chúa sai phái và từ Thiên Chúa mà đến trong thế gian. Chỉ có Người mới làm chứng được về vị Thiên Chúa mà Người luôn hiệp thông với, vì Người sống trong sự hiệp nhất hoàn hảo với Thiên Chúa như là Con với Cha.</w:t>
      </w:r>
    </w:p>
    <w:p>
      <w:pPr>
        <w:pStyle w:val="Normal"/>
        <w:rPr/>
      </w:pPr>
      <w:r>
        <w:rPr/>
      </w:r>
    </w:p>
    <w:p>
      <w:pPr>
        <w:pStyle w:val="Normal"/>
        <w:rPr/>
      </w:pPr>
      <w:r>
        <w:rPr/>
        <w:t>Theo Kinh Thánh, vua là mục tử của dân. Nhiệm vụ của vua là làm cho dân được sống dồi dào. Đức Giêsu đã mô tả công việc của Người là mục tử tốt: “Tôi đến để cho chiên được sống và sống dồi dào” (10,10). Cùng với lời chứng về Thiên Chúa, Đức Giêsu giúp người ta đến được với sự sống toàn vẹn, ngoài mọi khả năng của loài người.</w:t>
      </w:r>
    </w:p>
    <w:p>
      <w:pPr>
        <w:pStyle w:val="Normal"/>
        <w:rPr/>
      </w:pPr>
      <w:r>
        <w:rPr/>
      </w:r>
    </w:p>
    <w:p>
      <w:pPr>
        <w:pStyle w:val="Normal"/>
        <w:rPr/>
      </w:pPr>
      <w:r>
        <w:rPr/>
        <w:t>Và như để làm chứng cho tầm mức đích thật của lời khẳng định về tư cách vương giả của Người, và cho thấy rằng quyền lực của Người không phải là như quyền lực chính trị của thế gian này, Đức Giêsu tuyên bố rằng, đứng trước lời chứng của Người, trong liên hệ với sự thật, sẽ phát sinh một đường ranh giữa loài người: “Phàm ai phát xuất từ sự thật thì lắng nghe tiếng tôi” (c. 37), và hiểu ngầm là ai không phát xuất từ sự thật, thì không nghe tiếng Người (x. 10,2-4).</w:t>
      </w:r>
    </w:p>
    <w:p>
      <w:pPr>
        <w:pStyle w:val="Normal"/>
        <w:rPr/>
      </w:pPr>
      <w:r>
        <w:rPr/>
      </w:r>
    </w:p>
    <w:p>
      <w:pPr>
        <w:pStyle w:val="Normal"/>
        <w:rPr/>
      </w:pPr>
      <w:r>
        <w:rPr/>
        <w:t>Như  vậy, Đức Giêsu đã tóm tắt cho Philatô về ý nghĩa của sứ mạng của Người, về lý do khiến Người sinh ra đời và khiến Người đến trong thế gian. Đây là một câu tómrất ngắn, nhưng khá đầy đủ, đầy gợi ý, đặc biệt với lời nhắc đến cuộc chào đời. Lời nhắc này quan trọng vì cho phép ta hiểu được Đức Giêsu là ai. Quả thế, khi gặp Người, ta không thể không tự hỏi Người từ đâu đến và xuất xứ của Người là thế nào.</w:t>
      </w:r>
    </w:p>
    <w:p>
      <w:pPr>
        <w:pStyle w:val="Normal"/>
        <w:rPr/>
      </w:pPr>
      <w:r>
        <w:rPr/>
      </w:r>
    </w:p>
    <w:p>
      <w:pPr>
        <w:pStyle w:val="Normal"/>
        <w:rPr/>
      </w:pPr>
      <w:r>
        <w:rPr/>
        <w:t>Câu  trả lời của Đức Giêsu cho Philatô cũng rất rõ. Ta không thể biết Người nếu không thay đổi thái độ và lấy lập trường. Do đó, đến cuối lời tuyên bố, Đức Giêsu tìm cách lôi kéo kẻ đang nghe Người vào: “Phàm ai phát xuất từ sự thật thì lắng nghe tiếng tôi”. Philatô sẽ phản ứng như thế nào?</w:t>
      </w:r>
    </w:p>
    <w:p>
      <w:pPr>
        <w:pStyle w:val="Normal"/>
        <w:rPr/>
      </w:pPr>
      <w:r>
        <w:rPr/>
      </w:r>
    </w:p>
    <w:p>
      <w:pPr>
        <w:pStyle w:val="Normal"/>
        <w:rPr/>
      </w:pPr>
      <w:r>
        <w:rPr/>
        <w:t>Philatô lại khởi đi từ phần cuối của lời tuyên bố của Đức Giêsu và nêu một câu hỏi nhằm được giải thích: “Sự thật là gì?” (c. 38). Với câu hỏi này, Philatô tránh trả lời và ông phản ứng như một nhà chính trị. Bằng câu hỏi này, hoặc nhằm diễn tả một hoài nghi (ai có thể biết được sự thật chứ?), hoặc một lời chế nhạo (sự thật thì quan trọng gì?), ông đã cắt đứt cuộc đối thoại.  </w:t>
      </w:r>
    </w:p>
    <w:p>
      <w:pPr>
        <w:pStyle w:val="Normal"/>
        <w:rPr/>
      </w:pPr>
      <w:r>
        <w:rPr/>
      </w:r>
    </w:p>
    <w:p>
      <w:pPr>
        <w:pStyle w:val="Normal"/>
        <w:rPr>
          <w:b/>
          <w:b/>
          <w:i/>
          <w:i/>
        </w:rPr>
      </w:pPr>
      <w:r>
        <w:rPr>
          <w:b/>
          <w:i/>
        </w:rPr>
        <w:t>+ Kết luận</w:t>
      </w:r>
    </w:p>
    <w:p>
      <w:pPr>
        <w:pStyle w:val="Normal"/>
        <w:rPr/>
      </w:pPr>
      <w:r>
        <w:rPr/>
        <w:t>Mặc dù đây là khoảnh khắc lạ lùng, Philatô cũng nhận được một lời loan báo. Đức Giêsu nói với ông. Rất có thể cuộc đối thoại sẽ đưa Philatô đến chỗ nhận biết Đức Giêsu, Đấng đã nói: “Tôi là sự thật” (14,6), nhưng Philatô chưa đủ chín để nhận ra điều này. Dù sao, đề tài sự thật là một đề tài rất quan trọng trong TM IV. Đây không phải là một</w:t>
      </w:r>
      <w:r>
        <w:rPr>
          <w:i/>
          <w:iCs/>
        </w:rPr>
        <w:t xml:space="preserve"> </w:t>
      </w:r>
      <w:r>
        <w:rPr/>
        <w:t>khái niệm trừu tượng, một phạm trù, hoặc chỉ là một ý tưởng, nhưng là một con người. Sự thật là con người mà Philatô đang thấy trước mặt. Và sự thật là điều mà Philatô không sao hiểu nổi. Để có thể đón nhận lời chứng của Đức Giêsu và hoạt động của Người trong tư cách là vua, người ta phải mở lòng ra với Thiên Chúa. Philatô đã không thể hiểu được ý nghĩa đầy đủ của lời Đức Giêsu đáp, và ông cũng không muốn hiểu. Đối với ông, làm sáng tỏ các tương quan sức mạnh là đủ khi thi hành nhiệm vụ quan tòa, Philatô đã chấp nhận rằng Đức Giêsu nói với ông về nhiệm vụ của ông. Nhưng ông đã khép mình lại trước lời chứng của Đức Giêsu về Thiên Chúa.  </w:t>
      </w:r>
    </w:p>
    <w:p>
      <w:pPr>
        <w:pStyle w:val="Normal"/>
        <w:rPr/>
      </w:pPr>
      <w:r>
        <w:rPr/>
      </w:r>
    </w:p>
    <w:p>
      <w:pPr>
        <w:pStyle w:val="Normal"/>
        <w:rPr/>
      </w:pPr>
      <w:r>
        <w:rPr/>
      </w:r>
    </w:p>
    <w:p>
      <w:pPr>
        <w:pStyle w:val="Normal"/>
        <w:rPr>
          <w:b/>
          <w:b/>
        </w:rPr>
      </w:pPr>
      <w:r>
        <w:rPr>
          <w:b/>
        </w:rPr>
        <w:t>V. GỢI Ý SUY NIỆM</w:t>
      </w:r>
    </w:p>
    <w:p>
      <w:pPr>
        <w:pStyle w:val="Normal"/>
        <w:rPr/>
      </w:pPr>
      <w:r>
        <w:rPr/>
        <w:t>1. Vương quyền của Đức Giêsu không thể mô tả được bằng các từ ngữ nói về quyền vương đế nhân loại. Vương quyền của Người được xác định bằng cách đặt liên hệ với thế giới khác, thế giới mà Đức Giêsu đến sống giữa chúng ta để làm chứng, và như thế Người đóng vai trò trung gian và đưa thế giới của Thiên Chúa vào ngay trong lòng một thế giới nổi loạn chống lại Thiên Chúa. Quyền làm vua của Người, Đức Giêsu hành xử khi lôi kéo loài người khỏi sự chết để đưa họ vào trong nhà Cha (x. 12,31-32). Người hành xử vương quyền khi Người hy sinh mạng sống (x. 17,1-2).</w:t>
      </w:r>
    </w:p>
    <w:p>
      <w:pPr>
        <w:pStyle w:val="Normal"/>
        <w:rPr/>
      </w:pPr>
      <w:r>
        <w:rPr/>
      </w:r>
    </w:p>
    <w:p>
      <w:pPr>
        <w:pStyle w:val="Normal"/>
        <w:rPr/>
      </w:pPr>
      <w:r>
        <w:rPr/>
        <w:t>2. Khi làm chứng về sự thật, Đức Giêsu cũng làm chứng về chính mình, vì Người là sự thật, Người đến mang sự thật cho thế gian (8,14.18; 14,6). Khi đi rao giảng Tin Mừng, Người đã làm chứng về sự thật, và đây chính là nguyên nhân đưa Người tới chỗ chết: như vậy, chính vào thời điểm quyết liệt này mà Người làm chứng rõ nhất về sự thật. Đây là chân lý về lòng trung thành và từ bi thương xót của Thiên Chúa muốn cứu độ nhân loại.</w:t>
      </w:r>
    </w:p>
    <w:p>
      <w:pPr>
        <w:pStyle w:val="Normal"/>
        <w:rPr/>
      </w:pPr>
      <w:r>
        <w:rPr/>
      </w:r>
    </w:p>
    <w:p>
      <w:pPr>
        <w:pStyle w:val="Normal"/>
        <w:rPr/>
      </w:pPr>
      <w:r>
        <w:rPr/>
        <w:t>3. Chúng ta không thể quên rằng đức vua chúng ta là một</w:t>
      </w:r>
      <w:r>
        <w:rPr>
          <w:i/>
          <w:iCs/>
        </w:rPr>
        <w:t xml:space="preserve"> </w:t>
      </w:r>
      <w:r>
        <w:rPr/>
        <w:t>vị vua chỉ có vòng gai trên đầu. Chúng ta không thể quên rằng chúng ta là thần dân của một vương quốc “không thuộc về thế gian này”, không mang đặc tính của “đất”. Do đó, làm chứng về Tin Mừng, về Đức Kitô, cũng chính là làm chứng rằng Đức Kitô, Vua chúng ta, là một vị vua đã bị kết án tử hình, bị đánh đòn, phải đội vòng gai, và sẽ bị đâm thủng cạnh sườn, để giới thiệu về tình yêu hết sức lạ lùng của Thiên Chúa. Quả thật, Đức Giêsu đã chỉ cho chúng ta thấy vị Thiên Chúa yêu thương chúng ta vô bờ bến và muốn đón nhận chúng ta vào trong sự hiệp thông trong đó Ngài đang sống với Con. Đức Giêsu muốn đưa chúng ta đến sống với Chúa Cha trong sự sống mà chính Người đang sống, để chúng ta có được sự an toàn, niềm vui thâm sâu, trong tương lai vững bền. Đây là nội dung của lời chứng chúng ta phải công bố trong lòng thế giới.</w:t>
      </w:r>
    </w:p>
    <w:p>
      <w:pPr>
        <w:pStyle w:val="Normal"/>
        <w:rPr/>
      </w:pPr>
      <w:r>
        <w:rPr/>
      </w:r>
    </w:p>
    <w:p>
      <w:pPr>
        <w:pStyle w:val="Normal"/>
        <w:jc w:val="right"/>
        <w:rPr/>
      </w:pPr>
      <w:r>
        <w:rPr>
          <w:b/>
          <w:i/>
          <w:iCs/>
          <w:sz w:val="18"/>
          <w:szCs w:val="18"/>
        </w:rPr>
        <w:t>Lm. PX Vũ Phan Long, ofm</w:t>
      </w:r>
      <w:r>
        <w:rPr>
          <w:b/>
          <w:sz w:val="18"/>
          <w:szCs w:val="18"/>
        </w:rPr>
        <w:t> </w:t>
      </w:r>
    </w:p>
    <w:p>
      <w:pPr>
        <w:pStyle w:val="Normal"/>
        <w:rPr>
          <w:b/>
          <w:b/>
          <w:sz w:val="18"/>
          <w:szCs w:val="18"/>
        </w:rPr>
      </w:pPr>
      <w:r>
        <w:rPr>
          <w:b/>
          <w:sz w:val="18"/>
          <w:szCs w:val="18"/>
        </w:rPr>
      </w:r>
    </w:p>
    <w:p>
      <w:pPr>
        <w:pStyle w:val="Normal"/>
        <w:rPr/>
      </w:pPr>
      <w:r>
        <w:rPr/>
      </w:r>
    </w:p>
    <w:p>
      <w:pPr>
        <w:pStyle w:val="Normal"/>
        <w:jc w:val="center"/>
        <w:rPr>
          <w:rFonts w:cs="Arial"/>
          <w:b/>
          <w:b/>
          <w:sz w:val="32"/>
          <w:szCs w:val="32"/>
        </w:rPr>
      </w:pPr>
      <w:r>
        <w:rPr>
          <w:rFonts w:cs="Arial"/>
          <w:b/>
          <w:sz w:val="32"/>
          <w:szCs w:val="32"/>
        </w:rPr>
        <w:t>ĐỨC GIÊSU LÀ VUA</w:t>
      </w:r>
    </w:p>
    <w:p>
      <w:pPr>
        <w:pStyle w:val="Normal"/>
        <w:jc w:val="right"/>
        <w:rPr>
          <w:rFonts w:cs="Arial"/>
          <w:b/>
          <w:b/>
          <w:sz w:val="18"/>
          <w:szCs w:val="18"/>
        </w:rPr>
      </w:pPr>
      <w:r>
        <w:rPr>
          <w:b/>
          <w:i/>
          <w:iCs/>
          <w:sz w:val="18"/>
          <w:szCs w:val="18"/>
        </w:rPr>
        <w:t>Lm. Carolô Hồ Bặc Xái</w:t>
      </w:r>
    </w:p>
    <w:p>
      <w:pPr>
        <w:pStyle w:val="Normal"/>
        <w:rPr>
          <w:rFonts w:cs="Arial"/>
          <w:b/>
          <w:b/>
          <w:bCs/>
          <w:szCs w:val="26"/>
        </w:rPr>
      </w:pPr>
      <w:r>
        <w:rPr>
          <w:rFonts w:cs="Arial"/>
          <w:b/>
          <w:bCs/>
          <w:szCs w:val="26"/>
        </w:rPr>
        <w:t>I. DẪN VÀO THÁNH LỄ</w:t>
      </w:r>
    </w:p>
    <w:p>
      <w:pPr>
        <w:pStyle w:val="Normal"/>
        <w:rPr>
          <w:rFonts w:cs="Arial"/>
          <w:szCs w:val="26"/>
        </w:rPr>
      </w:pPr>
      <w:r>
        <w:rPr>
          <w:rFonts w:cs="Arial"/>
          <w:szCs w:val="26"/>
        </w:rPr>
        <w:t>Anh chị em thân mến</w:t>
      </w:r>
    </w:p>
    <w:p>
      <w:pPr>
        <w:pStyle w:val="Normal"/>
        <w:rPr>
          <w:rFonts w:cs="Arial"/>
          <w:szCs w:val="26"/>
        </w:rPr>
      </w:pPr>
      <w:r>
        <w:rPr>
          <w:rFonts w:cs="Arial"/>
          <w:szCs w:val="26"/>
        </w:rPr>
        <w:t>Hôm nay là Chúa nhựt cuối cùng của năm phụng vụ. Lời Chúa vạch cho chúng ta thấy lúc tận cùng của thời gian Ðức Giêsu sẽ làm vua ngự trị trên toàn thể mọi sự và mọi người. Nhưng từ nay cho đến lúc đó, Chúa vẫn làm vua trong lòng những người tin cậy và yêu mến Ngài.</w:t>
      </w:r>
    </w:p>
    <w:p>
      <w:pPr>
        <w:pStyle w:val="Normal"/>
        <w:rPr>
          <w:rFonts w:cs="Arial"/>
          <w:szCs w:val="26"/>
        </w:rPr>
      </w:pPr>
      <w:r>
        <w:rPr>
          <w:rFonts w:cs="Arial"/>
          <w:szCs w:val="26"/>
        </w:rPr>
        <w:t>Trong Thánh lễ này, chúng ta hãy cầu xin Chúa giúp chúng ta nhận thức vị trí và vai trò làm vua của Chúa trên cuộc đời chúng ta, đồng thời xin Chúa cũng giúp chúng ta phụng thờ Ngài cho xứng đáng.</w:t>
      </w:r>
    </w:p>
    <w:p>
      <w:pPr>
        <w:pStyle w:val="Normal"/>
        <w:rPr>
          <w:rFonts w:cs="Arial"/>
          <w:szCs w:val="26"/>
        </w:rPr>
      </w:pPr>
      <w:r>
        <w:rPr>
          <w:rFonts w:cs="Arial"/>
          <w:szCs w:val="26"/>
        </w:rPr>
      </w:r>
    </w:p>
    <w:p>
      <w:pPr>
        <w:pStyle w:val="Normal"/>
        <w:rPr>
          <w:rFonts w:cs="Arial"/>
          <w:b/>
          <w:b/>
          <w:bCs/>
          <w:szCs w:val="26"/>
        </w:rPr>
      </w:pPr>
      <w:r>
        <w:rPr>
          <w:rFonts w:cs="Arial"/>
          <w:b/>
          <w:bCs/>
          <w:szCs w:val="26"/>
        </w:rPr>
        <w:t>II. GỢI Ý SÁM HỐI</w:t>
      </w:r>
    </w:p>
    <w:p>
      <w:pPr>
        <w:pStyle w:val="Normal"/>
        <w:numPr>
          <w:ilvl w:val="0"/>
          <w:numId w:val="3"/>
        </w:numPr>
        <w:rPr>
          <w:rFonts w:cs="Arial"/>
          <w:szCs w:val="26"/>
        </w:rPr>
      </w:pPr>
      <w:r>
        <w:rPr>
          <w:rFonts w:cs="Arial"/>
          <w:szCs w:val="26"/>
        </w:rPr>
        <w:t>Chúng ta đã tôn thờ những "vua" khác không phải là Chúa, như tiền bạc, danh vọng, lạc thú v.v.</w:t>
      </w:r>
    </w:p>
    <w:p>
      <w:pPr>
        <w:pStyle w:val="Normal"/>
        <w:numPr>
          <w:ilvl w:val="0"/>
          <w:numId w:val="3"/>
        </w:numPr>
        <w:rPr>
          <w:rFonts w:cs="Arial"/>
          <w:szCs w:val="26"/>
        </w:rPr>
      </w:pPr>
      <w:r>
        <w:rPr>
          <w:rFonts w:cs="Arial"/>
          <w:szCs w:val="26"/>
        </w:rPr>
        <w:t>Chúng ta không sống theo sự dẫn dắt của Chúa.</w:t>
      </w:r>
    </w:p>
    <w:p>
      <w:pPr>
        <w:pStyle w:val="Normal"/>
        <w:numPr>
          <w:ilvl w:val="0"/>
          <w:numId w:val="3"/>
        </w:numPr>
        <w:rPr>
          <w:rFonts w:cs="Arial"/>
          <w:szCs w:val="26"/>
        </w:rPr>
      </w:pPr>
      <w:r>
        <w:rPr>
          <w:rFonts w:cs="Arial"/>
          <w:szCs w:val="26"/>
        </w:rPr>
        <w:t>Chúng ta không sống theo luật của Nước Chúa là luật yêu thương.</w:t>
      </w:r>
    </w:p>
    <w:p>
      <w:pPr>
        <w:pStyle w:val="Normal"/>
        <w:rPr>
          <w:rFonts w:cs="Arial"/>
          <w:b/>
          <w:b/>
          <w:bCs/>
          <w:szCs w:val="26"/>
        </w:rPr>
      </w:pPr>
      <w:r>
        <w:rPr>
          <w:rFonts w:cs="Arial"/>
          <w:b/>
          <w:bCs/>
          <w:szCs w:val="26"/>
        </w:rPr>
      </w:r>
    </w:p>
    <w:p>
      <w:pPr>
        <w:pStyle w:val="Normal"/>
        <w:rPr>
          <w:rFonts w:cs="Arial"/>
          <w:b/>
          <w:b/>
          <w:bCs/>
          <w:szCs w:val="26"/>
        </w:rPr>
      </w:pPr>
      <w:r>
        <w:rPr>
          <w:rFonts w:cs="Arial"/>
          <w:b/>
          <w:bCs/>
          <w:szCs w:val="26"/>
        </w:rPr>
        <w:t>III. LỜI CHÚA</w:t>
      </w:r>
    </w:p>
    <w:p>
      <w:pPr>
        <w:pStyle w:val="Normal"/>
        <w:rPr>
          <w:rFonts w:cs="Arial"/>
          <w:b/>
          <w:b/>
          <w:bCs/>
          <w:szCs w:val="26"/>
        </w:rPr>
      </w:pPr>
      <w:r>
        <w:rPr>
          <w:rFonts w:cs="Arial"/>
          <w:b/>
          <w:bCs/>
          <w:szCs w:val="26"/>
        </w:rPr>
        <w:t xml:space="preserve">1. Bài đọc I  </w:t>
      </w:r>
      <w:r>
        <w:rPr>
          <w:rFonts w:cs="Arial"/>
          <w:bCs/>
          <w:i/>
          <w:szCs w:val="26"/>
        </w:rPr>
        <w:t>Ðn 7,13-14</w:t>
      </w:r>
    </w:p>
    <w:p>
      <w:pPr>
        <w:pStyle w:val="Normal"/>
        <w:rPr>
          <w:rFonts w:cs="Arial"/>
          <w:szCs w:val="26"/>
        </w:rPr>
      </w:pPr>
      <w:r>
        <w:rPr>
          <w:rFonts w:cs="Arial"/>
          <w:szCs w:val="26"/>
        </w:rPr>
        <w:t>Trong sách Ðaniên, có một nhân vật rất đặc biệt được gọi là Con Người. Con Người đã phải chịu rất nhiều đau khổ. Tuy nhiên trong thị kiến của đoạn này, Ðaniên thấy Ðấng Lão Thành (tức Thiên Chúa) trao cho Con Người quyền thống trị tất cả loài người.</w:t>
      </w:r>
    </w:p>
    <w:p>
      <w:pPr>
        <w:pStyle w:val="Normal"/>
        <w:rPr>
          <w:rFonts w:cs="Arial"/>
          <w:szCs w:val="26"/>
        </w:rPr>
      </w:pPr>
      <w:r>
        <w:rPr>
          <w:rFonts w:cs="Arial"/>
          <w:szCs w:val="26"/>
        </w:rPr>
        <w:t>Nhân vật Con Người ấy chính là hình ảnh tiên báo Ðấng Messia. Và Ðức Giêsu chính là Ðấng Messia hoàn thành lời tiên tri ấy.</w:t>
      </w:r>
    </w:p>
    <w:p>
      <w:pPr>
        <w:pStyle w:val="Normal"/>
        <w:rPr>
          <w:rFonts w:cs="Arial"/>
          <w:szCs w:val="26"/>
        </w:rPr>
      </w:pPr>
      <w:r>
        <w:rPr>
          <w:rFonts w:cs="Arial"/>
          <w:szCs w:val="26"/>
        </w:rPr>
      </w:r>
    </w:p>
    <w:p>
      <w:pPr>
        <w:pStyle w:val="Normal"/>
        <w:rPr>
          <w:rFonts w:cs="Arial"/>
          <w:b/>
          <w:b/>
          <w:bCs/>
          <w:szCs w:val="26"/>
        </w:rPr>
      </w:pPr>
      <w:r>
        <w:rPr>
          <w:rFonts w:cs="Arial"/>
          <w:b/>
          <w:bCs/>
          <w:szCs w:val="26"/>
        </w:rPr>
        <w:t xml:space="preserve">2. Ðáp ca  </w:t>
      </w:r>
      <w:r>
        <w:rPr>
          <w:rFonts w:cs="Arial"/>
          <w:bCs/>
          <w:i/>
          <w:szCs w:val="26"/>
        </w:rPr>
        <w:t>Tv 92</w:t>
      </w:r>
    </w:p>
    <w:p>
      <w:pPr>
        <w:pStyle w:val="Normal"/>
        <w:rPr>
          <w:rFonts w:cs="Arial"/>
          <w:szCs w:val="26"/>
        </w:rPr>
      </w:pPr>
      <w:r>
        <w:rPr>
          <w:rFonts w:cs="Arial"/>
          <w:szCs w:val="26"/>
        </w:rPr>
        <w:t>Thánh vịnh này thuộc loại Thánh vịnh vương giả: ca tụng Thiên Chúa là vua. Ngai vàng Người kiên cố tự ngàn xưa và triều đại Người tồn tại mãi qua muôn thế hệ.</w:t>
      </w:r>
    </w:p>
    <w:p>
      <w:pPr>
        <w:pStyle w:val="Normal"/>
        <w:rPr>
          <w:rFonts w:cs="Arial"/>
          <w:szCs w:val="26"/>
        </w:rPr>
      </w:pPr>
      <w:r>
        <w:rPr>
          <w:rFonts w:cs="Arial"/>
          <w:szCs w:val="26"/>
        </w:rPr>
      </w:r>
    </w:p>
    <w:p>
      <w:pPr>
        <w:pStyle w:val="Normal"/>
        <w:rPr>
          <w:rFonts w:cs="Arial"/>
          <w:b/>
          <w:b/>
          <w:bCs/>
          <w:szCs w:val="26"/>
        </w:rPr>
      </w:pPr>
      <w:r>
        <w:rPr>
          <w:rFonts w:cs="Arial"/>
          <w:b/>
          <w:bCs/>
          <w:szCs w:val="26"/>
        </w:rPr>
        <w:t xml:space="preserve">3. Bài đọc II  </w:t>
      </w:r>
      <w:r>
        <w:rPr>
          <w:rFonts w:cs="Arial"/>
          <w:bCs/>
          <w:i/>
          <w:szCs w:val="26"/>
        </w:rPr>
        <w:t>Kh 1,5-8</w:t>
      </w:r>
      <w:r>
        <w:rPr>
          <w:rFonts w:cs="Arial"/>
          <w:b/>
          <w:bCs/>
          <w:szCs w:val="26"/>
        </w:rPr>
        <w:t xml:space="preserve"> </w:t>
      </w:r>
    </w:p>
    <w:p>
      <w:pPr>
        <w:pStyle w:val="Normal"/>
        <w:rPr>
          <w:rFonts w:cs="Arial"/>
          <w:szCs w:val="26"/>
        </w:rPr>
      </w:pPr>
      <w:r>
        <w:rPr>
          <w:rFonts w:cs="Arial"/>
          <w:szCs w:val="26"/>
        </w:rPr>
        <w:t>Ðoạn sách Khải huyền này cũng mô tả Ðức Giêsu là Vua: (1) Vì yêu thương chúng ta, Ngài đã lấy máu mình rửa sạch mọi tội lỗi của chúng ta; (2) Sau khi chịu nạn chịu chết, Ngài được tôn lên làm Vua mọi loài; (3) Ngài làm cho chúng ta trở thành vương quốc của Ngài.</w:t>
      </w:r>
    </w:p>
    <w:p>
      <w:pPr>
        <w:pStyle w:val="Normal"/>
        <w:rPr>
          <w:rFonts w:cs="Arial"/>
          <w:szCs w:val="26"/>
        </w:rPr>
      </w:pPr>
      <w:r>
        <w:rPr>
          <w:rFonts w:cs="Arial"/>
          <w:szCs w:val="26"/>
        </w:rPr>
      </w:r>
    </w:p>
    <w:p>
      <w:pPr>
        <w:pStyle w:val="Normal"/>
        <w:rPr>
          <w:rFonts w:cs="Arial"/>
          <w:b/>
          <w:b/>
          <w:bCs/>
          <w:szCs w:val="26"/>
        </w:rPr>
      </w:pPr>
      <w:r>
        <w:rPr>
          <w:rFonts w:cs="Arial"/>
          <w:b/>
          <w:bCs/>
          <w:szCs w:val="26"/>
        </w:rPr>
        <w:t xml:space="preserve">4. Tin Mừng  </w:t>
      </w:r>
      <w:r>
        <w:rPr>
          <w:rFonts w:cs="Arial"/>
          <w:bCs/>
          <w:i/>
          <w:szCs w:val="26"/>
        </w:rPr>
        <w:t>Ga 18,33b-37</w:t>
      </w:r>
    </w:p>
    <w:p>
      <w:pPr>
        <w:pStyle w:val="Normal"/>
        <w:rPr>
          <w:rFonts w:cs="Arial"/>
          <w:szCs w:val="26"/>
        </w:rPr>
      </w:pPr>
      <w:r>
        <w:rPr>
          <w:rFonts w:cs="Arial"/>
          <w:szCs w:val="26"/>
        </w:rPr>
        <w:t xml:space="preserve">Ðoạn Tin Mừng này là một phần cuộc đối thoại giữa Ðức Giêsu và Philatô. Philatô hỏi "Vậy ông là vua ư?". Ðức Giêsu vừa đáp vừa giải thích: </w:t>
      </w:r>
    </w:p>
    <w:p>
      <w:pPr>
        <w:pStyle w:val="Normal"/>
        <w:rPr>
          <w:rFonts w:cs="Arial"/>
          <w:szCs w:val="26"/>
        </w:rPr>
      </w:pPr>
      <w:r>
        <w:rPr>
          <w:rFonts w:cs="Arial"/>
          <w:szCs w:val="26"/>
        </w:rPr>
        <w:t>"Quan nói đúng, tôi là vua."</w:t>
      </w:r>
    </w:p>
    <w:p>
      <w:pPr>
        <w:pStyle w:val="Normal"/>
        <w:rPr>
          <w:rFonts w:cs="Arial"/>
          <w:szCs w:val="26"/>
        </w:rPr>
      </w:pPr>
      <w:r>
        <w:rPr>
          <w:rFonts w:cs="Arial"/>
          <w:szCs w:val="26"/>
        </w:rPr>
        <w:t>"Nhưng nước tôi không thuộc thế gian này.": Nước của Chúa không giống nước trần gian.</w:t>
      </w:r>
    </w:p>
    <w:p>
      <w:pPr>
        <w:pStyle w:val="Normal"/>
        <w:rPr>
          <w:rFonts w:cs="Arial"/>
          <w:szCs w:val="26"/>
        </w:rPr>
      </w:pPr>
      <w:r>
        <w:rPr>
          <w:rFonts w:cs="Arial"/>
          <w:szCs w:val="26"/>
        </w:rPr>
        <w:t>"Tôi sinh ra và đến trong thế gian này chỉ để làm chứng về Chân lý": Chúa làm vua cũng không giống cách làm vua của trần gian. Ngài làm vua để phục vụ chân lý.</w:t>
      </w:r>
    </w:p>
    <w:p>
      <w:pPr>
        <w:pStyle w:val="Normal"/>
        <w:rPr>
          <w:rFonts w:cs="Arial"/>
          <w:szCs w:val="26"/>
        </w:rPr>
      </w:pPr>
      <w:r>
        <w:rPr>
          <w:rFonts w:cs="Arial"/>
          <w:szCs w:val="26"/>
        </w:rPr>
        <w:t>"Ai thuộc về chân lý thì nghe tiếng tôi": Công dân của Nước Chúa là những kẻ yêu chuộng chân lý.</w:t>
      </w:r>
    </w:p>
    <w:p>
      <w:pPr>
        <w:pStyle w:val="Normal"/>
        <w:rPr>
          <w:rFonts w:cs="Arial"/>
          <w:b/>
          <w:b/>
          <w:bCs/>
          <w:szCs w:val="26"/>
        </w:rPr>
      </w:pPr>
      <w:r>
        <w:rPr>
          <w:rFonts w:cs="Arial"/>
          <w:b/>
          <w:bCs/>
          <w:szCs w:val="26"/>
        </w:rPr>
      </w:r>
    </w:p>
    <w:p>
      <w:pPr>
        <w:pStyle w:val="Normal"/>
        <w:rPr>
          <w:rFonts w:cs="Arial"/>
          <w:b/>
          <w:b/>
          <w:bCs/>
          <w:szCs w:val="26"/>
        </w:rPr>
      </w:pPr>
      <w:r>
        <w:rPr>
          <w:rFonts w:cs="Arial"/>
          <w:b/>
          <w:bCs/>
          <w:szCs w:val="26"/>
        </w:rPr>
        <w:t>IV. GỢI Ý GIẢNG</w:t>
      </w:r>
    </w:p>
    <w:p>
      <w:pPr>
        <w:pStyle w:val="Normal"/>
        <w:rPr>
          <w:rFonts w:cs="Arial"/>
          <w:b/>
          <w:b/>
          <w:bCs/>
          <w:szCs w:val="26"/>
        </w:rPr>
      </w:pPr>
      <w:r>
        <w:rPr>
          <w:rFonts w:cs="Arial"/>
          <w:b/>
          <w:bCs/>
          <w:szCs w:val="26"/>
        </w:rPr>
        <w:t>* 1. Ðức Kitô là Vua</w:t>
      </w:r>
    </w:p>
    <w:p>
      <w:pPr>
        <w:pStyle w:val="Normal"/>
        <w:rPr>
          <w:rFonts w:cs="Arial"/>
          <w:szCs w:val="26"/>
        </w:rPr>
      </w:pPr>
      <w:r>
        <w:rPr>
          <w:rFonts w:cs="Arial"/>
          <w:szCs w:val="26"/>
        </w:rPr>
        <w:t>Một triết gia đã đưa ra một nhận định rất bi quan: "Homo homini lupus": con người là lang sói của con người. Lang sói là một loài thu dữ, bản tính thích tấn công, cắn xé và giết chóc. Thế mà loài người lại giống với loài thú dữ đó, luôn luôn tấn công nhau, cấu xé và giết chóc nhau.</w:t>
      </w:r>
    </w:p>
    <w:p>
      <w:pPr>
        <w:pStyle w:val="Normal"/>
        <w:rPr>
          <w:rFonts w:cs="Arial"/>
          <w:szCs w:val="26"/>
        </w:rPr>
      </w:pPr>
      <w:r>
        <w:rPr>
          <w:rFonts w:cs="Arial"/>
          <w:szCs w:val="26"/>
        </w:rPr>
      </w:r>
    </w:p>
    <w:p>
      <w:pPr>
        <w:pStyle w:val="Normal"/>
        <w:rPr>
          <w:rFonts w:cs="Arial"/>
          <w:szCs w:val="26"/>
        </w:rPr>
      </w:pPr>
      <w:r>
        <w:rPr>
          <w:rFonts w:cs="Arial"/>
          <w:szCs w:val="26"/>
        </w:rPr>
        <w:t>Bởi vậy một sử gia đã đưa ra một kết luận tương tự với nhận định bi quan của triết gia trên: lịch sử loài người là một chuỗi những cuộc chiến tranh liên tiếp nhau. Từ khi có loài người trên mặt đất này cho đến nay, có mấy khi mà loài người được hưởng thái bình? Hầu hết thời gian lịch sử của loài người đều là chiến tranh. Gần đây nhất là 2 cuộc thế giới đại chiến, cuộc thứ nhất kéo dài từ năm 1914 đến 1918, làm cho 8.700.000 người chết; cuộc thứ hai từ năm 1939 đến năm 1945, giết chết thêm 40 triệu sinh mạng nữa. Và hiện nay cả loài người đều phập phòng lo sợ sẽ xảy ra một cuộc đại chiến lần thứ 3 với những vũ khí hạt nhân. Lần này không phải chỉ có 8.700.000 người chết, hay 40 triệu người chết mà là tất cả mọi người, trái đất sẽ nổ tung, toàn thể loài người sẽ bị tiêu diệt.</w:t>
      </w:r>
    </w:p>
    <w:p>
      <w:pPr>
        <w:pStyle w:val="Normal"/>
        <w:rPr>
          <w:rFonts w:cs="Arial"/>
          <w:szCs w:val="26"/>
        </w:rPr>
      </w:pPr>
      <w:r>
        <w:rPr>
          <w:rFonts w:cs="Arial"/>
          <w:szCs w:val="26"/>
        </w:rPr>
      </w:r>
    </w:p>
    <w:p>
      <w:pPr>
        <w:pStyle w:val="Normal"/>
        <w:rPr>
          <w:rFonts w:cs="Arial"/>
          <w:szCs w:val="26"/>
        </w:rPr>
      </w:pPr>
      <w:r>
        <w:rPr>
          <w:rFonts w:cs="Arial"/>
          <w:szCs w:val="26"/>
        </w:rPr>
        <w:t>Tại sao loài người chúng ta, một loài người có trí khôn, biết suy nghĩ, một loài cao hơn tất cả mọi loài vật khác mà lại cư xử với nhau một cách ngu xuẩn như vậy? Tôi nghĩ rằng trong con người chúng ta vừa có tính thú vừa có tính người: tính thú thì giống như loài lang sói hung dữ cấu xé lẫn nhau, còn tính người là có trí khôn biết suy nghĩ biết tính toán. Khi buông trôi theo tính thú thì loài người chiến tranh với nhau; và nếu con người lại dùng cái trí khôn ngoan của tính người để phục vụ cho cái tính thú kia thì con người lại càng dã man hung dữ làm hại nhau còn hơn loài sang sói đích thực nữa. Ðiều đáng tiếc là trong hầu hết lịch sự quá khứ, con người đã buông theo cái tính thú đó. Vì thế mà lịch sử loài người đã là lịch sử của một chuỗi những cuộc chiến tranh liên tiếp nhau.</w:t>
      </w:r>
    </w:p>
    <w:p>
      <w:pPr>
        <w:pStyle w:val="Normal"/>
        <w:rPr>
          <w:rFonts w:cs="Arial"/>
          <w:szCs w:val="26"/>
        </w:rPr>
      </w:pPr>
      <w:r>
        <w:rPr>
          <w:rFonts w:cs="Arial"/>
          <w:szCs w:val="26"/>
        </w:rPr>
      </w:r>
    </w:p>
    <w:p>
      <w:pPr>
        <w:pStyle w:val="Normal"/>
        <w:rPr>
          <w:rFonts w:cs="Arial"/>
          <w:szCs w:val="26"/>
        </w:rPr>
      </w:pPr>
      <w:r>
        <w:rPr>
          <w:rFonts w:cs="Arial"/>
          <w:szCs w:val="26"/>
        </w:rPr>
        <w:t>Cho nên trong bối cảnh giữa 2 cuộc chiến tranh thế giới làm chết hàng mấy chục triệu sinh mạng con người như thế, ngày 11.12.1925, Ðức Giáo Hoàng Piô XI đã thiết lập Lễ Chúa Kitô Vua, mục đích là để cầu nguyện cho loài người thôi đừng buông theo tính thú mà cấu xé lẫn nhau, các nước đừng nuôi mộng bá chủ hoàn cầu mà chinh chiến với nhau; nhưng mọi người hãy suy phục vương quyền Chúa Kitô và xây dựng vương quốc của Ngài, ÐGH coi đó là chấm dứt chiến tranh</w:t>
      </w:r>
    </w:p>
    <w:p>
      <w:pPr>
        <w:pStyle w:val="Normal"/>
        <w:rPr>
          <w:rFonts w:cs="Arial"/>
          <w:szCs w:val="26"/>
        </w:rPr>
      </w:pPr>
      <w:r>
        <w:rPr>
          <w:rFonts w:cs="Arial"/>
          <w:szCs w:val="26"/>
        </w:rPr>
      </w:r>
    </w:p>
    <w:p>
      <w:pPr>
        <w:pStyle w:val="Normal"/>
        <w:rPr>
          <w:rFonts w:cs="Arial"/>
          <w:szCs w:val="26"/>
        </w:rPr>
      </w:pPr>
      <w:r>
        <w:rPr>
          <w:rFonts w:cs="Arial"/>
          <w:szCs w:val="26"/>
        </w:rPr>
        <w:t>Vương quyền của Chúa Kitô không xây dựng trên sức mạnh, không củng cố bằng bạo lực theo kiểu các nước trần gian. Bởi thế Chúa Giêsu đã nói: "</w:t>
      </w:r>
      <w:r>
        <w:rPr>
          <w:rFonts w:cs="Arial"/>
          <w:i/>
          <w:iCs/>
          <w:szCs w:val="26"/>
        </w:rPr>
        <w:t>Nước tôi không thuộc về thế gian này. Nếu nước tôi thuộc về thế gian này, thì thuộc hạ của tôi đã chiến đấu không để tôi bị bắt như thế này</w:t>
      </w:r>
      <w:r>
        <w:rPr>
          <w:rFonts w:cs="Arial"/>
          <w:szCs w:val="26"/>
        </w:rPr>
        <w:t>". Nói cách khác, Chúa Giêsu không thích chiến tranh, không muốn có phe phái, phe này chiến đấu chống lại phe kia. Vương quyền của Chúa xây dựng trên sự thật, như Lời Chúa nói "</w:t>
      </w:r>
      <w:r>
        <w:rPr>
          <w:rFonts w:cs="Arial"/>
          <w:i/>
          <w:iCs/>
          <w:szCs w:val="26"/>
        </w:rPr>
        <w:t>Tôi sinh ra và đến trong thế gian này là để làm chứng cho sự thật</w:t>
      </w:r>
      <w:r>
        <w:rPr>
          <w:rFonts w:cs="Arial"/>
          <w:szCs w:val="26"/>
        </w:rPr>
        <w:t>". Nhưng sự thật là gì? Là cái làm cho con người đúng là con người chứ không phải là lang sói. Con người phải phát huy cái tính người của mình và đồng thời dần dần loại bỏ đi cái tính thú trong mình. Con người cố gắng sống cho ra người, mọi người biết tôn trọng nhân phẩm nhân quyền của nhau, mọi người nhắc nhở nhau và giúp nhau làm những việc tốt mà lương tâm chân chính của con người dạy phải làm. Người nào sống như vậy thì là người sống trong vương quốc của Chúa; người nào, cố gắng làm cho nhiều người khác cũng sống như vậy thì là đang xây dựng vương quốc của Chúa.</w:t>
      </w:r>
    </w:p>
    <w:p>
      <w:pPr>
        <w:pStyle w:val="Normal"/>
        <w:rPr>
          <w:rFonts w:cs="Arial"/>
          <w:szCs w:val="26"/>
        </w:rPr>
      </w:pPr>
      <w:r>
        <w:rPr>
          <w:rFonts w:cs="Arial"/>
          <w:szCs w:val="26"/>
        </w:rPr>
      </w:r>
    </w:p>
    <w:p>
      <w:pPr>
        <w:pStyle w:val="Normal"/>
        <w:rPr>
          <w:rFonts w:cs="Arial"/>
          <w:szCs w:val="26"/>
        </w:rPr>
      </w:pPr>
      <w:r>
        <w:rPr>
          <w:rFonts w:cs="Arial"/>
          <w:szCs w:val="26"/>
        </w:rPr>
        <w:t>Nhưng xin được nói thêm cho rõ kẻo có người hiểu lầm: để làm công dân của Nước Chúa, điều cốt yếu là cố gắng theo Lời Chúa dạy để sống cho đúng là một con người, sống theo tính người chứ không phải theo tính thú. Do đó, xây dựng Nước Chúa, hay mở mang Nước Chúa cũng là cố gắng làm cho có thêm nhiều người biết theo Lời Chúa dạy mà sống theo tính người như vậy. Không nhất thiết người ta phải rửa tội, phải theo đạo, phải gia nhập Giáo Hội. Ðiều cốt yếu là người ta phải theo những giá trị mà Tin Mừng Chúa đã đề ra: sống theo lương tâm ngay chính, sống hoà thuận, thương yêu, làm những việc lành... Càng có thêm nhiều người sống như thế thì Nước Chúa càng mở rộng; và khi nào tất cả loài người biết sống như thế thì là lúc Nước Chúa đã trị đến. Và khi đó là thời thái bình, hạnh phúc.</w:t>
      </w:r>
    </w:p>
    <w:p>
      <w:pPr>
        <w:pStyle w:val="Normal"/>
        <w:rPr>
          <w:rFonts w:cs="Arial"/>
          <w:szCs w:val="26"/>
        </w:rPr>
      </w:pPr>
      <w:r>
        <w:rPr>
          <w:rFonts w:cs="Arial"/>
          <w:szCs w:val="26"/>
        </w:rPr>
      </w:r>
    </w:p>
    <w:p>
      <w:pPr>
        <w:pStyle w:val="Normal"/>
        <w:rPr>
          <w:rFonts w:cs="Arial"/>
          <w:szCs w:val="26"/>
        </w:rPr>
      </w:pPr>
      <w:r>
        <w:rPr>
          <w:rFonts w:cs="Arial"/>
          <w:szCs w:val="26"/>
        </w:rPr>
        <w:t>Sở dĩ loài người cứ luôn làm hại làm khổ lẫn nhau là vì loài người còn sống theo cái tính thú trong mình. Vậy nếu muốn cho loài người hoà thuận với nhau để cùng nhau chung hưởng thái bình thì loài người phải sống theo cái tính người, gồm có những đức tính mà Chúa đã dạy chúng ta trong Tin Mừng. Con người sống đúng là con người. Ðức Giêsu gọi đó là Sự Thật; còn ngôn ngữ phụng vụ hôm nay thì gọi đó là vương quyền, vương quốc của Chúa Kitô. Nước Chúa. Ai sống theo những giá trị Tin Mừng để thành người hơn thì người đó thuộc về Nước Chúa; ai giúp cho người khác sống theo những giá trị Tin Mừng ấy thì người đó đang mở mang Nước Chúa; và khi mọi người, dù có đạo hay không có đạo, đều sống theo những giá trị Tin Mừng ấy, thì đó là thời Nước Chúa đã trị đến.</w:t>
      </w:r>
    </w:p>
    <w:p>
      <w:pPr>
        <w:pStyle w:val="Normal"/>
        <w:rPr>
          <w:rFonts w:cs="Arial"/>
          <w:szCs w:val="26"/>
        </w:rPr>
      </w:pPr>
      <w:r>
        <w:rPr>
          <w:rFonts w:cs="Arial"/>
          <w:szCs w:val="26"/>
        </w:rPr>
      </w:r>
    </w:p>
    <w:p>
      <w:pPr>
        <w:pStyle w:val="Normal"/>
        <w:rPr>
          <w:rFonts w:cs="Arial"/>
          <w:szCs w:val="26"/>
        </w:rPr>
      </w:pPr>
      <w:r>
        <w:rPr>
          <w:rFonts w:cs="Arial"/>
          <w:szCs w:val="26"/>
        </w:rPr>
        <w:t>Hôm nay là Chúa nhật cuối cùng của năm phụng vụ. Tuần sau là Mùa Vọng, bắt đầu một năm Phụng vụ khác rồi. Giáo hội đặt lễ Chúa Kitô Vua vào Chúa Nhật cuối cùng này, cũng có ý nghĩa: đó là ước nguyện sao cho cuối cùng tất cả mọi người đều ở trong Nước Chúa, một nước chỉ có hoà thuận yêu thương, một nước thái bình hạnh phúc.</w:t>
      </w:r>
    </w:p>
    <w:p>
      <w:pPr>
        <w:pStyle w:val="Normal"/>
        <w:rPr>
          <w:rFonts w:cs="Arial"/>
          <w:szCs w:val="26"/>
        </w:rPr>
      </w:pPr>
      <w:r>
        <w:rPr>
          <w:rFonts w:cs="Arial"/>
          <w:szCs w:val="26"/>
        </w:rPr>
      </w:r>
    </w:p>
    <w:p>
      <w:pPr>
        <w:pStyle w:val="Normal"/>
        <w:rPr>
          <w:rFonts w:cs="Arial"/>
          <w:szCs w:val="26"/>
        </w:rPr>
      </w:pPr>
      <w:r>
        <w:rPr>
          <w:rFonts w:cs="Arial"/>
          <w:szCs w:val="26"/>
        </w:rPr>
        <w:t>Phần mỗi người chúng ta, hãy cố gắng xứng đáng là một công dân Nước Chúa, nghĩa là biết sống đúng tính người, sống theo lương tâm, sống hoà thuận, yêu thương, làm việc lành theo lời dạy của Tin Mừng. Chúng ta cũng hãy cố gắng mở mang Nước Chúa bằng cách làm cho thêm nhiều người khác cũng biết sống hoà thuận yêu thương sống theo lương tâm và làm việc lành như vậy.</w:t>
      </w:r>
    </w:p>
    <w:p>
      <w:pPr>
        <w:pStyle w:val="Normal"/>
        <w:rPr>
          <w:rFonts w:cs="Arial"/>
          <w:szCs w:val="26"/>
        </w:rPr>
      </w:pPr>
      <w:r>
        <w:rPr>
          <w:rFonts w:cs="Arial"/>
          <w:szCs w:val="26"/>
        </w:rPr>
      </w:r>
    </w:p>
    <w:p>
      <w:pPr>
        <w:pStyle w:val="Normal"/>
        <w:rPr>
          <w:rFonts w:cs="Arial"/>
          <w:b/>
          <w:b/>
          <w:bCs/>
          <w:szCs w:val="26"/>
        </w:rPr>
      </w:pPr>
      <w:r>
        <w:rPr>
          <w:rFonts w:cs="Arial"/>
          <w:b/>
          <w:bCs/>
          <w:szCs w:val="26"/>
        </w:rPr>
        <w:t>* 2. Một tước hiệu không xứng hợp</w:t>
      </w:r>
    </w:p>
    <w:p>
      <w:pPr>
        <w:pStyle w:val="Normal"/>
        <w:rPr>
          <w:rFonts w:cs="Arial"/>
          <w:szCs w:val="26"/>
        </w:rPr>
      </w:pPr>
      <w:r>
        <w:rPr>
          <w:rFonts w:cs="Arial"/>
          <w:szCs w:val="26"/>
        </w:rPr>
        <w:t xml:space="preserve">Trong số những tước hiệu mà ta có thể gọi Ðức Giêsu, có lẽ tước hiệu "vua" là không xứng hợp nhất. </w:t>
      </w:r>
    </w:p>
    <w:p>
      <w:pPr>
        <w:pStyle w:val="Normal"/>
        <w:rPr>
          <w:rFonts w:cs="Arial"/>
          <w:szCs w:val="26"/>
        </w:rPr>
      </w:pPr>
      <w:r>
        <w:rPr>
          <w:rFonts w:cs="Arial"/>
          <w:szCs w:val="26"/>
        </w:rPr>
      </w:r>
    </w:p>
    <w:p>
      <w:pPr>
        <w:pStyle w:val="Normal"/>
        <w:rPr>
          <w:rFonts w:cs="Arial"/>
          <w:szCs w:val="26"/>
        </w:rPr>
      </w:pPr>
      <w:r>
        <w:rPr>
          <w:rFonts w:cs="Arial"/>
          <w:szCs w:val="26"/>
        </w:rPr>
        <w:t>Khi nói tới "vua" là ta nghĩ đến ngai vàng, vương miện, hoàng cung, quyền lực, kẻ hầu người hạ, quan quân, vũ khí v.v. Thế mà khi nhìn vào Ðức Giêsu ta chẳng thấy có gì cả. Ngược lại, ta chỉ thấy Ngài lang thang trên những nẻo đường bụi bậm xứ Palestine, với một nhúm môn đệ ít ỏi, vây quanh là những người nghèo nàn, tật bệnh, tội lỗi và những người bị xã hội loại trừ.</w:t>
      </w:r>
    </w:p>
    <w:p>
      <w:pPr>
        <w:pStyle w:val="Normal"/>
        <w:rPr>
          <w:rFonts w:cs="Arial"/>
          <w:szCs w:val="26"/>
        </w:rPr>
      </w:pPr>
      <w:r>
        <w:rPr>
          <w:rFonts w:cs="Arial"/>
          <w:szCs w:val="26"/>
        </w:rPr>
      </w:r>
    </w:p>
    <w:p>
      <w:pPr>
        <w:pStyle w:val="Normal"/>
        <w:rPr>
          <w:rFonts w:cs="Arial"/>
          <w:szCs w:val="26"/>
        </w:rPr>
      </w:pPr>
      <w:r>
        <w:rPr>
          <w:rFonts w:cs="Arial"/>
          <w:szCs w:val="26"/>
        </w:rPr>
        <w:t>Tuy nhiên, nhìn trên bình diện siêu nhiên thì Ðức Giêsu đúng thật là vua. Ngài là vua và là Vua trên tất cả các vua, bởi vì Ngài là Thiên Chúa, Ðấng thống trị vũ trụ.</w:t>
      </w:r>
    </w:p>
    <w:p>
      <w:pPr>
        <w:pStyle w:val="Normal"/>
        <w:rPr>
          <w:rFonts w:cs="Arial"/>
          <w:szCs w:val="26"/>
        </w:rPr>
      </w:pPr>
      <w:r>
        <w:rPr>
          <w:rFonts w:cs="Arial"/>
          <w:szCs w:val="26"/>
        </w:rPr>
      </w:r>
    </w:p>
    <w:p>
      <w:pPr>
        <w:pStyle w:val="Normal"/>
        <w:rPr>
          <w:rFonts w:cs="Arial"/>
          <w:szCs w:val="26"/>
        </w:rPr>
      </w:pPr>
      <w:r>
        <w:rPr>
          <w:rFonts w:cs="Arial"/>
          <w:szCs w:val="26"/>
        </w:rPr>
        <w:t>Ngay cả trên bình diện tự nhiên, Ðức Giêsu cũng xứng đáng là Vua, Vua của mọi người: Ngài là con người tuyệt vời nhất với đầy đủ những đức tính hoàn hảo nhất. Ngài đến với ai là vận mạng của người đó được thay đổi thành tốt hơn. Có những người tưởng rằng mình là người lớn bằng cách khiến cho mọi người cảm thấy nhỏ trước mặt mình. Nhưng người lớn đích thực là người làm cho ai nấy đều cảm thấy lớn lên. Theo nghĩa này, Ðức Giêsu đích thực là Vua.</w:t>
      </w:r>
    </w:p>
    <w:p>
      <w:pPr>
        <w:pStyle w:val="Normal"/>
        <w:rPr>
          <w:rFonts w:cs="Arial"/>
          <w:szCs w:val="26"/>
        </w:rPr>
      </w:pPr>
      <w:r>
        <w:rPr>
          <w:rFonts w:cs="Arial"/>
          <w:szCs w:val="26"/>
        </w:rPr>
      </w:r>
    </w:p>
    <w:p>
      <w:pPr>
        <w:pStyle w:val="Normal"/>
        <w:rPr>
          <w:rFonts w:cs="Arial"/>
          <w:szCs w:val="26"/>
        </w:rPr>
      </w:pPr>
      <w:r>
        <w:rPr>
          <w:rFonts w:cs="Arial"/>
          <w:szCs w:val="26"/>
        </w:rPr>
        <w:t xml:space="preserve">Chúng ta nên phân biệt quyền lực và ảnh hưởng. Philatô có quyền lực trên dân, nhưng kẻ có ảnh hưởng trên dân chính là Ðức Giêsu. Ảnh hưởng của Ngài đem lại cho con người ơn tha thứ, sự phục hồi nhân phẩm, bình an, yêu thương, hạnh phúc. (Viết theo Flor McCarthy) </w:t>
      </w:r>
    </w:p>
    <w:p>
      <w:pPr>
        <w:pStyle w:val="Normal"/>
        <w:rPr>
          <w:rFonts w:cs="Arial"/>
          <w:szCs w:val="26"/>
        </w:rPr>
      </w:pPr>
      <w:r>
        <w:rPr>
          <w:rFonts w:cs="Arial"/>
          <w:szCs w:val="26"/>
        </w:rPr>
      </w:r>
    </w:p>
    <w:p>
      <w:pPr>
        <w:pStyle w:val="Normal"/>
        <w:rPr>
          <w:rFonts w:cs="Arial"/>
          <w:b/>
          <w:b/>
          <w:bCs/>
          <w:szCs w:val="26"/>
        </w:rPr>
      </w:pPr>
      <w:r>
        <w:rPr>
          <w:rFonts w:cs="Arial"/>
          <w:b/>
          <w:bCs/>
          <w:szCs w:val="26"/>
        </w:rPr>
        <w:t>* 3. Ðức Giêsu Kitô, vua vũ trụ</w:t>
      </w:r>
    </w:p>
    <w:p>
      <w:pPr>
        <w:pStyle w:val="Normal"/>
        <w:rPr>
          <w:rFonts w:cs="Arial"/>
          <w:szCs w:val="26"/>
        </w:rPr>
      </w:pPr>
      <w:r>
        <w:rPr>
          <w:rFonts w:cs="Arial"/>
          <w:szCs w:val="26"/>
        </w:rPr>
        <w:t>Ðại Hội Trẻ Thế giới tại Pháp, hàng trăm ngàn thanh niên nô nức, tiến về thủ đô Paris dự đại hội để gặp gỡ, lắng nghe, và hiệp thông với Ðức Thánh Cha Gioan Phaolô II, đấng thay mặt Ðức Kitô ở trần gian.</w:t>
      </w:r>
    </w:p>
    <w:p>
      <w:pPr>
        <w:pStyle w:val="Normal"/>
        <w:rPr>
          <w:rFonts w:cs="Arial"/>
          <w:szCs w:val="26"/>
        </w:rPr>
      </w:pPr>
      <w:r>
        <w:rPr>
          <w:rFonts w:cs="Arial"/>
          <w:szCs w:val="26"/>
        </w:rPr>
        <w:t>Hệ thống xe điện ngầm Métro nổi tiếng của Paris dường như lúc nào cũng chật ních người. Hôm ấy, một cụ già ăn xin mù loà cũng cố chen lên một toa xe nhờ chú chó dẫn đường. Cụ vừa đi, vừa chìa cái đĩa nhôm để kêu gọi lòng hảo tâm của giới trẻ. Tuy ồn ào nhưng người ta cũng nghe được những tiếng kêu loảng xoảng của những đồng cắc rơi vào đĩa.</w:t>
      </w:r>
    </w:p>
    <w:p>
      <w:pPr>
        <w:pStyle w:val="Normal"/>
        <w:rPr>
          <w:rFonts w:cs="Arial"/>
          <w:szCs w:val="26"/>
        </w:rPr>
      </w:pPr>
      <w:r>
        <w:rPr>
          <w:rFonts w:cs="Arial"/>
          <w:szCs w:val="26"/>
        </w:rPr>
      </w:r>
    </w:p>
    <w:p>
      <w:pPr>
        <w:pStyle w:val="Normal"/>
        <w:rPr>
          <w:rFonts w:cs="Arial"/>
          <w:szCs w:val="26"/>
        </w:rPr>
      </w:pPr>
      <w:r>
        <w:rPr>
          <w:rFonts w:cs="Arial"/>
          <w:szCs w:val="26"/>
        </w:rPr>
        <w:t>Ði ngược chiều với cụ, một cô bé xanh xao gầy còm cũng ngửa nón xin mọi người giúp đỡ. Khi hai người bất hạnh gặp nhau, cô bé tránh qua một bên cho người hành khất mù loà tiến bước. Và đầy kinh ngạc, các bạn trẻ không thể tin vào mắt mình, cô bé đã dốc hết số tiền kiếm được của mình đổ tất cả vào cái đĩa nhôm kia.</w:t>
      </w:r>
    </w:p>
    <w:p>
      <w:pPr>
        <w:pStyle w:val="Normal"/>
        <w:rPr>
          <w:rFonts w:cs="Arial"/>
          <w:szCs w:val="26"/>
        </w:rPr>
      </w:pPr>
      <w:r>
        <w:rPr>
          <w:rFonts w:eastAsia="Wingdings" w:cs="Wingdings" w:ascii="Wingdings" w:hAnsi="Wingdings"/>
          <w:szCs w:val="26"/>
        </w:rPr>
        <w:t></w:t>
      </w:r>
    </w:p>
    <w:p>
      <w:pPr>
        <w:pStyle w:val="Normal"/>
        <w:rPr>
          <w:rFonts w:cs="Arial"/>
          <w:szCs w:val="26"/>
        </w:rPr>
      </w:pPr>
      <w:r>
        <w:rPr>
          <w:rFonts w:cs="Arial"/>
          <w:szCs w:val="26"/>
        </w:rPr>
        <w:t>Mừng lễ Ðức Giêsu Kitô, Vua vũ trụ, chúng ta được mời gọi nhìn ngắm thế giới: gồm 6 tỷ người đang sống trên đó. Với bao cảnh thất nghiệp, nghèo đói, lạc hậu, bất công. Với bao tệ nạn tham nhũng, ma tuý, mafia, sida. Với bao nhiêu thiên tai lũ lụt, động đất, cháy rừng... Thế lực của sự dữ và tội lỗi đang tung hoành khắp nơi.</w:t>
      </w:r>
    </w:p>
    <w:p>
      <w:pPr>
        <w:pStyle w:val="Normal"/>
        <w:rPr>
          <w:rFonts w:cs="Arial"/>
          <w:szCs w:val="26"/>
        </w:rPr>
      </w:pPr>
      <w:r>
        <w:rPr>
          <w:rFonts w:cs="Arial"/>
          <w:szCs w:val="26"/>
        </w:rPr>
      </w:r>
    </w:p>
    <w:p>
      <w:pPr>
        <w:pStyle w:val="Normal"/>
        <w:rPr>
          <w:rFonts w:cs="Arial"/>
          <w:szCs w:val="26"/>
        </w:rPr>
      </w:pPr>
      <w:r>
        <w:rPr>
          <w:rFonts w:cs="Arial"/>
          <w:szCs w:val="26"/>
        </w:rPr>
        <w:t>Mừng lễ Ðức Giêsu Kitô, Vua vũ trụ, chúng ta được mời gọi nhìn lên Vua của chúng ta. Một vị vua không ngồi trên ngai vàng, nhưng treo trên thập giá. Một vị vua không cai trị bằng quyền uy vũ lực, nhưng dựa trên tình yêu thương. Một vị vua không có lãnh thổ trên bản đồ thế giới, nhưng nằm sâu trong trái tim mọi người.</w:t>
      </w:r>
    </w:p>
    <w:p>
      <w:pPr>
        <w:pStyle w:val="Normal"/>
        <w:rPr>
          <w:rFonts w:cs="Arial"/>
          <w:szCs w:val="26"/>
        </w:rPr>
      </w:pPr>
      <w:r>
        <w:rPr>
          <w:rFonts w:cs="Arial"/>
          <w:szCs w:val="26"/>
        </w:rPr>
      </w:r>
    </w:p>
    <w:p>
      <w:pPr>
        <w:pStyle w:val="Normal"/>
        <w:rPr>
          <w:rFonts w:cs="Arial"/>
          <w:szCs w:val="26"/>
        </w:rPr>
      </w:pPr>
      <w:r>
        <w:rPr>
          <w:rFonts w:cs="Arial"/>
          <w:szCs w:val="26"/>
        </w:rPr>
        <w:t>Vương quốc của Vua Giêsu là vương quốc của Sự thật: "Ai đứng về phía sự thật thì nghe tiếng tôi" (Ga.18,37). Sống theo sự thật chẳng dễ dàng chút nào, vì người thành thật thường thua thiệt, và kẻ dối trá lại được coi là khôn ngoan. Nhưng chỉ có những ai dám nói sự thật, chấp nhận sự thật, và sống theo sự thật mới được sống trong vương quốc của Người.</w:t>
      </w:r>
    </w:p>
    <w:p>
      <w:pPr>
        <w:pStyle w:val="Normal"/>
        <w:rPr>
          <w:rFonts w:cs="Arial"/>
          <w:szCs w:val="26"/>
        </w:rPr>
      </w:pPr>
      <w:r>
        <w:rPr>
          <w:rFonts w:cs="Arial"/>
          <w:szCs w:val="26"/>
        </w:rPr>
      </w:r>
    </w:p>
    <w:p>
      <w:pPr>
        <w:pStyle w:val="Normal"/>
        <w:rPr>
          <w:rFonts w:cs="Arial"/>
          <w:szCs w:val="26"/>
        </w:rPr>
      </w:pPr>
      <w:r>
        <w:rPr>
          <w:rFonts w:cs="Arial"/>
          <w:szCs w:val="26"/>
        </w:rPr>
        <w:t xml:space="preserve">Vương quốc của Vua Giêsu còn là vương quốc của Tình yêu: "Con người không đến để được phục vụ, nhưng để phục vụ hiến mạng sống cho nhiều người" (Mc.10,45). Yêu mình, yêu thân nhân bạn bè thì dễ dàng; yêu người xa lạ, yêu kẻ thù, mới thật là khó. Nhưng Chúa chính là vua Tình yêu, nên chỉ những ai sống yêu thương mới đích thực là thần dân của Người. </w:t>
      </w:r>
    </w:p>
    <w:p>
      <w:pPr>
        <w:pStyle w:val="Normal"/>
        <w:rPr>
          <w:rFonts w:cs="Arial"/>
          <w:szCs w:val="26"/>
        </w:rPr>
      </w:pPr>
      <w:r>
        <w:rPr>
          <w:rFonts w:cs="Arial"/>
          <w:szCs w:val="26"/>
        </w:rPr>
      </w:r>
    </w:p>
    <w:p>
      <w:pPr>
        <w:pStyle w:val="Normal"/>
        <w:rPr>
          <w:rFonts w:cs="Arial"/>
          <w:szCs w:val="26"/>
        </w:rPr>
      </w:pPr>
      <w:r>
        <w:rPr>
          <w:rFonts w:cs="Arial"/>
          <w:szCs w:val="26"/>
        </w:rPr>
        <w:t>Cô bé ăn xin trên xe điện ngầm trong câu chuyện trên đây, đã biết cho đi tất cả những gì mình có, những gì cần thiết nhất để sống mà không tính toán so đo. Ðó mới thật là công dân của Nước Trời, là thần dân đích thực của Giêsu, Vua Tình yêu.</w:t>
      </w:r>
    </w:p>
    <w:p>
      <w:pPr>
        <w:pStyle w:val="Normal"/>
        <w:rPr>
          <w:rFonts w:cs="Arial"/>
          <w:szCs w:val="26"/>
        </w:rPr>
      </w:pPr>
      <w:r>
        <w:rPr>
          <w:rFonts w:cs="Arial"/>
          <w:szCs w:val="26"/>
        </w:rPr>
      </w:r>
    </w:p>
    <w:p>
      <w:pPr>
        <w:pStyle w:val="Normal"/>
        <w:rPr>
          <w:rFonts w:cs="Arial"/>
          <w:szCs w:val="26"/>
        </w:rPr>
      </w:pPr>
      <w:r>
        <w:rPr>
          <w:rFonts w:cs="Arial"/>
          <w:szCs w:val="26"/>
        </w:rPr>
        <w:t>Ðối với người tín hữu, công dân tương lai của Nước Trời, thì yêu thương là lẽ sống của mọi cá nhân, gia đình, và cộng đoàn. Dường như sống yêu thương sẽ thấy đời đơn giản, cuộc sống nhẹ nhàng thênh thang. "Ðâu có tình yêu thương ở đấy có Ðức Chúa Trời". Có Chúa trong tâm hồn họ luôn cảm thấy bình an, hạnh phúc. Còn mọi thứ khác chỉ là kiểu cách, rườm rà, câu nệ, phô trương, là thanh la, não bạt, là tiếng muỗi vo ve.</w:t>
      </w:r>
    </w:p>
    <w:p>
      <w:pPr>
        <w:pStyle w:val="Normal"/>
        <w:rPr>
          <w:rFonts w:cs="Arial"/>
          <w:szCs w:val="26"/>
        </w:rPr>
      </w:pPr>
      <w:r>
        <w:rPr>
          <w:rFonts w:eastAsia="Wingdings" w:cs="Wingdings" w:ascii="Wingdings" w:hAnsi="Wingdings"/>
          <w:szCs w:val="26"/>
        </w:rPr>
        <w:t></w:t>
      </w:r>
    </w:p>
    <w:p>
      <w:pPr>
        <w:pStyle w:val="Normal"/>
        <w:rPr>
          <w:rFonts w:cs="Arial"/>
          <w:szCs w:val="26"/>
        </w:rPr>
      </w:pPr>
      <w:r>
        <w:rPr>
          <w:rFonts w:cs="Arial"/>
          <w:szCs w:val="26"/>
        </w:rPr>
        <w:t>Lạy Chúa, chúng con là đôi tay và đôi chân của Chúa, là miệng lưỡi và trái tim yêu thương của Người.</w:t>
      </w:r>
    </w:p>
    <w:p>
      <w:pPr>
        <w:pStyle w:val="Normal"/>
        <w:rPr>
          <w:rFonts w:cs="Arial"/>
          <w:szCs w:val="26"/>
        </w:rPr>
      </w:pPr>
      <w:r>
        <w:rPr>
          <w:rFonts w:cs="Arial"/>
          <w:szCs w:val="26"/>
        </w:rPr>
        <w:t xml:space="preserve">Xin cho chúng con biết cộng tác với Chúa, xây dựng một thế giới yêu thương và chân thật, vui tươi và hạnh phúc, để ngày Chúa đến trong vinh quang là một ngày vui trọn vẹn, một ngày hội lớn cho toàn thể nhân loại. Amen. (Thiên Phúc, "Như Thầy đã yêu") </w:t>
      </w:r>
    </w:p>
    <w:p>
      <w:pPr>
        <w:pStyle w:val="Normal"/>
        <w:rPr>
          <w:rFonts w:cs="Arial"/>
          <w:szCs w:val="26"/>
        </w:rPr>
      </w:pPr>
      <w:r>
        <w:rPr>
          <w:rFonts w:cs="Arial"/>
          <w:szCs w:val="26"/>
        </w:rPr>
      </w:r>
    </w:p>
    <w:p>
      <w:pPr>
        <w:pStyle w:val="Normal"/>
        <w:rPr>
          <w:rFonts w:cs="Arial"/>
          <w:b/>
          <w:b/>
          <w:bCs/>
          <w:szCs w:val="26"/>
        </w:rPr>
      </w:pPr>
      <w:r>
        <w:rPr>
          <w:rFonts w:cs="Arial"/>
          <w:b/>
          <w:bCs/>
          <w:szCs w:val="26"/>
        </w:rPr>
        <w:t xml:space="preserve">4. Vua tình yêu </w:t>
      </w:r>
    </w:p>
    <w:p>
      <w:pPr>
        <w:pStyle w:val="Normal"/>
        <w:rPr>
          <w:rFonts w:cs="Arial"/>
          <w:szCs w:val="26"/>
        </w:rPr>
      </w:pPr>
      <w:r>
        <w:rPr>
          <w:rFonts w:cs="Arial"/>
          <w:b/>
          <w:bCs/>
          <w:szCs w:val="26"/>
        </w:rPr>
        <w:t xml:space="preserve">Dầu cha mẹ có bỏ con đi nữa... </w:t>
      </w:r>
    </w:p>
    <w:p>
      <w:pPr>
        <w:pStyle w:val="Normal"/>
        <w:rPr>
          <w:rFonts w:cs="Arial"/>
          <w:szCs w:val="26"/>
        </w:rPr>
      </w:pPr>
      <w:r>
        <w:rPr>
          <w:rFonts w:cs="Arial"/>
          <w:szCs w:val="26"/>
        </w:rPr>
        <w:t xml:space="preserve">Lê Quang Ðộ (Ricardo Conelo) từ nhỏ vẫn được ba má yêu quí, đến trường tỏ ra là người học trò xuất sắc. Nhưng bầu khí nơi trường học không được lành mạnh. Ở tuổi lên 10, em Ðộ đã ghiền xì ke. Em nhớ không có lý do gì để ghiền cả ngoài tính tò mò. </w:t>
      </w:r>
    </w:p>
    <w:p>
      <w:pPr>
        <w:pStyle w:val="Normal"/>
        <w:rPr>
          <w:rFonts w:cs="Arial"/>
          <w:szCs w:val="26"/>
        </w:rPr>
      </w:pPr>
      <w:r>
        <w:rPr>
          <w:rFonts w:cs="Arial"/>
          <w:szCs w:val="26"/>
        </w:rPr>
      </w:r>
    </w:p>
    <w:p>
      <w:pPr>
        <w:pStyle w:val="Normal"/>
        <w:rPr>
          <w:rFonts w:cs="Arial"/>
          <w:szCs w:val="26"/>
        </w:rPr>
      </w:pPr>
      <w:r>
        <w:rPr>
          <w:rFonts w:cs="Arial"/>
          <w:szCs w:val="26"/>
        </w:rPr>
        <w:t xml:space="preserve">Khởi sự em hút cần sa. Kế đến em nhập băng nhóm đi cướp giật. Lên 12 tuổi Ðộ đã được cảnh sát thành phố Sao Paolo của nước Braxin biết đến. Bố em tưởng có thể nhốt em trong phòng nhưng vô ích vì Ðộ luôn tìm ra cách thoát khỏi bàn tay của bố, với những gì có thể ăn cắp được nơi gia đình để tiếp tục hút. Chưa thất vọng, bố em dời gia đình đi nơi khác, nhưng Ðộ vẫn tìm cách nhập vào một băng nhóm ghiền Cocaine và những thứ nặng hơn nữa. Bố em hết chịu nỗi đành phải đuổi em đi để cứu nguy cho gia đình. </w:t>
      </w:r>
    </w:p>
    <w:p>
      <w:pPr>
        <w:pStyle w:val="Normal"/>
        <w:rPr>
          <w:rFonts w:cs="Arial"/>
          <w:szCs w:val="26"/>
        </w:rPr>
      </w:pPr>
      <w:r>
        <w:rPr>
          <w:rFonts w:cs="Arial"/>
          <w:szCs w:val="26"/>
        </w:rPr>
      </w:r>
    </w:p>
    <w:p>
      <w:pPr>
        <w:pStyle w:val="Normal"/>
        <w:rPr>
          <w:rFonts w:cs="Arial"/>
          <w:szCs w:val="26"/>
        </w:rPr>
      </w:pPr>
      <w:r>
        <w:rPr>
          <w:rFonts w:cs="Arial"/>
          <w:szCs w:val="26"/>
        </w:rPr>
        <w:t xml:space="preserve">Không chỗ tựa, Ðộ càng sa lầy. Nhưng nếu người thiếu niên đáng thương này có cơ may làm lại cuộc đời thì nhờ sức mạnh nào? Ai là người cuối cùng sẽ hoán cải được em để em nên người hữu ích cho xã hội? </w:t>
      </w:r>
    </w:p>
    <w:p>
      <w:pPr>
        <w:pStyle w:val="Normal"/>
        <w:rPr>
          <w:rFonts w:cs="Arial"/>
          <w:szCs w:val="26"/>
        </w:rPr>
      </w:pPr>
      <w:r>
        <w:rPr>
          <w:rFonts w:cs="Arial"/>
          <w:szCs w:val="26"/>
        </w:rPr>
      </w:r>
    </w:p>
    <w:p>
      <w:pPr>
        <w:pStyle w:val="Normal"/>
        <w:rPr>
          <w:rFonts w:cs="Arial"/>
          <w:szCs w:val="26"/>
        </w:rPr>
      </w:pPr>
      <w:r>
        <w:rPr>
          <w:rFonts w:cs="Arial"/>
          <w:szCs w:val="26"/>
        </w:rPr>
        <w:t xml:space="preserve">Bị đuổi khỏi gia đình, Ðộ trở nên mồi ngon cho tổ chức buôn ma tuý bất hợp pháp trong vùng. Tối đầu tiên đến với nhóm, Ðộ được mời tới dự bữa ăn, trong đó kẻ tố cáo bạn với cảnh sát đã bị bắn ngay nơi bàn ăn khiến Ðộ cũng bị bắn lây vào cẳng. Chàng liền chạy vào bệnh viện. Tưởng thoát khỏi sự truy lùng nhưng cảnh sát đã xuất hiện ngay bên giường. Họ chuyển Ðộ sang nhà tù dành cho thanh thiếu niên. </w:t>
      </w:r>
    </w:p>
    <w:p>
      <w:pPr>
        <w:pStyle w:val="Normal"/>
        <w:rPr>
          <w:rFonts w:cs="Arial"/>
          <w:szCs w:val="26"/>
        </w:rPr>
      </w:pPr>
      <w:r>
        <w:rPr>
          <w:rFonts w:cs="Arial"/>
          <w:szCs w:val="26"/>
        </w:rPr>
      </w:r>
    </w:p>
    <w:p>
      <w:pPr>
        <w:pStyle w:val="Normal"/>
        <w:rPr>
          <w:rFonts w:cs="Arial"/>
          <w:szCs w:val="26"/>
        </w:rPr>
      </w:pPr>
      <w:r>
        <w:rPr>
          <w:rFonts w:cs="Arial"/>
          <w:szCs w:val="26"/>
        </w:rPr>
        <w:t xml:space="preserve">Chính ở đây Ðộ may mắn nhận sự giúp đỡ của Trung Tâm Hy Vọng, là tổ chức thiện nguyện giúp phục hồi niềm hy vọng nơi người ghiền ma tuý. Sau này Ðộ mới biết đó là tổ chức do linh mục Hoàng Tâm Phú (Haus Stapelp) là thân hữu của phong trào Focolare điều khiển. Ðộ được an ủi nhiều do bầu khí đón tiếp nồng hậu của Trung Tâm ngay tối hôm đầu tiên đến đó. </w:t>
      </w:r>
    </w:p>
    <w:p>
      <w:pPr>
        <w:pStyle w:val="Normal"/>
        <w:rPr>
          <w:rFonts w:cs="Arial"/>
          <w:szCs w:val="26"/>
        </w:rPr>
      </w:pPr>
      <w:r>
        <w:rPr>
          <w:rFonts w:cs="Arial"/>
          <w:szCs w:val="26"/>
        </w:rPr>
      </w:r>
    </w:p>
    <w:p>
      <w:pPr>
        <w:pStyle w:val="Normal"/>
        <w:rPr>
          <w:rFonts w:cs="Arial"/>
          <w:szCs w:val="26"/>
        </w:rPr>
      </w:pPr>
      <w:r>
        <w:rPr>
          <w:rFonts w:cs="Arial"/>
          <w:szCs w:val="26"/>
        </w:rPr>
        <w:t xml:space="preserve">Ðộ sống chung với mười hai người trẻ khác, mà Ðộ là người trẻ nhất, nhưng lại là kẻ cứng đầu nhất, luôn gây chuyện và chơi khăm người khác, luôn hành động thiếu đắn đo. </w:t>
      </w:r>
    </w:p>
    <w:p>
      <w:pPr>
        <w:pStyle w:val="Normal"/>
        <w:rPr>
          <w:rFonts w:cs="Arial"/>
          <w:szCs w:val="26"/>
        </w:rPr>
      </w:pPr>
      <w:r>
        <w:rPr>
          <w:rFonts w:cs="Arial"/>
          <w:szCs w:val="26"/>
        </w:rPr>
      </w:r>
    </w:p>
    <w:p>
      <w:pPr>
        <w:pStyle w:val="Normal"/>
        <w:rPr/>
      </w:pPr>
      <w:r>
        <w:rPr>
          <w:rFonts w:cs="Arial"/>
          <w:b/>
          <w:bCs/>
          <w:szCs w:val="26"/>
        </w:rPr>
        <w:t>Hãy còn có Chúa đón nhận con</w:t>
      </w:r>
      <w:r>
        <w:rPr>
          <w:rFonts w:cs="Arial"/>
          <w:szCs w:val="26"/>
        </w:rPr>
        <w:t xml:space="preserve"> </w:t>
      </w:r>
    </w:p>
    <w:p>
      <w:pPr>
        <w:pStyle w:val="Normal"/>
        <w:rPr>
          <w:rFonts w:cs="Arial"/>
          <w:szCs w:val="26"/>
        </w:rPr>
      </w:pPr>
      <w:r>
        <w:rPr>
          <w:rFonts w:cs="Arial"/>
          <w:szCs w:val="26"/>
        </w:rPr>
        <w:t xml:space="preserve">Ba tháng sau người ta phải đưa Ðộ tới trung tâm dành cho thanh thiếu niên ghiền nặng hơn. Chính ở đây Ðộ khám phá những điều cơ bản nhất về bản thân. Lần đầu tiên Ðộ thốt lên lời than thở với Ðấng em gọi là Thiên Chúa nhưng thực ra chưa bao giờ em được học biết Ngài. Cha mẹ em chỉ là người Công Giáo theo danh xưng mà thôi vì chưa bao giờ họ đi nhà thờ. Vậy em đã xin Chúa cho em cơ hội để bỏ hút xì ke, đổi mới cuộc đời và nên giống những người trẻ mà Ðộ biết là đã thành công theo lý tưởng sống vì người khác. </w:t>
      </w:r>
    </w:p>
    <w:p>
      <w:pPr>
        <w:pStyle w:val="Normal"/>
        <w:rPr>
          <w:rFonts w:cs="Arial"/>
          <w:szCs w:val="26"/>
        </w:rPr>
      </w:pPr>
      <w:r>
        <w:rPr>
          <w:rFonts w:cs="Arial"/>
          <w:szCs w:val="26"/>
        </w:rPr>
      </w:r>
    </w:p>
    <w:p>
      <w:pPr>
        <w:pStyle w:val="Normal"/>
        <w:rPr>
          <w:rFonts w:cs="Arial"/>
          <w:szCs w:val="26"/>
        </w:rPr>
      </w:pPr>
      <w:r>
        <w:rPr>
          <w:rFonts w:cs="Arial"/>
          <w:szCs w:val="26"/>
        </w:rPr>
        <w:t xml:space="preserve">Quả thật, em đã được ban cho cơ hội giúp người khác là Lâm Ðình Ái (Claudio). Ðó là một bạn trẻ mắc bệnh AIDS ngủ cùng phòng với Ðộ. Bệnh nhân chỉ còn chờ chết, không thể tự mình lo lấy mình nữa. Ngày kia Ðộ đã xin Chúa để được thấy dung mạo Chúa nơi dung mạo bệnh nhân trẻ này. Thế rồi em được giao việc tắm rửa, cạo râu và giúp người bệnh này ăn uống. Ðiều em không thể cắt nghĩa được là em nghiệm thấy sự sống mới đang lớn lên nơi tâm hồn em nhờ mối tương quan sống động giữa em và Thiên Chúa. </w:t>
      </w:r>
    </w:p>
    <w:p>
      <w:pPr>
        <w:pStyle w:val="Normal"/>
        <w:rPr>
          <w:rFonts w:cs="Arial"/>
          <w:szCs w:val="26"/>
        </w:rPr>
      </w:pPr>
      <w:r>
        <w:rPr>
          <w:rFonts w:cs="Arial"/>
          <w:szCs w:val="26"/>
        </w:rPr>
      </w:r>
    </w:p>
    <w:p>
      <w:pPr>
        <w:pStyle w:val="Normal"/>
        <w:rPr>
          <w:rFonts w:cs="Arial"/>
          <w:szCs w:val="26"/>
        </w:rPr>
      </w:pPr>
      <w:r>
        <w:rPr>
          <w:rFonts w:cs="Arial"/>
          <w:szCs w:val="26"/>
        </w:rPr>
        <w:t xml:space="preserve">Từ từ em khám phá ra nơi bản thân một tấm lòng quảng đại như thuộc bản năng đang được triển nở. Những người chung quanh em khó lòng tin được rằng điều gì đó thực sự đang xảy ra khiến em trở nên con người khác trước kia. Chẳng hạn, buổi tối hôm ấy em muốn đưa lời Tin Mừng ra thực thi, lời Tin Mừng mà Trung Tâm này sử dụng để chữa trị bệnh nhân, là "Hãy làm cho người khác điều bạn muốn người khác làm cho bạn." Vậy tối hôm ấy em sắp bàn tử tế, đặc biệt để mừng sinh nhật một bạn trẻ ở Trung Tâm. Khi bạn ấy xuất hiện, em Ðộ đã niềm nở đưa bạn ấy ra ngoài và tặng chiếc áo mà chính Ðộ rất thích mặc để diện. </w:t>
      </w:r>
    </w:p>
    <w:p>
      <w:pPr>
        <w:pStyle w:val="Normal"/>
        <w:rPr>
          <w:rFonts w:cs="Arial"/>
          <w:szCs w:val="26"/>
        </w:rPr>
      </w:pPr>
      <w:r>
        <w:rPr>
          <w:rFonts w:cs="Arial"/>
          <w:szCs w:val="26"/>
        </w:rPr>
      </w:r>
    </w:p>
    <w:p>
      <w:pPr>
        <w:pStyle w:val="Normal"/>
        <w:rPr>
          <w:rFonts w:cs="Arial"/>
          <w:szCs w:val="26"/>
        </w:rPr>
      </w:pPr>
      <w:r>
        <w:rPr>
          <w:rFonts w:cs="Arial"/>
          <w:szCs w:val="26"/>
        </w:rPr>
        <w:t xml:space="preserve">Người nhận được quà cảm động đến rơi lệ khiến Ðộ cũng rưng rưng hai hàng lệ. Ðó là những con người chưa bao giờ nghiệm được tình yêu Thiên Chúa, nay khám phá ra điều đó qua cử chỉ cho và nhận quà. </w:t>
      </w:r>
    </w:p>
    <w:p>
      <w:pPr>
        <w:pStyle w:val="Normal"/>
        <w:rPr>
          <w:rFonts w:cs="Arial"/>
          <w:szCs w:val="26"/>
        </w:rPr>
      </w:pPr>
      <w:r>
        <w:rPr>
          <w:rFonts w:cs="Arial"/>
          <w:szCs w:val="26"/>
        </w:rPr>
      </w:r>
    </w:p>
    <w:p>
      <w:pPr>
        <w:pStyle w:val="Normal"/>
        <w:rPr>
          <w:rFonts w:cs="Arial"/>
          <w:szCs w:val="26"/>
        </w:rPr>
      </w:pPr>
      <w:r>
        <w:rPr>
          <w:rFonts w:cs="Arial"/>
          <w:szCs w:val="26"/>
        </w:rPr>
        <w:t xml:space="preserve">Em Ðộ nghiệm thấy ơn bình an như được gia tăng mỗi khi em làm điều này điều kia cho người khác. Tự nhiên em sốt sắng tham dự thánh lễ mỗi ngày. </w:t>
      </w:r>
    </w:p>
    <w:p>
      <w:pPr>
        <w:pStyle w:val="Normal"/>
        <w:rPr>
          <w:rFonts w:cs="Arial"/>
          <w:szCs w:val="26"/>
        </w:rPr>
      </w:pPr>
      <w:r>
        <w:rPr>
          <w:rFonts w:cs="Arial"/>
          <w:szCs w:val="26"/>
        </w:rPr>
      </w:r>
    </w:p>
    <w:p>
      <w:pPr>
        <w:pStyle w:val="Normal"/>
        <w:rPr>
          <w:rFonts w:cs="Arial"/>
          <w:szCs w:val="26"/>
        </w:rPr>
      </w:pPr>
      <w:r>
        <w:rPr>
          <w:rFonts w:cs="Arial"/>
          <w:szCs w:val="26"/>
        </w:rPr>
        <w:t xml:space="preserve">Khi ấy em lên 17 và được giao việc chăm sóc bệnh nhân mới được Trung Tâm tiếp nhận để chữa trị. Trong nhóm này có một người đã 40 tuổi mà ai cũng nhìn nhận là người khó tính. Thế mà Ðộ đã thành công trong việc chinh phục người ấy. </w:t>
      </w:r>
    </w:p>
    <w:p>
      <w:pPr>
        <w:pStyle w:val="Normal"/>
        <w:rPr>
          <w:rFonts w:cs="Arial"/>
          <w:szCs w:val="26"/>
        </w:rPr>
      </w:pPr>
      <w:r>
        <w:rPr>
          <w:rFonts w:cs="Arial"/>
          <w:szCs w:val="26"/>
        </w:rPr>
      </w:r>
    </w:p>
    <w:p>
      <w:pPr>
        <w:pStyle w:val="Normal"/>
        <w:rPr>
          <w:rFonts w:cs="Arial"/>
          <w:szCs w:val="26"/>
        </w:rPr>
      </w:pPr>
      <w:r>
        <w:rPr>
          <w:rFonts w:cs="Arial"/>
          <w:szCs w:val="26"/>
        </w:rPr>
        <w:t xml:space="preserve">Nhiều lần Ðộ trở về thăm gia đình nhưng chưa ai tỏ ra chú ý tới sự kiện là em không còn như trước nữa, kể cả mẹ em là người đã quá khổ vì em. Nhưng lần kia người anh của Ðộ đã trách mắng Ðộ cách thậm tệ trước mặt mọi người trong một cuộc họp mừng của gia đình. Người anh ấy rất ngỡ ngàng thấy Ðộ điềm tĩnh khác thường. Hơn nữa, còn xảy ra là khi Ðộ dọn đồ mà người anh ấy tỏ dấu ưa thích thứ thuốc thơm thoa xức sau khi cạo râu, em liền tặng lọ thuốc đó cho anh ấy! </w:t>
      </w:r>
    </w:p>
    <w:p>
      <w:pPr>
        <w:pStyle w:val="Normal"/>
        <w:rPr>
          <w:rFonts w:cs="Arial"/>
          <w:szCs w:val="26"/>
        </w:rPr>
      </w:pPr>
      <w:r>
        <w:rPr>
          <w:rFonts w:cs="Arial"/>
          <w:szCs w:val="26"/>
        </w:rPr>
      </w:r>
    </w:p>
    <w:p>
      <w:pPr>
        <w:pStyle w:val="Normal"/>
        <w:rPr>
          <w:rFonts w:cs="Arial"/>
          <w:szCs w:val="26"/>
        </w:rPr>
      </w:pPr>
      <w:r>
        <w:rPr>
          <w:rFonts w:cs="Arial"/>
          <w:szCs w:val="26"/>
        </w:rPr>
        <w:t xml:space="preserve">Cứ như vậy Ðộ tìm lại được tình thương của gia đình để không còn phải trở về với Trung Tâm nữa. Nhưng quan trọng hơn vẫn là ơn Chúa thúc đẩy lòng em khiến em được thanh lọc khỏi những đam mê hầu sống sự sống hoàn toàn mới của Tin Mừng, để trở nên người hữu ích cho xã hội. Hiện em sống bình thường trong nghề giáo viên. </w:t>
      </w:r>
    </w:p>
    <w:p>
      <w:pPr>
        <w:pStyle w:val="Normal"/>
        <w:rPr>
          <w:rFonts w:cs="Arial"/>
          <w:szCs w:val="26"/>
        </w:rPr>
      </w:pPr>
      <w:r>
        <w:rPr>
          <w:rFonts w:cs="Arial"/>
          <w:szCs w:val="26"/>
        </w:rPr>
      </w:r>
    </w:p>
    <w:p>
      <w:pPr>
        <w:pStyle w:val="Normal"/>
        <w:rPr>
          <w:rFonts w:cs="Arial"/>
          <w:szCs w:val="26"/>
        </w:rPr>
      </w:pPr>
      <w:r>
        <w:rPr>
          <w:rFonts w:cs="Arial"/>
          <w:szCs w:val="26"/>
        </w:rPr>
        <w:t xml:space="preserve">Cuộc hoán cải của Lê Quang Ðộ làm nổi bật tình thương của Thiên Chúa và sự ưu ái của Ngài dành cho những kẻ bé mọn. Thiên Chúa không bỏ rơi một ai, ngược lại, kẻ càng bị người đời khinh chê và gạt sang bên lề, thì Ngài càng ưu ái tìm kiếm và đưa vào Vương Quốc của Ngài. </w:t>
      </w:r>
    </w:p>
    <w:p>
      <w:pPr>
        <w:pStyle w:val="Normal"/>
        <w:rPr>
          <w:rFonts w:cs="Arial"/>
          <w:szCs w:val="26"/>
        </w:rPr>
      </w:pPr>
      <w:r>
        <w:rPr>
          <w:rFonts w:cs="Arial"/>
          <w:szCs w:val="26"/>
        </w:rPr>
      </w:r>
    </w:p>
    <w:p>
      <w:pPr>
        <w:pStyle w:val="Normal"/>
        <w:rPr>
          <w:rFonts w:cs="Arial"/>
          <w:szCs w:val="26"/>
        </w:rPr>
      </w:pPr>
      <w:r>
        <w:rPr>
          <w:rFonts w:cs="Arial"/>
          <w:szCs w:val="26"/>
        </w:rPr>
        <w:t xml:space="preserve">Cựu Ước không thiếu lời khẳng định về tình yêu trước sau như một của Thiên Chúa đối với thọ tạo. Thánh vịnh gia nói: "Dầu cha mẹ có bỏ con đi nữa, thì hãy còn có Chúa đón nhận con" (Tv 26,10). Tác giả sách Huấn Ca còn nói "Thiên Chúa nhân từ và biết vật Người nắn lên. Người không huỷ, không bỏ, nhưng dung tha" (17,21). Còn sách Khôn Ngoan dạy: "Quả thật những gì có trong vạn vật, Người đều yêu mến. Vì Người nắn nên gì Người không ghét bỏ. Vả lại có gì tồn tại được nếu Người không muốn? Làm sao nó được bảo tồn điều Người đã không gọi (đến tên)? Với mọi vật, Người xử khoan dung vì chúng là của Người, lạy Chúa Tể hiếu sinh!" (12,24-26). </w:t>
      </w:r>
    </w:p>
    <w:p>
      <w:pPr>
        <w:pStyle w:val="Normal"/>
        <w:rPr>
          <w:rFonts w:cs="Arial"/>
          <w:szCs w:val="26"/>
        </w:rPr>
      </w:pPr>
      <w:r>
        <w:rPr>
          <w:rFonts w:cs="Arial"/>
          <w:szCs w:val="26"/>
        </w:rPr>
      </w:r>
    </w:p>
    <w:p>
      <w:pPr>
        <w:pStyle w:val="Normal"/>
        <w:rPr>
          <w:rFonts w:cs="Arial"/>
          <w:szCs w:val="26"/>
        </w:rPr>
      </w:pPr>
      <w:r>
        <w:rPr>
          <w:rFonts w:cs="Arial"/>
          <w:szCs w:val="26"/>
        </w:rPr>
        <w:t xml:space="preserve">Thực ra Nước của Thiên Chúa là Nước mang lại cảnh hoà bình cho trăm họ, nhưng sự công chính của Thiên Chúa chủ yếu không khởi đi từ việc phân phối của cải để ai nấy nhận được những gì thuộc về mình. Tất cả những gì mà con người có cũng đều do Thiên Chúa ban nhưng không, dù là ngang qua cha mẹ hay do chính mình làm nên, cuối cùng cũng do chính Chúa là cội nguồn. Vậy sự công chính của Thiên Chúa khởi đi từ lòng ưu ái của Người dành cho dân nghèo. Cho nên Thánh Vịnh gia khi nói tới việc xét xử dân theo công lý thì nói ngay tới việc bênh vực quyền lợi kẻ nghèo hèn và ra tay cứu độ kẻ nghèo khó (x. Tv 71,1-4) </w:t>
      </w:r>
    </w:p>
    <w:p>
      <w:pPr>
        <w:pStyle w:val="Normal"/>
        <w:rPr>
          <w:rFonts w:cs="Arial"/>
          <w:szCs w:val="26"/>
        </w:rPr>
      </w:pPr>
      <w:r>
        <w:rPr>
          <w:rFonts w:cs="Arial"/>
          <w:szCs w:val="26"/>
        </w:rPr>
      </w:r>
    </w:p>
    <w:p>
      <w:pPr>
        <w:pStyle w:val="Normal"/>
        <w:rPr/>
      </w:pPr>
      <w:r>
        <w:rPr>
          <w:rFonts w:cs="Arial"/>
          <w:b/>
          <w:bCs/>
          <w:szCs w:val="26"/>
        </w:rPr>
        <w:t>Mục Tử nhân lành hy sinh mạng sống cho đoàn chiên</w:t>
      </w:r>
      <w:r>
        <w:rPr>
          <w:rFonts w:cs="Arial"/>
          <w:szCs w:val="26"/>
        </w:rPr>
        <w:t xml:space="preserve"> </w:t>
      </w:r>
    </w:p>
    <w:p>
      <w:pPr>
        <w:pStyle w:val="Normal"/>
        <w:rPr>
          <w:rFonts w:cs="Arial"/>
          <w:szCs w:val="26"/>
        </w:rPr>
      </w:pPr>
      <w:r>
        <w:rPr>
          <w:rFonts w:cs="Arial"/>
          <w:szCs w:val="26"/>
        </w:rPr>
        <w:t xml:space="preserve">Với Ðức Giêsu trong Tân Ước, sự ưu ái của Thiên Chúa dành cho người nghèo càng khiến ta phải ngỡ ngàng. Một trăm con chiên chỉ có một con bị lạc, chủ chiên cũng tập trung hết sự chăm chú của mình vào chiên lạc đó cho tới khi tìm được; người đó sẽ vác nó lên vai đưa về và mở tiệc mừng. Mười đồng bạc mà một đồng bị mất thì người mất cũng thắp đèn tìm cho kỳ được; người đó còn mời bạn bè xóm ngõ tới mừng vì đã tìm thấy. Phương chi người cha có hai con mà một đứa đi bụi đời này về, nào người cha đó lại không mở tiệc ăn mừng con trở về hay sao? Ðó là ba dụ ngôn trong Tin Mừng Luca (15,1-32) về lòng nhân hậu của Thiên Chúa đối với tội nhân, là người nghèo cần Chúa thương xót. Tin Mừng Gioan cũng cho thấy lòng thương xót đó của Thiên Chúa, nhưng nhấn mạnh về cái giá Người sẵn sàng trả là chính mạng sống của Con Thiên Chúa làm người. Sau khi chữa người bại liệt, Ðức Giêsu bị người Do Thái tìm cách giết (x. Ga 5,18). Khi người mù từ tuổi mới sinh được Ðức Giêsu chữa lành, người đó liền bị cha mẹ bỏ rơi và giới lãnh đạo Do Thái giáo trục xuất (x. Ga 9,21 và 34) Nhưng Ðức Giêsu đã không bỏ rơi anh, Người đã tìm đến với anh và tự mạc khải bản thân Người cho anh (cc 35-38). Người còn tuyên bố "Tôi chính là Mục Tử nhân lành. Mục Tử nhân lành hy sinh mạng sống mình cho đoàn chiên" (Ga 10,11). Ðó chính là ý nghĩa mà Tin Mừng Gioan hiểu về lời tuyên bố của thượng tế Caipha khi nói "thà một người chết thay cho dân còn hơn toàn dân bị tiêu diệt" (Ga 11,50). </w:t>
      </w:r>
    </w:p>
    <w:p>
      <w:pPr>
        <w:pStyle w:val="Normal"/>
        <w:rPr>
          <w:rFonts w:cs="Arial"/>
          <w:szCs w:val="26"/>
        </w:rPr>
      </w:pPr>
      <w:r>
        <w:rPr>
          <w:rFonts w:cs="Arial"/>
          <w:szCs w:val="26"/>
        </w:rPr>
      </w:r>
    </w:p>
    <w:p>
      <w:pPr>
        <w:pStyle w:val="Normal"/>
        <w:rPr>
          <w:rFonts w:cs="Arial"/>
          <w:szCs w:val="26"/>
        </w:rPr>
      </w:pPr>
      <w:r>
        <w:rPr>
          <w:rFonts w:cs="Arial"/>
          <w:szCs w:val="26"/>
        </w:rPr>
        <w:t xml:space="preserve">Bài Tin Mừng hôm nay với lời tuyên bố của Ðức Giêsu là "Ai đứng về phía sự thật thì nghe tiếng tôi." (c.37). Tin Mừng Gioan cho biết phản ứng của ông Philatô là nêu câu hỏi "Sự thật là gì?" (c.38). Nhưng ông đã không muốn nghe Ðức Giêsu trả lời. Ông đã ra ngoài để gặp người Do Thái nên ông đã không đứng về phía sự thật là chính Ðức Giêsu Vua Tình Yêu, hiện thân của lòng thương xót của Thiên Chúa đối với cả loài người. (Lm Augustine sj, Vietcatholic 2001) </w:t>
      </w:r>
    </w:p>
    <w:p>
      <w:pPr>
        <w:pStyle w:val="Normal"/>
        <w:rPr>
          <w:rFonts w:cs="Arial"/>
          <w:szCs w:val="26"/>
        </w:rPr>
      </w:pPr>
      <w:r>
        <w:rPr>
          <w:rFonts w:cs="Arial"/>
          <w:szCs w:val="26"/>
        </w:rPr>
      </w:r>
    </w:p>
    <w:p>
      <w:pPr>
        <w:pStyle w:val="Normal"/>
        <w:rPr>
          <w:rFonts w:cs="Arial"/>
          <w:b/>
          <w:b/>
          <w:bCs/>
          <w:szCs w:val="26"/>
        </w:rPr>
      </w:pPr>
      <w:r>
        <w:rPr>
          <w:rFonts w:cs="Arial"/>
          <w:b/>
          <w:bCs/>
          <w:szCs w:val="26"/>
        </w:rPr>
        <w:t>V. LỜI NGUYỆN CHO MỌI NGƯỜI</w:t>
      </w:r>
    </w:p>
    <w:p>
      <w:pPr>
        <w:pStyle w:val="Normal"/>
        <w:rPr/>
      </w:pPr>
      <w:r>
        <w:rPr>
          <w:rFonts w:cs="Arial"/>
          <w:b/>
          <w:i/>
          <w:sz w:val="22"/>
          <w:szCs w:val="22"/>
        </w:rPr>
        <w:t>Chủ tế</w:t>
      </w:r>
      <w:r>
        <w:rPr>
          <w:rFonts w:cs="Arial"/>
          <w:szCs w:val="26"/>
        </w:rPr>
        <w:t xml:space="preserve">: Anh chị em thân mến, hôm nay Hội thánh suy tôn Ðức Giêsu Kitô là Vua vũ trụ, vua hiền hậu, vua mà uy quyền là tình yêu tự hiến. Chúng ta cùng dâng lên Người lời cầu nguyện khiêm tốn sau đây: </w:t>
      </w:r>
    </w:p>
    <w:p>
      <w:pPr>
        <w:pStyle w:val="Normal"/>
        <w:ind w:left="283" w:hanging="0"/>
        <w:rPr>
          <w:rFonts w:cs="Arial"/>
          <w:i/>
          <w:i/>
          <w:szCs w:val="26"/>
        </w:rPr>
      </w:pPr>
      <w:r>
        <w:rPr>
          <w:rFonts w:cs="Arial"/>
          <w:i/>
          <w:szCs w:val="26"/>
        </w:rPr>
        <w:t>1. Ðức Giêsu là Vua đến trần gian để làm chứng về sự thật, là chính Thiên Chúa / xin cho Hội thánh luôn tuân lệnh Người để làm chứng cho mọi người rằng Thiên Chúa là tình yêu.</w:t>
      </w:r>
    </w:p>
    <w:p>
      <w:pPr>
        <w:pStyle w:val="Normal"/>
        <w:ind w:left="283" w:hanging="0"/>
        <w:rPr>
          <w:rFonts w:cs="Arial"/>
          <w:i/>
          <w:i/>
          <w:szCs w:val="26"/>
        </w:rPr>
      </w:pPr>
      <w:r>
        <w:rPr>
          <w:rFonts w:cs="Arial"/>
          <w:i/>
          <w:szCs w:val="26"/>
        </w:rPr>
      </w:r>
    </w:p>
    <w:p>
      <w:pPr>
        <w:pStyle w:val="Normal"/>
        <w:ind w:left="283" w:hanging="0"/>
        <w:rPr>
          <w:rFonts w:cs="Arial"/>
          <w:i/>
          <w:i/>
          <w:szCs w:val="26"/>
        </w:rPr>
      </w:pPr>
      <w:r>
        <w:rPr>
          <w:rFonts w:cs="Arial"/>
          <w:i/>
          <w:szCs w:val="26"/>
        </w:rPr>
        <w:t>2. Ðức Giêsu là Vua nhưng Nước Người không thuộc về thế gian này / Xin cho các nhà lãnh đạo các nước trần gian hiểu rằng: Nước Chúa không cạnh tranh với nước của họ / nhưng đem lại sự thật, công lý và hòa bình cho các nước trần gian.</w:t>
      </w:r>
    </w:p>
    <w:p>
      <w:pPr>
        <w:pStyle w:val="Normal"/>
        <w:ind w:left="283" w:hanging="0"/>
        <w:rPr>
          <w:rFonts w:cs="Arial"/>
          <w:i/>
          <w:i/>
          <w:szCs w:val="26"/>
        </w:rPr>
      </w:pPr>
      <w:r>
        <w:rPr>
          <w:rFonts w:cs="Arial"/>
          <w:i/>
          <w:szCs w:val="26"/>
        </w:rPr>
      </w:r>
    </w:p>
    <w:p>
      <w:pPr>
        <w:pStyle w:val="Normal"/>
        <w:ind w:left="283" w:hanging="0"/>
        <w:rPr>
          <w:rFonts w:cs="Arial"/>
          <w:i/>
          <w:i/>
          <w:szCs w:val="26"/>
        </w:rPr>
      </w:pPr>
      <w:r>
        <w:rPr>
          <w:rFonts w:cs="Arial"/>
          <w:i/>
          <w:szCs w:val="26"/>
        </w:rPr>
        <w:t xml:space="preserve">3. Ðức Giêsu là Vua tự hiến để cứu độ mọi người / Xin cho những người đang bị áp bức, bóc lột, tù đày / và những người nghèo đói, dốt nát / sớm được Người giải thoát để sống như công dân trong Nước Chúa. </w:t>
      </w:r>
    </w:p>
    <w:p>
      <w:pPr>
        <w:pStyle w:val="Normal"/>
        <w:ind w:left="283" w:hanging="0"/>
        <w:rPr>
          <w:rFonts w:cs="Arial"/>
          <w:i/>
          <w:i/>
          <w:szCs w:val="26"/>
        </w:rPr>
      </w:pPr>
      <w:r>
        <w:rPr>
          <w:rFonts w:cs="Arial"/>
          <w:i/>
          <w:szCs w:val="26"/>
        </w:rPr>
      </w:r>
    </w:p>
    <w:p>
      <w:pPr>
        <w:pStyle w:val="Normal"/>
        <w:ind w:left="283" w:hanging="0"/>
        <w:rPr>
          <w:rFonts w:cs="Arial"/>
          <w:i/>
          <w:i/>
          <w:szCs w:val="26"/>
        </w:rPr>
      </w:pPr>
      <w:r>
        <w:rPr>
          <w:rFonts w:cs="Arial"/>
          <w:i/>
          <w:szCs w:val="26"/>
        </w:rPr>
        <w:t>4. Ðức Giêsu là Vua tình yêu, Người cai trị bằng phục vụ / Xin cho anh chị em trong họ đạo chúng ta là công dân Nước Chúa / biết noi gương phục vụ của Người.</w:t>
      </w:r>
    </w:p>
    <w:p>
      <w:pPr>
        <w:pStyle w:val="Normal"/>
        <w:rPr>
          <w:rFonts w:cs="Arial"/>
          <w:i/>
          <w:i/>
          <w:szCs w:val="26"/>
        </w:rPr>
      </w:pPr>
      <w:r>
        <w:rPr>
          <w:rFonts w:cs="Arial"/>
          <w:i/>
          <w:szCs w:val="26"/>
        </w:rPr>
      </w:r>
    </w:p>
    <w:p>
      <w:pPr>
        <w:pStyle w:val="Normal"/>
        <w:rPr>
          <w:rFonts w:cs="Arial"/>
          <w:szCs w:val="26"/>
        </w:rPr>
      </w:pPr>
      <w:r>
        <w:rPr>
          <w:rFonts w:cs="Arial"/>
          <w:b/>
          <w:i/>
          <w:sz w:val="22"/>
          <w:szCs w:val="22"/>
        </w:rPr>
        <w:t>Chủ tế:</w:t>
      </w:r>
      <w:r>
        <w:rPr>
          <w:rFonts w:cs="Arial"/>
          <w:szCs w:val="26"/>
        </w:rPr>
        <w:t xml:space="preserve"> Lạy Ðức Giêsu, chúng con đã được Chúa mời gọi vào Nước Chúa, làm công dân của Nước Chúa, Xin giúp chúng con luôn hăng say hoạt động để Nước Chúa mở rộng đến mọi tâm hồn. Chúa là Ðấng hằng sống...</w:t>
      </w:r>
    </w:p>
    <w:p>
      <w:pPr>
        <w:pStyle w:val="Normal"/>
        <w:rPr>
          <w:rFonts w:cs="Arial"/>
          <w:szCs w:val="26"/>
        </w:rPr>
      </w:pPr>
      <w:r>
        <w:rPr>
          <w:rFonts w:cs="Arial"/>
          <w:szCs w:val="26"/>
        </w:rPr>
      </w:r>
    </w:p>
    <w:p>
      <w:pPr>
        <w:pStyle w:val="Normal"/>
        <w:rPr>
          <w:rFonts w:cs="Arial"/>
          <w:szCs w:val="26"/>
        </w:rPr>
      </w:pPr>
      <w:r>
        <w:rPr>
          <w:rFonts w:cs="Arial"/>
          <w:szCs w:val="26"/>
        </w:rPr>
      </w:r>
    </w:p>
    <w:p>
      <w:pPr>
        <w:pStyle w:val="Normal"/>
        <w:jc w:val="right"/>
        <w:rPr>
          <w:rFonts w:cs="Arial"/>
          <w:b/>
          <w:b/>
          <w:sz w:val="18"/>
          <w:szCs w:val="18"/>
        </w:rPr>
      </w:pPr>
      <w:r>
        <w:rPr>
          <w:b/>
          <w:i/>
          <w:iCs/>
          <w:sz w:val="18"/>
          <w:szCs w:val="18"/>
        </w:rPr>
        <w:t>Lm. Carolô Hồ Bặc Xái</w:t>
      </w:r>
    </w:p>
    <w:p>
      <w:pPr>
        <w:pStyle w:val="Normal"/>
        <w:spacing w:before="0" w:after="0"/>
        <w:jc w:val="left"/>
        <w:rPr>
          <w:rFonts w:ascii="Times New Roman" w:hAnsi="Times New Roman" w:cs="Times New Roman"/>
          <w:b/>
          <w:b/>
          <w:bCs/>
          <w:color w:val="FF0033"/>
          <w:sz w:val="36"/>
          <w:szCs w:val="36"/>
        </w:rPr>
      </w:pPr>
      <w:r>
        <w:rPr>
          <w:rFonts w:cs="Times New Roman" w:ascii="Times New Roman" w:hAnsi="Times New Roman"/>
          <w:b/>
          <w:bCs/>
          <w:color w:val="FF0033"/>
          <w:sz w:val="36"/>
          <w:szCs w:val="36"/>
        </w:rPr>
      </w:r>
    </w:p>
    <w:p>
      <w:pPr>
        <w:pStyle w:val="Normal"/>
        <w:spacing w:before="0" w:after="0"/>
        <w:jc w:val="left"/>
        <w:rPr>
          <w:rFonts w:ascii="Times New Roman" w:hAnsi="Times New Roman" w:cs="Times New Roman"/>
          <w:b/>
          <w:b/>
          <w:bCs/>
          <w:color w:val="FF0033"/>
          <w:sz w:val="36"/>
          <w:szCs w:val="36"/>
        </w:rPr>
      </w:pPr>
      <w:r>
        <w:rPr>
          <w:rFonts w:cs="Times New Roman" w:ascii="Times New Roman" w:hAnsi="Times New Roman"/>
          <w:b/>
          <w:bCs/>
          <w:color w:val="FF0033"/>
          <w:sz w:val="36"/>
          <w:szCs w:val="36"/>
        </w:rPr>
      </w:r>
    </w:p>
    <w:p>
      <w:pPr>
        <w:pStyle w:val="Normal"/>
        <w:jc w:val="center"/>
        <w:rPr>
          <w:b/>
          <w:b/>
          <w:sz w:val="32"/>
          <w:szCs w:val="32"/>
        </w:rPr>
      </w:pPr>
      <w:r>
        <w:rPr>
          <w:b/>
          <w:sz w:val="32"/>
          <w:szCs w:val="32"/>
        </w:rPr>
        <w:t>LỄ  CHÚA KITÔ VUA</w:t>
      </w:r>
    </w:p>
    <w:p>
      <w:pPr>
        <w:pStyle w:val="Normal"/>
        <w:jc w:val="right"/>
        <w:rPr>
          <w:b/>
          <w:b/>
          <w:i/>
          <w:i/>
          <w:sz w:val="18"/>
          <w:szCs w:val="18"/>
        </w:rPr>
      </w:pPr>
      <w:r>
        <w:rPr>
          <w:b/>
          <w:i/>
          <w:sz w:val="18"/>
          <w:szCs w:val="18"/>
        </w:rPr>
        <w:t>  </w:t>
      </w:r>
      <w:r>
        <w:rPr>
          <w:b/>
          <w:i/>
          <w:sz w:val="18"/>
          <w:szCs w:val="18"/>
        </w:rPr>
        <w:t>Lm.  </w:t>
      </w:r>
      <w:r>
        <w:rPr>
          <w:b/>
          <w:i/>
          <w:iCs/>
          <w:sz w:val="18"/>
          <w:szCs w:val="18"/>
        </w:rPr>
        <w:t>Mark Link, SJ</w:t>
      </w:r>
    </w:p>
    <w:p>
      <w:pPr>
        <w:pStyle w:val="Normal"/>
        <w:rPr>
          <w:b/>
          <w:b/>
          <w:i/>
          <w:i/>
          <w:sz w:val="18"/>
          <w:szCs w:val="26"/>
        </w:rPr>
      </w:pPr>
      <w:r>
        <w:rPr>
          <w:b/>
          <w:i/>
          <w:sz w:val="18"/>
          <w:szCs w:val="26"/>
        </w:rPr>
      </w:r>
    </w:p>
    <w:p>
      <w:pPr>
        <w:pStyle w:val="Normal"/>
        <w:rPr/>
      </w:pPr>
      <w:r>
        <w:rPr>
          <w:rFonts w:eastAsia="Arial" w:cs="Arial"/>
          <w:szCs w:val="26"/>
        </w:rPr>
        <w:t xml:space="preserve"> </w:t>
      </w:r>
      <w:r>
        <w:rPr>
          <w:rFonts w:cs="Arial"/>
          <w:szCs w:val="26"/>
        </w:rPr>
        <w:t>“</w:t>
      </w:r>
      <w:r>
        <w:rPr>
          <w:rFonts w:cs="Arial"/>
          <w:szCs w:val="26"/>
        </w:rPr>
        <w:t>Chúng ta sẽ bị xét xử về việc chúng ta đã phục vụ Chúa Kitô như thế nào nơi kẻ bé mọn nhất hiện đang sống giữa chúng ta.”</w:t>
      </w:r>
      <w:r>
        <w:rPr>
          <w:szCs w:val="26"/>
        </w:rPr>
        <w:t xml:space="preserve"> </w:t>
      </w:r>
    </w:p>
    <w:p>
      <w:pPr>
        <w:pStyle w:val="Normal"/>
        <w:rPr>
          <w:szCs w:val="26"/>
        </w:rPr>
      </w:pPr>
      <w:r>
        <w:rPr>
          <w:szCs w:val="26"/>
        </w:rPr>
      </w:r>
    </w:p>
    <w:p>
      <w:pPr>
        <w:pStyle w:val="Normal"/>
        <w:rPr>
          <w:szCs w:val="26"/>
        </w:rPr>
      </w:pPr>
      <w:r>
        <w:rPr>
          <w:rFonts w:cs="Arial"/>
          <w:szCs w:val="26"/>
        </w:rPr>
        <w:t>Trong cuốn sách của mình nhan đề: The Christian Vision (Thị  kiến của người Kitô hữu) John Powell có kể  lại một truyền thuyết xưa kia của Ái Nhĩ Lan. Truyền thuyết này nói về thời còn các vị vua đang cai trị Ái Nhĩ Lan.</w:t>
      </w:r>
    </w:p>
    <w:p>
      <w:pPr>
        <w:pStyle w:val="Normal"/>
        <w:rPr>
          <w:szCs w:val="26"/>
        </w:rPr>
      </w:pPr>
      <w:r>
        <w:rPr>
          <w:szCs w:val="26"/>
        </w:rPr>
      </w:r>
    </w:p>
    <w:p>
      <w:pPr>
        <w:pStyle w:val="Normal"/>
        <w:rPr>
          <w:rFonts w:cs="Arial"/>
          <w:szCs w:val="26"/>
        </w:rPr>
      </w:pPr>
      <w:r>
        <w:rPr>
          <w:rFonts w:cs="Arial"/>
          <w:szCs w:val="26"/>
        </w:rPr>
        <w:t>Ngày xưa, có một vị vua đương cai trị không có  con nối dõi ngai báu. Vì thế, ngài truyền sứ giả  ghi lên các tấm biển nơi mỗi thành phố và làng mạc trong vương quốc, để mời gọi những người đàn ông ưu tú đến cho Ðức vua phỏng vấn.</w:t>
      </w:r>
    </w:p>
    <w:p>
      <w:pPr>
        <w:pStyle w:val="Normal"/>
        <w:rPr>
          <w:rFonts w:cs="Arial"/>
          <w:szCs w:val="26"/>
        </w:rPr>
      </w:pPr>
      <w:r>
        <w:rPr>
          <w:rFonts w:cs="Arial"/>
          <w:szCs w:val="26"/>
        </w:rPr>
      </w:r>
    </w:p>
    <w:p>
      <w:pPr>
        <w:pStyle w:val="Normal"/>
        <w:rPr>
          <w:szCs w:val="26"/>
        </w:rPr>
      </w:pPr>
      <w:r>
        <w:rPr>
          <w:rFonts w:cs="Arial"/>
          <w:szCs w:val="26"/>
        </w:rPr>
        <w:t>Ðức vua làm thế với hy vọng có thể chọn được một người kế vị trước khi Ngài chết. Hai đặc tính tiêu chuẩn đặc biệt được ngài nhấn mạnh là kẻ ấy phải có lòng mến Chúa yêu người sâu sắc. Anh thanh niên là vai chính trong câu chuyện truyền thuyết này nhận thấy mình có một trong các điều kiện đòi hỏi, vì thực sự anh ta rất mến Chúa yêu người. Anh ta cảm thấy từ thâm sâu nội tâm có tiếng thúc giục anh đi dự cuộc phỏng vấn. Nhưng anh lại quá nghèo đến mức chẳng có quần áo tươm tất để mặc đi dự phỏng vấn và cũng chẳng có tìên mua thực phẩm cho cuộc hành trình xa xôi đến cung điện đức vua. Vì thế anh thanh niên này đã cầu nguyện xin ơn soi sáng cho vấn đề. Cuối cùng anh quyết định đi ăn xin quần áo và lương thực cần thiết. Khi mọi sự đã sẵn sàng anh bắt đầu lên đường.</w:t>
      </w:r>
    </w:p>
    <w:p>
      <w:pPr>
        <w:pStyle w:val="Normal"/>
        <w:rPr>
          <w:szCs w:val="26"/>
        </w:rPr>
      </w:pPr>
      <w:r>
        <w:rPr>
          <w:rFonts w:cs="Arial"/>
          <w:szCs w:val="26"/>
        </w:rPr>
        <w:t>Sau một tháng du hành, ngày nọ anh thanh niên này đã nhìn thấy cung điện đức vua. Anh ta ngồi xuống trên ngọn đồi phía xa. Ngay lúc đó anh trông thấy một  ông lão ăn mày nghèo khổ ngồi bên vệ đường. Ông cụ chìa tay ra xin anh giúp đỡ. Giọng nói ông ta thật yếu ớt:</w:t>
      </w:r>
    </w:p>
    <w:p>
      <w:pPr>
        <w:pStyle w:val="Normal"/>
        <w:numPr>
          <w:ilvl w:val="0"/>
          <w:numId w:val="5"/>
        </w:numPr>
        <w:rPr>
          <w:szCs w:val="26"/>
        </w:rPr>
      </w:pPr>
      <w:r>
        <w:rPr>
          <w:rFonts w:cs="Arial"/>
          <w:i/>
          <w:iCs/>
          <w:szCs w:val="26"/>
        </w:rPr>
        <w:t>Tôi đói và lạnh quá, cậu có  thể cho tôi cái gì mặc cho đỡ lạnh và ăn cho đỡ  đói không?</w:t>
      </w:r>
    </w:p>
    <w:p>
      <w:pPr>
        <w:pStyle w:val="Normal"/>
        <w:rPr>
          <w:szCs w:val="26"/>
        </w:rPr>
      </w:pPr>
      <w:r>
        <w:rPr>
          <w:rFonts w:cs="Arial"/>
          <w:szCs w:val="26"/>
        </w:rPr>
        <w:t>Anh thanh niên nhìn ông già lòng tràn đầy xúc  động. Và liền cởi bộ đồ ấm áp mặc ngoài của mình đổi lấy tấm áo cũ tơi tả của ông già ăn xin, đồng thời cũng cho lão ta phần lớn lương thực dự trữ mang theo trong túi xách dành cho chuyến trở lại về nhà. Thế rồi, lòng hơi ngài ngại anh thanh niên bước tới cung điện trong bộ đồ rách nát và lương thực mang theo không đủ cho chuyến trở về. Khi anh ta đến lâu đài, đám lính gác chận anh ta lại tại cổng và dẫn anh đến khu vực dành cho du khách. Sau một thời gian chờ đợi lâu, anh ta được dẫn tới diện kiến đức vua.</w:t>
      </w:r>
    </w:p>
    <w:p>
      <w:pPr>
        <w:pStyle w:val="Normal"/>
        <w:rPr>
          <w:szCs w:val="26"/>
        </w:rPr>
      </w:pPr>
      <w:r>
        <w:rPr>
          <w:rFonts w:cs="Arial"/>
          <w:szCs w:val="26"/>
        </w:rPr>
        <w:t>Ðến trước bệ rồng anh thanh niên liền gập sâu người xuống cúi chào. Khi ngước thẳng lên nhìn anh ta không thể nào tin nổi mắt mình và thốt lên:</w:t>
      </w:r>
    </w:p>
    <w:p>
      <w:pPr>
        <w:pStyle w:val="Normal"/>
        <w:numPr>
          <w:ilvl w:val="0"/>
          <w:numId w:val="5"/>
        </w:numPr>
        <w:rPr>
          <w:szCs w:val="26"/>
        </w:rPr>
      </w:pPr>
      <w:r>
        <w:rPr>
          <w:rFonts w:cs="Arial"/>
          <w:i/>
          <w:iCs/>
          <w:szCs w:val="26"/>
        </w:rPr>
        <w:t>Té ra ngài chính là ông lão  ăn xin bên vệ đường!</w:t>
      </w:r>
    </w:p>
    <w:p>
      <w:pPr>
        <w:pStyle w:val="Normal"/>
        <w:rPr>
          <w:szCs w:val="26"/>
        </w:rPr>
      </w:pPr>
      <w:r>
        <w:rPr>
          <w:rFonts w:cs="Arial"/>
          <w:szCs w:val="26"/>
        </w:rPr>
        <w:t>Ðức vua đáp:</w:t>
      </w:r>
    </w:p>
    <w:p>
      <w:pPr>
        <w:pStyle w:val="Normal"/>
        <w:numPr>
          <w:ilvl w:val="0"/>
          <w:numId w:val="5"/>
        </w:numPr>
        <w:rPr>
          <w:szCs w:val="26"/>
        </w:rPr>
      </w:pPr>
      <w:r>
        <w:rPr>
          <w:rFonts w:cs="Arial"/>
          <w:i/>
          <w:iCs/>
          <w:szCs w:val="26"/>
        </w:rPr>
        <w:t>Ðúng thế.</w:t>
      </w:r>
    </w:p>
    <w:p>
      <w:pPr>
        <w:pStyle w:val="Normal"/>
        <w:rPr>
          <w:szCs w:val="26"/>
        </w:rPr>
      </w:pPr>
      <w:r>
        <w:rPr>
          <w:rFonts w:cs="Arial"/>
          <w:szCs w:val="26"/>
        </w:rPr>
        <w:t>Anh thanh niên liền hỏi:</w:t>
      </w:r>
    </w:p>
    <w:p>
      <w:pPr>
        <w:pStyle w:val="Normal"/>
        <w:numPr>
          <w:ilvl w:val="0"/>
          <w:numId w:val="5"/>
        </w:numPr>
        <w:rPr>
          <w:szCs w:val="26"/>
        </w:rPr>
      </w:pPr>
      <w:r>
        <w:rPr>
          <w:rFonts w:cs="Arial"/>
          <w:i/>
          <w:iCs/>
          <w:szCs w:val="26"/>
        </w:rPr>
        <w:t>Tại sao ngài lại làm điều  ấy đối với kẻ tiện dân này?</w:t>
      </w:r>
    </w:p>
    <w:p>
      <w:pPr>
        <w:pStyle w:val="Normal"/>
        <w:rPr>
          <w:szCs w:val="26"/>
        </w:rPr>
      </w:pPr>
      <w:r>
        <w:rPr>
          <w:rFonts w:cs="Arial"/>
          <w:szCs w:val="26"/>
        </w:rPr>
        <w:t>Ðức vua trả lời:</w:t>
      </w:r>
    </w:p>
    <w:p>
      <w:pPr>
        <w:pStyle w:val="Normal"/>
        <w:numPr>
          <w:ilvl w:val="0"/>
          <w:numId w:val="5"/>
        </w:numPr>
        <w:rPr>
          <w:szCs w:val="26"/>
        </w:rPr>
      </w:pPr>
      <w:r>
        <w:rPr>
          <w:rFonts w:cs="Arial"/>
          <w:i/>
          <w:iCs/>
          <w:szCs w:val="26"/>
        </w:rPr>
        <w:t>Bởi vì Trẫm muốn thử  xem ngươi có thật lòng mến Chúa yêu người không?</w:t>
      </w:r>
    </w:p>
    <w:p>
      <w:pPr>
        <w:pStyle w:val="Normal"/>
        <w:rPr>
          <w:b/>
          <w:b/>
          <w:sz w:val="36"/>
          <w:szCs w:val="36"/>
        </w:rPr>
      </w:pPr>
      <w:r>
        <w:rPr>
          <w:rFonts w:eastAsia="Wingdings" w:cs="Wingdings" w:ascii="Wingdings" w:hAnsi="Wingdings"/>
          <w:szCs w:val="26"/>
        </w:rPr>
        <w:t></w:t>
      </w:r>
    </w:p>
    <w:p>
      <w:pPr>
        <w:pStyle w:val="Normal"/>
        <w:rPr>
          <w:szCs w:val="26"/>
        </w:rPr>
      </w:pPr>
      <w:r>
        <w:rPr>
          <w:rFonts w:cs="Arial"/>
          <w:i/>
          <w:iCs/>
          <w:szCs w:val="26"/>
        </w:rPr>
        <w:t>Dù  đây là một câu chuyện giả  tưởng, nhưng chủ điểm của nó  rất là vững chắc. Đây cũng chính là  chủ điểm mà các bài  đọc hôm nay, đặc biệt là  bài Phúc âm nêu ra. Chủ điểm ấy là:</w:t>
      </w:r>
    </w:p>
    <w:p>
      <w:pPr>
        <w:pStyle w:val="Normal"/>
        <w:rPr>
          <w:szCs w:val="26"/>
        </w:rPr>
      </w:pPr>
      <w:r>
        <w:rPr>
          <w:szCs w:val="26"/>
        </w:rPr>
      </w:r>
    </w:p>
    <w:p>
      <w:pPr>
        <w:pStyle w:val="Normal"/>
        <w:rPr>
          <w:rFonts w:cs="Arial"/>
          <w:i/>
          <w:i/>
          <w:iCs/>
          <w:szCs w:val="26"/>
        </w:rPr>
      </w:pPr>
      <w:r>
        <w:rPr>
          <w:rFonts w:cs="Arial"/>
          <w:i/>
          <w:iCs/>
          <w:szCs w:val="26"/>
        </w:rPr>
        <w:t>Vào ngày cuối đời, tất cả  chúng ta sẽ bị xét xử  về việc chúng ta đã phục vụ  Chúa Kitô Vua như thế  nào nơi kẻ hèn mọn nhất trong anh chị em chúng ta. Hãy nhớ lại những lời Chúa Giêsu nói trong bài Phúc âm : "Ðoạn đức vua sẽ nói “Xưa Ta đói các ngươi cho Ta ăn, Ta khát các ngươi cho Ta uống, Ta là khách lạ các ngươi đã đón tiếp Ta vào nhà, Ta đau ốm bệnh hoạn các ngươi đã chăm sóc Ta". Bây giờ đám người công chính sẽ thưa với Ngài: "Lạy Chúa có bao giờ chúng con thấy Chúa đói mà cho ăn, khát mà cho uống đâu? Ðức vua sẽ đáp lại: "Ta nói cho các ngươi hay, bất cứ khi nào các ngươi làm điều này cho một trong những anh em bé mọn nhất trong các ngươi tức là các ngươi đã làm cho chính Ta đó".</w:t>
      </w:r>
    </w:p>
    <w:p>
      <w:pPr>
        <w:pStyle w:val="Normal"/>
        <w:rPr>
          <w:rFonts w:cs="Arial"/>
          <w:i/>
          <w:i/>
          <w:iCs/>
          <w:szCs w:val="26"/>
        </w:rPr>
      </w:pPr>
      <w:r>
        <w:rPr>
          <w:rFonts w:cs="Arial"/>
          <w:i/>
          <w:iCs/>
          <w:szCs w:val="26"/>
        </w:rPr>
      </w:r>
    </w:p>
    <w:p>
      <w:pPr>
        <w:pStyle w:val="Normal"/>
        <w:rPr>
          <w:szCs w:val="26"/>
        </w:rPr>
      </w:pPr>
      <w:r>
        <w:rPr>
          <w:rFonts w:cs="Arial"/>
          <w:i/>
          <w:iCs/>
          <w:szCs w:val="26"/>
        </w:rPr>
        <w:t>Ðể cụ thể hơn chủ điểm trong các lời Chúa Giêsu nói đó, một giáo sư ở Chicago đã hỏi các sinh viên của mình: "Lần mới đây nhất mà các bạn giúp đỡ kẻ túng thiếu là lúc nào?". Sau đây là các câu trả lời của ba sinh viên:</w:t>
      </w:r>
    </w:p>
    <w:p>
      <w:pPr>
        <w:pStyle w:val="Normal"/>
        <w:numPr>
          <w:ilvl w:val="0"/>
          <w:numId w:val="5"/>
        </w:numPr>
        <w:rPr>
          <w:szCs w:val="26"/>
        </w:rPr>
      </w:pPr>
      <w:r>
        <w:rPr>
          <w:rFonts w:cs="Arial"/>
          <w:i/>
          <w:iCs/>
          <w:szCs w:val="26"/>
        </w:rPr>
        <w:t>Vào bữa thứ sáu tôi  đang ở trên chiếc xe buýt  đường Roosevelt thì có  một ngươiì đàn ông mang lên xe một vài chiếc hộp cồng kềnh. Tôi liền nhường cho ông ta chỗ ngồi. Ông ta từ  chối nhưng lại yêu cầu tôi giữ  giùm ông ta vài chiếc hộp. Tôi đồng ý và ông tỏ ra rất biết ơn".</w:t>
      </w:r>
    </w:p>
    <w:p>
      <w:pPr>
        <w:pStyle w:val="Normal"/>
        <w:numPr>
          <w:ilvl w:val="0"/>
          <w:numId w:val="5"/>
        </w:numPr>
        <w:rPr>
          <w:szCs w:val="26"/>
        </w:rPr>
      </w:pPr>
      <w:r>
        <w:rPr>
          <w:rFonts w:cs="Arial"/>
          <w:i/>
          <w:iCs/>
          <w:szCs w:val="26"/>
        </w:rPr>
        <w:t>"Hai tuần trước đây, tôi  đang ngồi trên một chiếc xe buýt cạnh một bà  dở hơi. Bà ta muốn kíêm người nói chuyện vì  thế tôi đã cư  xử tử tế với bà  và lắng nghe bà nói"</w:t>
      </w:r>
    </w:p>
    <w:p>
      <w:pPr>
        <w:pStyle w:val="Normal"/>
        <w:numPr>
          <w:ilvl w:val="0"/>
          <w:numId w:val="5"/>
        </w:numPr>
        <w:rPr>
          <w:szCs w:val="26"/>
        </w:rPr>
      </w:pPr>
      <w:r>
        <w:rPr>
          <w:rFonts w:cs="Arial"/>
          <w:i/>
          <w:iCs/>
          <w:szCs w:val="26"/>
        </w:rPr>
        <w:t>"Tôi chẳng thể nào nhớ  được tôi đã có giúp  đỡ ai đó vào một lúc nào không. Tôi thực sự cảm thấy xấu hổ về điều này, hẳn là đã lâu quá rồi nên tôi không thể nhớ được, có lẽ có một điều gì trục trặc nơi con người tôi, có lẽ tôi đã làm ngơ nhắm mắt trước những kẻ thiếu thốn".</w:t>
      </w:r>
    </w:p>
    <w:p>
      <w:pPr>
        <w:pStyle w:val="Normal"/>
        <w:rPr>
          <w:szCs w:val="26"/>
        </w:rPr>
      </w:pPr>
      <w:r>
        <w:rPr>
          <w:szCs w:val="26"/>
        </w:rPr>
      </w:r>
    </w:p>
    <w:p>
      <w:pPr>
        <w:pStyle w:val="Normal"/>
        <w:rPr>
          <w:szCs w:val="26"/>
        </w:rPr>
      </w:pPr>
      <w:r>
        <w:rPr>
          <w:rFonts w:cs="Arial"/>
          <w:i/>
          <w:iCs/>
          <w:szCs w:val="26"/>
        </w:rPr>
        <w:t>Chúng ta có thể tự vấn mình về  chính câu hỏi vị giáo sư đặt ra cho các sinh viên: "Lần mới đây nhất mà chúng ta giúp kẻ khốn khó là vào lúc nào?" Chúng ta sẽ trả lời ra sao? Liệu chúng ta có sẽ trả lời giống hai sinh viên trên hay là giống anh sinh viên thứ ba là kẻ không thể nhớ nổi mình đã giúp đỡ kẻ khốn khó cách đây bao lâu? Chẳng hạn vấn đề giúp đỡ những kẻ khác trong gia đình chúng ta. Lần mới đây nhất mà chúng ta tự nguyện giúp đỡ họ một điều gì đó, vào lúc nào? Rồi đến láng giềng, và dân chúng trong giáo xứ này, lần mới đây nhất mà chúng ta bước tới gíup đỡ cho họ khi họ cần, là vào lúc nào? Tại sao chúng ta không mở rộng lòng mình hơn cho những kẻ đau khổ, cô đơn, túng thiếu, bất chấp họ là ai và sống ở đâu? Kể từ hôm nay, chúng ta nên làm điều gì để thay đổi ngay lập tức sự thiếu sót ấy.</w:t>
      </w:r>
    </w:p>
    <w:p>
      <w:pPr>
        <w:pStyle w:val="Normal"/>
        <w:rPr>
          <w:szCs w:val="26"/>
        </w:rPr>
      </w:pPr>
      <w:r>
        <w:rPr>
          <w:szCs w:val="26"/>
        </w:rPr>
      </w:r>
    </w:p>
    <w:p>
      <w:pPr>
        <w:pStyle w:val="Normal"/>
        <w:rPr>
          <w:szCs w:val="26"/>
        </w:rPr>
      </w:pPr>
      <w:r>
        <w:rPr>
          <w:rFonts w:cs="Arial"/>
          <w:i/>
          <w:iCs/>
          <w:szCs w:val="26"/>
        </w:rPr>
        <w:t>Các bài đọc hôm nay nhằm kết thúc năm phụng vụ  của Giáo Hội. Trong số  tất cả bài đọc của năm phụng vụ  này ít bài nào chứa  đựng một sứ điệp quan trọng hơn sứ  điệp hôm nay. Sứ điệp này sở  dĩ quan trọng đến thế  là vì nó liên quan đến những gì chúng ta sẽ bị xét xử vào lúc cuối cuộc đời của chúng ta. Chúng ta sẽ bị xét xử về cách thức chúng ta đã phục vụ Ðức Kitô nơi kẻ hèn mọn trong chúng ta như thế nào. Tôi xin kết thúc bằng vài hàng trích dẫn từ bài thơ của Brewer Matlocks như sau:</w:t>
      </w:r>
    </w:p>
    <w:p>
      <w:pPr>
        <w:pStyle w:val="Normal"/>
        <w:ind w:left="680" w:hanging="0"/>
        <w:rPr>
          <w:sz w:val="24"/>
        </w:rPr>
      </w:pPr>
      <w:r>
        <w:rPr>
          <w:sz w:val="24"/>
        </w:rPr>
        <w:t>   </w:t>
      </w:r>
      <w:r>
        <w:rPr>
          <w:rFonts w:cs="Arial"/>
          <w:i/>
          <w:iCs/>
          <w:sz w:val="24"/>
        </w:rPr>
        <w:t>Có  cha xứ một dòng khổ tu nọ</w:t>
      </w:r>
    </w:p>
    <w:p>
      <w:pPr>
        <w:pStyle w:val="Normal"/>
        <w:ind w:left="680" w:hanging="0"/>
        <w:rPr>
          <w:sz w:val="24"/>
        </w:rPr>
      </w:pPr>
      <w:r>
        <w:rPr>
          <w:sz w:val="24"/>
        </w:rPr>
        <w:t>   </w:t>
      </w:r>
      <w:r>
        <w:rPr>
          <w:rFonts w:cs="Arial"/>
          <w:i/>
          <w:iCs/>
          <w:sz w:val="24"/>
        </w:rPr>
        <w:t>thường leo cao trên nóc giáo đường</w:t>
      </w:r>
    </w:p>
    <w:p>
      <w:pPr>
        <w:pStyle w:val="Normal"/>
        <w:ind w:left="680" w:hanging="0"/>
        <w:rPr>
          <w:sz w:val="24"/>
        </w:rPr>
      </w:pPr>
      <w:r>
        <w:rPr>
          <w:sz w:val="24"/>
        </w:rPr>
        <w:t>   </w:t>
      </w:r>
      <w:r>
        <w:rPr>
          <w:rFonts w:cs="Arial"/>
          <w:i/>
          <w:iCs/>
          <w:sz w:val="24"/>
        </w:rPr>
        <w:t>Chầu gần Chúa hơn để mang lời Chúa</w:t>
      </w:r>
    </w:p>
    <w:p>
      <w:pPr>
        <w:pStyle w:val="Normal"/>
        <w:ind w:left="680" w:hanging="0"/>
        <w:rPr>
          <w:sz w:val="24"/>
        </w:rPr>
      </w:pPr>
      <w:r>
        <w:rPr>
          <w:sz w:val="24"/>
        </w:rPr>
        <w:t>   </w:t>
      </w:r>
      <w:r>
        <w:rPr>
          <w:rFonts w:cs="Arial"/>
          <w:i/>
          <w:iCs/>
          <w:sz w:val="24"/>
        </w:rPr>
        <w:t>Xuống đám dân trong xứ của ngài.</w:t>
      </w:r>
    </w:p>
    <w:p>
      <w:pPr>
        <w:pStyle w:val="Normal"/>
        <w:ind w:left="680" w:hanging="0"/>
        <w:rPr/>
      </w:pPr>
      <w:r>
        <w:rPr>
          <w:sz w:val="24"/>
        </w:rPr>
        <w:t>   </w:t>
      </w:r>
      <w:r>
        <w:rPr>
          <w:rFonts w:cs="Arial"/>
          <w:i/>
          <w:iCs/>
          <w:sz w:val="24"/>
        </w:rPr>
        <w:t>Ngày nọ bỗng ngài được nghe tiếng Chúa</w:t>
      </w:r>
      <w:r>
        <w:rPr>
          <w:sz w:val="24"/>
        </w:rPr>
        <w:t> </w:t>
      </w:r>
    </w:p>
    <w:p>
      <w:pPr>
        <w:pStyle w:val="Normal"/>
        <w:ind w:left="680" w:hanging="0"/>
        <w:rPr>
          <w:sz w:val="24"/>
        </w:rPr>
      </w:pPr>
      <w:r>
        <w:rPr>
          <w:sz w:val="24"/>
        </w:rPr>
        <w:t>   </w:t>
      </w:r>
      <w:r>
        <w:rPr>
          <w:rFonts w:cs="Arial"/>
          <w:i/>
          <w:iCs/>
          <w:sz w:val="24"/>
        </w:rPr>
        <w:t>Khi ngài kêu từ nóc giáo  đường:</w:t>
      </w:r>
    </w:p>
    <w:p>
      <w:pPr>
        <w:pStyle w:val="Normal"/>
        <w:ind w:left="680" w:hanging="0"/>
        <w:rPr>
          <w:sz w:val="24"/>
        </w:rPr>
      </w:pPr>
      <w:r>
        <w:rPr>
          <w:sz w:val="24"/>
        </w:rPr>
        <w:t>   </w:t>
      </w:r>
      <w:r>
        <w:rPr>
          <w:rFonts w:cs="Arial"/>
          <w:i/>
          <w:iCs/>
          <w:sz w:val="24"/>
        </w:rPr>
        <w:t>Chúa  ở đâu Chúa hỡi, Chúa  ở đâu?</w:t>
      </w:r>
    </w:p>
    <w:p>
      <w:pPr>
        <w:pStyle w:val="Normal"/>
        <w:ind w:left="680" w:hanging="0"/>
        <w:rPr>
          <w:sz w:val="24"/>
        </w:rPr>
      </w:pPr>
      <w:r>
        <w:rPr>
          <w:sz w:val="24"/>
        </w:rPr>
        <w:t>   </w:t>
      </w:r>
      <w:r>
        <w:rPr>
          <w:rFonts w:cs="Arial"/>
          <w:i/>
          <w:iCs/>
          <w:sz w:val="24"/>
        </w:rPr>
        <w:t>Và  Chúa đã đáp lời:</w:t>
      </w:r>
    </w:p>
    <w:p>
      <w:pPr>
        <w:pStyle w:val="Normal"/>
        <w:ind w:left="680" w:hanging="0"/>
        <w:rPr>
          <w:sz w:val="24"/>
        </w:rPr>
      </w:pPr>
      <w:r>
        <w:rPr>
          <w:sz w:val="24"/>
        </w:rPr>
        <w:t>   </w:t>
      </w:r>
      <w:r>
        <w:rPr>
          <w:rFonts w:cs="Arial"/>
          <w:i/>
          <w:iCs/>
          <w:sz w:val="24"/>
        </w:rPr>
        <w:t>Xuống đi Ta ở giữa đám dân Ta đó</w:t>
      </w:r>
    </w:p>
    <w:p>
      <w:pPr>
        <w:pStyle w:val="Normal"/>
        <w:ind w:left="680" w:hanging="0"/>
        <w:rPr/>
      </w:pPr>
      <w:r>
        <w:rPr>
          <w:sz w:val="24"/>
        </w:rPr>
        <w:t>   </w:t>
      </w:r>
      <w:r>
        <w:rPr>
          <w:rFonts w:cs="Arial"/>
          <w:i/>
          <w:iCs/>
          <w:sz w:val="24"/>
        </w:rPr>
        <w:t>Nhân danh Cha và Con và Thánh Thần. Amen.</w:t>
      </w:r>
    </w:p>
    <w:p>
      <w:pPr>
        <w:pStyle w:val="Normal"/>
        <w:rPr>
          <w:rFonts w:cs="Arial"/>
          <w:i/>
          <w:i/>
          <w:iCs/>
          <w:sz w:val="24"/>
          <w:szCs w:val="26"/>
        </w:rPr>
      </w:pPr>
      <w:r>
        <w:rPr>
          <w:rFonts w:cs="Arial"/>
          <w:i/>
          <w:iCs/>
          <w:sz w:val="24"/>
          <w:szCs w:val="26"/>
        </w:rPr>
      </w:r>
    </w:p>
    <w:p>
      <w:pPr>
        <w:pStyle w:val="Normal"/>
        <w:rPr>
          <w:szCs w:val="26"/>
        </w:rPr>
      </w:pPr>
      <w:r>
        <w:rPr>
          <w:szCs w:val="26"/>
        </w:rPr>
      </w:r>
    </w:p>
    <w:p>
      <w:pPr>
        <w:pStyle w:val="Normal"/>
        <w:jc w:val="right"/>
        <w:rPr>
          <w:b/>
          <w:b/>
          <w:i/>
          <w:i/>
          <w:sz w:val="18"/>
          <w:szCs w:val="18"/>
        </w:rPr>
      </w:pPr>
      <w:r>
        <w:rPr>
          <w:b/>
          <w:i/>
          <w:sz w:val="18"/>
          <w:szCs w:val="18"/>
        </w:rPr>
        <w:t>  </w:t>
      </w:r>
      <w:r>
        <w:rPr>
          <w:b/>
          <w:i/>
          <w:sz w:val="18"/>
          <w:szCs w:val="18"/>
        </w:rPr>
        <w:t>Lm.  </w:t>
      </w:r>
      <w:r>
        <w:rPr>
          <w:b/>
          <w:i/>
          <w:iCs/>
          <w:sz w:val="18"/>
          <w:szCs w:val="18"/>
        </w:rPr>
        <w:t>Mark Link, SJ</w:t>
      </w:r>
    </w:p>
    <w:p>
      <w:pPr>
        <w:pStyle w:val="Normal"/>
        <w:rPr>
          <w:b/>
          <w:b/>
          <w:i/>
          <w:i/>
          <w:sz w:val="18"/>
          <w:szCs w:val="18"/>
        </w:rPr>
      </w:pPr>
      <w:r>
        <w:rPr>
          <w:b/>
          <w:i/>
          <w:sz w:val="18"/>
          <w:szCs w:val="18"/>
        </w:rPr>
      </w:r>
    </w:p>
    <w:p>
      <w:pPr>
        <w:pStyle w:val="Normal"/>
        <w:jc w:val="center"/>
        <w:rPr>
          <w:b/>
          <w:b/>
          <w:sz w:val="32"/>
          <w:szCs w:val="32"/>
        </w:rPr>
      </w:pPr>
      <w:r>
        <w:rPr>
          <w:b/>
          <w:sz w:val="32"/>
          <w:szCs w:val="32"/>
        </w:rPr>
        <w:t>LỄ ĐỨC GIÊSU VUA VŨ TRỤ</w:t>
      </w:r>
    </w:p>
    <w:p>
      <w:pPr>
        <w:pStyle w:val="Normal"/>
        <w:jc w:val="right"/>
        <w:rPr>
          <w:b/>
          <w:b/>
          <w:i/>
          <w:i/>
          <w:sz w:val="18"/>
          <w:szCs w:val="18"/>
        </w:rPr>
      </w:pPr>
      <w:r>
        <w:rPr>
          <w:b/>
          <w:i/>
          <w:sz w:val="18"/>
          <w:szCs w:val="18"/>
        </w:rPr>
        <w:t>Lm. Augustine, SJ</w:t>
      </w:r>
    </w:p>
    <w:p>
      <w:pPr>
        <w:pStyle w:val="Normal"/>
        <w:rPr>
          <w:b/>
          <w:b/>
        </w:rPr>
      </w:pPr>
      <w:r>
        <w:rPr>
          <w:b/>
        </w:rPr>
        <w:t xml:space="preserve">Dầu cha mẹ có bỏ con đi nữa? </w:t>
      </w:r>
    </w:p>
    <w:p>
      <w:pPr>
        <w:pStyle w:val="Normal"/>
        <w:rPr/>
      </w:pPr>
      <w:r>
        <w:rPr/>
        <w:t xml:space="preserve">Lê Quang Ðộ (Ricardo Conelo) từ nhỏ vẫn được ba má yêu quí, đến trường tỏ ra là người học trò xuất sắc. Nhưng bầu khí nơi trường học không được lành mạnh. Ở tuổi lên 10, em Ðộ đã ghiền xì ke. Em nhớ không có lý do gì để ghiền cả ngoài tính tò mò. </w:t>
      </w:r>
    </w:p>
    <w:p>
      <w:pPr>
        <w:pStyle w:val="Normal"/>
        <w:rPr/>
      </w:pPr>
      <w:r>
        <w:rPr/>
      </w:r>
    </w:p>
    <w:p>
      <w:pPr>
        <w:pStyle w:val="Normal"/>
        <w:rPr/>
      </w:pPr>
      <w:r>
        <w:rPr/>
        <w:t xml:space="preserve">Khởi sự em hút cần sa. Kế đến em nhập băng nhóm đi cướp giật. Lên 12 tuổi Ðộ đã được cảnh sát thành phố Sao Paolo của nước Braxin biết đến. Bố em tưởng có thể nhốt em trong phòng nhưng vô ích vì Ðộ luôn tìm ra cách thoát khỏi bàn tay của bố, với những gì có thể ăn cắp được nơi gia đình để tiếp tục hút. Chưa thất vọng, bố em dời gia đình đi nơi khác, nhưng Ðộ vẫn tìm cách nhập vào một băng nhóm ghiền Cocaine và những thứ nặng hơn nữa. Bố em hết chịu nỗi đành phải đuổi em đi để cứu nguy cho gia đình. </w:t>
      </w:r>
    </w:p>
    <w:p>
      <w:pPr>
        <w:pStyle w:val="Normal"/>
        <w:rPr/>
      </w:pPr>
      <w:r>
        <w:rPr/>
      </w:r>
    </w:p>
    <w:p>
      <w:pPr>
        <w:pStyle w:val="Normal"/>
        <w:rPr/>
      </w:pPr>
      <w:r>
        <w:rPr/>
        <w:t xml:space="preserve">Không chỗ tựa, Ðộ càng sa lầy. Nhưng nếu người thiếu niên đáng thương này có cơ may làm lại cuộc đời thì nhờ sức mạnh nào? Ai là người cuối cùng sẽ hoán cải được em để em nên người hữu ích cho xã hội? </w:t>
      </w:r>
    </w:p>
    <w:p>
      <w:pPr>
        <w:pStyle w:val="Normal"/>
        <w:rPr/>
      </w:pPr>
      <w:r>
        <w:rPr/>
      </w:r>
    </w:p>
    <w:p>
      <w:pPr>
        <w:pStyle w:val="Normal"/>
        <w:rPr/>
      </w:pPr>
      <w:r>
        <w:rPr/>
        <w:t xml:space="preserve">Bị đuổi khỏi gia đình, Ðộ trở nên mồi ngon cho tổ chức buôn ma tuý bất hợp pháp trong vùng. Tối đầu tiên đến với nhóm, Ðộ được mời tới dự bữa ăn, trong đó kẻ tố cáo bạn với cảnh sát đã bị bắn ngay nơi bàn ăn khiến Ðộ cũng bị bắn lây vào cẳng. Chàng liền chạy vào bệnh viện. Tưởng thoát khỏi sự truy lùng nhưng cảnh sát đã xuất hiện ngay bên giường. Họ chuyển Ðộ sang nhà tù dành cho thanh thiếu niên. </w:t>
      </w:r>
    </w:p>
    <w:p>
      <w:pPr>
        <w:pStyle w:val="Normal"/>
        <w:rPr/>
      </w:pPr>
      <w:r>
        <w:rPr/>
      </w:r>
    </w:p>
    <w:p>
      <w:pPr>
        <w:pStyle w:val="Normal"/>
        <w:rPr/>
      </w:pPr>
      <w:r>
        <w:rPr/>
        <w:t xml:space="preserve">Chính ở đây Ðộ may mắn nhận sự giúp đỡ của Trung Tâm Hy Vọng, là tổ chức thiện nguyện giúp phục hồi niềm hy vọng nơi người ghiền ma tuý. Sau này Ðộ mới biết đó là tổ chức do linh mục Hoàng Tâm Phú (Haus StapelP là thân hữu của phong trào Focolare điều khiển. Ðộ được an ủi nhiều do bầu khí đón tiếp nồng hậu của Trung Tâm ngay tối hôm đầu tiên đến đó. </w:t>
      </w:r>
    </w:p>
    <w:p>
      <w:pPr>
        <w:pStyle w:val="Normal"/>
        <w:rPr/>
      </w:pPr>
      <w:r>
        <w:rPr/>
      </w:r>
    </w:p>
    <w:p>
      <w:pPr>
        <w:pStyle w:val="Normal"/>
        <w:rPr/>
      </w:pPr>
      <w:r>
        <w:rPr/>
        <w:t xml:space="preserve">Ðộ sống chung với mười hai người trẻ khác, mà Ðộ là người trẻ nhất, nhưng lại là kẻ cứng đầu nhất, luôn gây chuyện và chơi khăm người khác, luôn hành động thiếu đắn đo. </w:t>
      </w:r>
    </w:p>
    <w:p>
      <w:pPr>
        <w:pStyle w:val="Normal"/>
        <w:rPr/>
      </w:pPr>
      <w:r>
        <w:rPr/>
      </w:r>
    </w:p>
    <w:p>
      <w:pPr>
        <w:pStyle w:val="Normal"/>
        <w:rPr>
          <w:b/>
          <w:b/>
        </w:rPr>
      </w:pPr>
      <w:r>
        <w:rPr>
          <w:b/>
        </w:rPr>
      </w:r>
    </w:p>
    <w:p>
      <w:pPr>
        <w:pStyle w:val="Normal"/>
        <w:rPr>
          <w:b/>
          <w:b/>
        </w:rPr>
      </w:pPr>
      <w:r>
        <w:rPr>
          <w:b/>
        </w:rPr>
        <w:t xml:space="preserve">Hãy còn có Chúa đón nhận con </w:t>
      </w:r>
    </w:p>
    <w:p>
      <w:pPr>
        <w:pStyle w:val="Normal"/>
        <w:rPr/>
      </w:pPr>
      <w:r>
        <w:rPr/>
        <w:t xml:space="preserve">Ba tháng sau người ta phải đưa Ðộ tới trung tâm dành cho thanh thiếu niên ghiền nặng hơn. Chính ở đây Ðộ khám phá những điều cơ bản nhất về bản thân. Lần đầu tiên Ðộ thốt lên lời than thở với Ðấng em gọi là Thiên Chúa nhưng thực ra chưa bao giờ em được học biết Ngài. Cha mẹ em chỉ là người Công Giáo theo danh xưng mà thôi vì chưa bao giờ họ đi nhà thờ. Vậy em đã xin Chúa cho em cơ hội để bỏ hút xì ke, đổi mới cuộc đời và nên giống những người trẻ mà Ðộ biết là đã thành công theo lý tưởng sống vì người khác. </w:t>
      </w:r>
    </w:p>
    <w:p>
      <w:pPr>
        <w:pStyle w:val="Normal"/>
        <w:rPr/>
      </w:pPr>
      <w:r>
        <w:rPr/>
      </w:r>
    </w:p>
    <w:p>
      <w:pPr>
        <w:pStyle w:val="Normal"/>
        <w:rPr/>
      </w:pPr>
      <w:r>
        <w:rPr/>
        <w:t xml:space="preserve">Quả thật, em đã được ban cho cơ hội giúp người khác là Lâm Ðình Ái (Claudio). Ðó là một bạn trẻ mắc bệnh AIDS ngủ cùng phòng với Ðộ. Bệnh nhân chỉ còn chờ chết, không thể tự mình lo lấy mình nữa. Ngày kia Ðộ đã xin Chúa để được thấy dung mạo Chúa nơi dung mạo bệnh nhân trẻ này. Thế rồi em được giao việc tắm rửa, cạo râu và giúp người bệnh này ăn uống. Ðiều em không thể cắt nghĩa được là em nghiệm thấy sự sống mới đang lớn lên nơi tâm hồn em nhờ mối tương quan sống động giữa em và Thiên Chúa. </w:t>
      </w:r>
    </w:p>
    <w:p>
      <w:pPr>
        <w:pStyle w:val="Normal"/>
        <w:rPr/>
      </w:pPr>
      <w:r>
        <w:rPr/>
      </w:r>
    </w:p>
    <w:p>
      <w:pPr>
        <w:pStyle w:val="Normal"/>
        <w:rPr/>
      </w:pPr>
      <w:r>
        <w:rPr/>
        <w:t xml:space="preserve">Từ từ em khám phá ra nơi bản thân một tấm lòng quảng đại như thuộc bản năng đang được triển nở. Những người chung quanh em khó lòng tin được rằng điều gì đó thực sự đang xảy ra khiến em trở nên con người khác trước kia. Chẳng hạn, buổi tối hôm ấy em muốn đưa lời Tin Mừng ra thực thi, lời Tin Mừng mà Trung Tâm này sử dụng để chữa trị bệnh nhân, là "Hãy làm cho người khác điều bạn muốn người khác làm cho bạn." Vậy tối hôm ấy em sắp bàn tử tế, đặc biệt để mừng sinh nhật một bạn trẻ ở Trung Tâm. Khi bạn ấy xuất hiện, em Ðộ đã niềm nở đưa bạn ấy ra ngoài và tặng chiếc áo mà chính Ðộ rất thích mặc để diện. </w:t>
      </w:r>
    </w:p>
    <w:p>
      <w:pPr>
        <w:pStyle w:val="Normal"/>
        <w:rPr/>
      </w:pPr>
      <w:r>
        <w:rPr/>
        <w:t xml:space="preserve">Người nhận được quà cảm động đến rơi lệ khiến Ðộ cũng rưng rưng hai hàng lệ. Ðó là những con người chưa bao giờ nghiệm được tình yêu Thiên Chúa, nay khám phá ra điều đó qua cử chỉ cho và nhận quà. </w:t>
      </w:r>
    </w:p>
    <w:p>
      <w:pPr>
        <w:pStyle w:val="Normal"/>
        <w:rPr/>
      </w:pPr>
      <w:r>
        <w:rPr/>
      </w:r>
    </w:p>
    <w:p>
      <w:pPr>
        <w:pStyle w:val="Normal"/>
        <w:rPr/>
      </w:pPr>
      <w:r>
        <w:rPr/>
        <w:t xml:space="preserve">Em Ðộ nghiệm thấy ơn bình an như được gia tăng mỗi khi em làm điều này điều kia cho người khác. Tự nhiên em sốt sắng tham dự thánh lễ mỗi ngày. </w:t>
      </w:r>
    </w:p>
    <w:p>
      <w:pPr>
        <w:pStyle w:val="Normal"/>
        <w:rPr/>
      </w:pPr>
      <w:r>
        <w:rPr/>
      </w:r>
    </w:p>
    <w:p>
      <w:pPr>
        <w:pStyle w:val="Normal"/>
        <w:rPr/>
      </w:pPr>
      <w:r>
        <w:rPr/>
        <w:t xml:space="preserve">Khi ấy em lên 17 và được giao việc chăm sóc bệnh nhân mới được Trung Tâm tiếp nhận để chữa trị. Trong nhóm này có một người đã 40 tuổi mà ai cũng nhìn nhận là người khó tính. Thế mà Ðộ đã thành công trong việc chinh phục người ấy. </w:t>
      </w:r>
    </w:p>
    <w:p>
      <w:pPr>
        <w:pStyle w:val="Normal"/>
        <w:rPr/>
      </w:pPr>
      <w:r>
        <w:rPr/>
      </w:r>
    </w:p>
    <w:p>
      <w:pPr>
        <w:pStyle w:val="Normal"/>
        <w:rPr/>
      </w:pPr>
      <w:r>
        <w:rPr/>
        <w:t xml:space="preserve">Nhiều lần Ðộ trở về thăm gia đình nhưng chưa ai tỏ ra chú ý tới sự kiện là em không còn như trước nữa, kể cả mẹ em là người đã quá khổ vì em. Nhưng lần kia người anh của Ðộ đã trách mắng Ðộ cách thậm tệ trước mặt mọi người trong một cuộc họp mừng của gia đình. Người anh ấy rất ngỡ ngàng thấy Ðộ điềm tĩnh khác thường. Hơn nữa, còn xảy ra là khi Ðộ dọn đồ mà người anh ấy tỏ dấu ưa thích thứ thuốc thơm thoa xức sau khi cạo râu, em liền tặng lọ thuốc đó cho anh ấy! </w:t>
      </w:r>
    </w:p>
    <w:p>
      <w:pPr>
        <w:pStyle w:val="Normal"/>
        <w:rPr/>
      </w:pPr>
      <w:r>
        <w:rPr/>
      </w:r>
    </w:p>
    <w:p>
      <w:pPr>
        <w:pStyle w:val="Normal"/>
        <w:rPr/>
      </w:pPr>
      <w:r>
        <w:rPr/>
        <w:t xml:space="preserve">Cứ như vậy Ðộ tìm lại được tình thương của gia đình để không còn phải trở về với Trung Tâm nữa. Nhưng quan trọng hơn vẫn là ơn Chúa thúc đẩy lòng em khiến em được thanh lọc khỏi những đam mê hầu sống sự sống hoàn toàn mới của Tin Mừng, để trở nên người hữu ích cho xã hội. Hiện em sống bình thường trong nghề giáo viên. </w:t>
      </w:r>
    </w:p>
    <w:p>
      <w:pPr>
        <w:pStyle w:val="Normal"/>
        <w:rPr/>
      </w:pPr>
      <w:r>
        <w:rPr/>
        <w:t xml:space="preserve">Cuộc hoán cải của Lê Quang Ðộ làm nổi bật tình thương của Thiên Chúa và sự ưu ái của Ngài dành cho những kẻ bé mọn. Thiên Chúa không bỏ rơi một ai, ngược lại, kẻ càng bị người đời khinh chê và gạt sang bên lề, thì Ngài càng ưu ái tìm kiếm và đưa vào Vương Quốc của Ngài. </w:t>
      </w:r>
    </w:p>
    <w:p>
      <w:pPr>
        <w:pStyle w:val="Normal"/>
        <w:rPr/>
      </w:pPr>
      <w:r>
        <w:rPr/>
      </w:r>
    </w:p>
    <w:p>
      <w:pPr>
        <w:pStyle w:val="Normal"/>
        <w:rPr/>
      </w:pPr>
      <w:r>
        <w:rPr/>
        <w:t xml:space="preserve">Cựu Ước không thiếu lời khẳng định về tình yêu trước sau như một của Thiên Chúa đối với thọ tạo. Thánh vịnh gia nói: "Dầu cha mẹ có bỏ con đi nữa, thì hãy còn có Chúa đón nhận con" (Tv 26,10). Tác giả sách Huấn Ca còn nói "Thiên Chúa nhân từ và biết vật Người nắn lên. Người không huỷ, không bỏ, nhưng dung tha." (17,21). Còn sách Khôn Ngoan dạy: "Quả thật những gì có trong vạn vật, Người đều yêu mến. Vì Người nắn nên gì Người không ghét bỏ. Vả lại có gì tồn tại được nếu Người không muốn? Làm sao nó được bảo tồn điều Người đã không gọi (đến tên)? Với mọi vật, Người xử khoan dung vì chúng là của Người, lạy Chúa Tể hiếu sinh!" (12,24-26). </w:t>
      </w:r>
    </w:p>
    <w:p>
      <w:pPr>
        <w:pStyle w:val="Normal"/>
        <w:rPr/>
      </w:pPr>
      <w:r>
        <w:rPr/>
      </w:r>
    </w:p>
    <w:p>
      <w:pPr>
        <w:pStyle w:val="Normal"/>
        <w:rPr/>
      </w:pPr>
      <w:r>
        <w:rPr/>
        <w:t xml:space="preserve">Thực ra Nước của Thiên Chúa là Nước mang lại cảnh hoà bình cho trăm họ, nhưng sự công chính của Thiên Chúa chủ yếu không khởi đi từ việc phân phối của cải để ai nấy nhận được những gì thuộc về mình. Tất cả những gì mà con người có cũng đều do Thiên Chúa ban nhưng không, dù là ngang qua cha mẹ hay do chính mình làm nên, cuối cùng cũng do chính Chúa là cội nguồn. Vậy sự công chính của Thiên Chúa khởi đi từ lòng ưu ái của Người dành cho dân nghèo. Cho nên Thánh Vịnh gia khi nói tới việc xét xử dân theo công lý thì nói ngay tới việc bênh vực quyền lợi kẻ nghèo hèn và ra tay cứu độ kẻ nghèo khó (x. Tv 71,1-4) </w:t>
      </w:r>
    </w:p>
    <w:p>
      <w:pPr>
        <w:pStyle w:val="Normal"/>
        <w:rPr/>
      </w:pPr>
      <w:r>
        <w:rPr/>
      </w:r>
    </w:p>
    <w:p>
      <w:pPr>
        <w:pStyle w:val="Normal"/>
        <w:rPr>
          <w:b/>
          <w:b/>
        </w:rPr>
      </w:pPr>
      <w:r>
        <w:rPr>
          <w:b/>
        </w:rPr>
        <w:t xml:space="preserve">Mục Tử nhân lành hy sinh mạng sống cho đoàn chiên </w:t>
      </w:r>
    </w:p>
    <w:p>
      <w:pPr>
        <w:pStyle w:val="Normal"/>
        <w:rPr/>
      </w:pPr>
      <w:r>
        <w:rPr/>
        <w:t xml:space="preserve">Với Ðức Giêsu trong Tân Ước, sự ưu ái của Thiên Chúa dành cho người nghèo càng khiến ta phải ngỡ ngàng. Một trăm con chiên chỉ có một con bị lạc, chủ chiên cũng tập trung hết sự chăm chú của mình vào chiên lạc đó cho tới khi tìm được; người đó sẽ vác nó lên vai đưa về và mở tiệc mừng. Mười đồng bạc mà một đồng bị mất thì người mất cũng thắp đèn tìm cho kỳ được; người đó còn mời bạn bè xóm ngõ tới mừng vì đã tìm thấy. Phương chi người cha có hai con mà một đứa đi bụi đời này về, nào người cha đó lại không mở tiệc ăn mừng con trở về hay sao? Ðó là ba dụ ngôn trong Tin Mừng Luca (15,1-32) về lòng nhân hậu của Thiên Chúa đối với tội nhân, là người nghèo cần Chúa thương xót. Tin Mừng Gioan cũng cho thấy lòng thương xót đó của Thiên Chúa, nhưng nhấn mạnh về cái giá Người sẵn sàng trả là chính mạng sống của Con Thiên Chúa làm người. Sau khi chữa người bại liệt, Ðức Giêsu bị người Do Thái tìm cách giết (x. Ga 5,18). Khi người mù từ tuổi mới sinh được Ðức Giêsu chữa lành, người đó liền bị cha mẹ bỏ rơi và giới lãnh đạo Do Thái giáo trục xuất (x. Ga 9,21 và 34) Nhưng Ðức Giêsu đã không bỏ rơi anh, Người đã tìm đến với anh và tự mạc khải bản thân Người cho anh (cc 35-38). Người còn tuyên bố "Tôi chính là Mục Tử nhân lành. Mục Tử nhân lành hy sinh mạng sống mình cho đoàn chiên" (Ga 10,11). Ðó chính là ý nghĩa mà Tin Mừng Gioan hiểu về lời tuyên bố của thượng tế Caipha khi nói "thà một người chết thay cho dân còn hơn toàn dân bị tiêu diệt" (Ga 11,50). </w:t>
      </w:r>
    </w:p>
    <w:p>
      <w:pPr>
        <w:pStyle w:val="Normal"/>
        <w:rPr/>
      </w:pPr>
      <w:r>
        <w:rPr/>
      </w:r>
    </w:p>
    <w:p>
      <w:pPr>
        <w:pStyle w:val="Normal"/>
        <w:rPr/>
      </w:pPr>
      <w:r>
        <w:rPr/>
        <w:t xml:space="preserve">Bài Tin Mừng hôm nay với lời tuyên bố của Ðức Giêsu là "Ai đứng về phía sự thật thì nghe tiếng tôi." (c.37). Tin Mừng Gioan cho biết phản ứng của ông Philatô là nêu câu hỏi "Sự thật là gì?" (c.38). Nhưng ông đã không muốn nghe Ðức Giêsu trả lời. Ông đã ra ngoài để gặp người Do Thái nên ông đã không đứng về phía sự thật là chính Ðức Giêsu Vua Tình Yêu, hiện thân của lòng thương xót của Thiên Chúa đối với cả loài người. </w:t>
      </w:r>
    </w:p>
    <w:p>
      <w:pPr>
        <w:pStyle w:val="Normal"/>
        <w:rPr/>
      </w:pPr>
      <w:r>
        <w:rPr/>
        <w:t> </w:t>
      </w:r>
      <w:r>
        <w:rPr>
          <w:rFonts w:eastAsia="Arial"/>
        </w:rPr>
        <w:t xml:space="preserve"> </w:t>
      </w:r>
    </w:p>
    <w:p>
      <w:pPr>
        <w:pStyle w:val="Normal"/>
        <w:rPr>
          <w:b/>
          <w:b/>
          <w:sz w:val="27"/>
          <w:szCs w:val="27"/>
        </w:rPr>
      </w:pPr>
      <w:r>
        <w:rPr>
          <w:b/>
          <w:sz w:val="27"/>
          <w:szCs w:val="27"/>
        </w:rPr>
        <w:t>Một số câu hỏi gợi ý</w:t>
      </w:r>
    </w:p>
    <w:p>
      <w:pPr>
        <w:pStyle w:val="Normal"/>
        <w:numPr>
          <w:ilvl w:val="0"/>
          <w:numId w:val="2"/>
        </w:numPr>
        <w:rPr/>
      </w:pPr>
      <w:r>
        <w:rPr/>
        <w:t>Bạn tâm đắc gì về câu "Dầu cha mẹ có bỏ con?.(Tv 26,10)? Thiên Chúa không huỷ, không bỏ, nhưng đã dung tha (Hc 17,21)? Những gì có trong vạn vật, Người đều yêu mến?</w:t>
      </w:r>
    </w:p>
    <w:p>
      <w:pPr>
        <w:pStyle w:val="Normal"/>
        <w:numPr>
          <w:ilvl w:val="0"/>
          <w:numId w:val="2"/>
        </w:numPr>
        <w:rPr/>
      </w:pPr>
      <w:r>
        <w:rPr/>
        <w:t xml:space="preserve">Bạn hiểu thế nào về Chúa Giêsu là Vua Tình Yêu? </w:t>
      </w:r>
    </w:p>
    <w:p>
      <w:pPr>
        <w:pStyle w:val="Normal"/>
        <w:rPr/>
      </w:pPr>
      <w:r>
        <w:rPr/>
      </w:r>
    </w:p>
    <w:p>
      <w:pPr>
        <w:pStyle w:val="Normal"/>
        <w:rPr/>
      </w:pPr>
      <w:r>
        <w:rPr/>
      </w:r>
    </w:p>
    <w:p>
      <w:pPr>
        <w:pStyle w:val="Normal"/>
        <w:jc w:val="right"/>
        <w:rPr>
          <w:b/>
          <w:b/>
          <w:i/>
          <w:i/>
          <w:sz w:val="18"/>
          <w:szCs w:val="18"/>
        </w:rPr>
      </w:pPr>
      <w:r>
        <w:rPr>
          <w:b/>
          <w:i/>
          <w:sz w:val="18"/>
          <w:szCs w:val="18"/>
        </w:rPr>
        <w:t>Lm. Augustine, SJ</w:t>
      </w:r>
    </w:p>
    <w:p>
      <w:pPr>
        <w:pStyle w:val="Normal"/>
        <w:rPr>
          <w:b/>
          <w:b/>
          <w:i/>
          <w:i/>
          <w:sz w:val="18"/>
          <w:szCs w:val="18"/>
        </w:rPr>
      </w:pPr>
      <w:r>
        <w:rPr>
          <w:b/>
          <w:i/>
          <w:sz w:val="18"/>
          <w:szCs w:val="18"/>
        </w:rPr>
      </w:r>
    </w:p>
    <w:p>
      <w:pPr>
        <w:pStyle w:val="Normal"/>
        <w:jc w:val="center"/>
        <w:rPr>
          <w:b/>
          <w:b/>
          <w:sz w:val="32"/>
          <w:szCs w:val="32"/>
        </w:rPr>
      </w:pPr>
      <w:r>
        <w:rPr>
          <w:b/>
          <w:sz w:val="32"/>
          <w:szCs w:val="32"/>
        </w:rPr>
        <w:t>VỊ VUA MANG LẠI HÒA BÌNH CHO THẾ GIỚI</w:t>
      </w:r>
    </w:p>
    <w:p>
      <w:pPr>
        <w:pStyle w:val="Normal"/>
        <w:jc w:val="right"/>
        <w:rPr>
          <w:b/>
          <w:b/>
          <w:i/>
          <w:i/>
          <w:sz w:val="18"/>
          <w:szCs w:val="18"/>
        </w:rPr>
      </w:pPr>
      <w:r>
        <w:rPr>
          <w:b/>
          <w:i/>
          <w:sz w:val="18"/>
          <w:szCs w:val="18"/>
        </w:rPr>
        <w:t>Lm. Ignatio Trần Ngà</w:t>
      </w:r>
    </w:p>
    <w:p>
      <w:pPr>
        <w:pStyle w:val="Normal"/>
        <w:rPr>
          <w:b/>
          <w:b/>
          <w:i/>
          <w:i/>
          <w:sz w:val="18"/>
          <w:szCs w:val="18"/>
        </w:rPr>
      </w:pPr>
      <w:r>
        <w:rPr>
          <w:b/>
          <w:i/>
          <w:sz w:val="18"/>
          <w:szCs w:val="18"/>
        </w:rPr>
      </w:r>
    </w:p>
    <w:p>
      <w:pPr>
        <w:pStyle w:val="Normal"/>
        <w:rPr/>
      </w:pPr>
      <w:r>
        <w:rPr/>
        <w:t>Vương quốc Fanxica là một đất nước thái bình, thịnh vượng. Nhà vua và hoàng hậu lại có diễm phúc sinh được hai hoàng tử khôi ngô, văn võ song toàn và có khí phách anh hùng. Hai vị hoàng tử nầy lại sống yêu thương gắn bó với nhau như hình với bóng.</w:t>
      </w:r>
    </w:p>
    <w:p>
      <w:pPr>
        <w:pStyle w:val="Normal"/>
        <w:rPr/>
      </w:pPr>
      <w:r>
        <w:rPr/>
        <w:br/>
        <w:t>Trong khi đó, vua nước láng giềng tên là Faroux, một người cực kỳ nham hiểm và ác độc, nuôi mối căm thù truyền kiếp với vua Fanxica. Lòng căm thù của ông lại càng dâng cao khi thấy vua Fanxica có hai hoàng tử thông minh đĩnh đạc, vũ dũng hơn người, trong khi mình thì không có lấy một mụn con. Vì thế, ông rắp tâm hạ sát hai vị hoàng tử kia cho bằng được. Vua Faroux biết hai vị hoàng tử thường hay vào rừng săn bắn, nên vua cho người mai phục, giăng bẫy bắt được hoàng tử em.</w:t>
      </w:r>
    </w:p>
    <w:p>
      <w:pPr>
        <w:pStyle w:val="Normal"/>
        <w:rPr/>
      </w:pPr>
      <w:r>
        <w:rPr/>
        <w:br/>
        <w:t>Khi hay tin em mình mất tích trong rừng, hoàng tử anh một mình một ngựa xông xáo vào rừng tìm em. Không ngờ chính anh cũng bị vua Faroux giăng bẫy bắt được.</w:t>
      </w:r>
    </w:p>
    <w:p>
      <w:pPr>
        <w:pStyle w:val="Normal"/>
        <w:rPr/>
      </w:pPr>
      <w:r>
        <w:rPr/>
        <w:br/>
        <w:t>Tên vua độc ác giam hai anh em vào hai ngục tối biệt lập nên hai hoàng tử không hề hay biết gì về số phận của người kia.</w:t>
      </w:r>
    </w:p>
    <w:p>
      <w:pPr>
        <w:pStyle w:val="Normal"/>
        <w:rPr>
          <w:rFonts w:ascii="Wingdings" w:hAnsi="Wingdings" w:eastAsia="Wingdings" w:cs="Wingdings"/>
        </w:rPr>
      </w:pPr>
      <w:r>
        <w:rPr>
          <w:rFonts w:eastAsia="Wingdings" w:cs="Wingdings" w:ascii="Wingdings" w:hAnsi="Wingdings"/>
        </w:rPr>
        <w:t></w:t>
      </w:r>
    </w:p>
    <w:p>
      <w:pPr>
        <w:pStyle w:val="Normal"/>
        <w:rPr/>
      </w:pPr>
      <w:r>
        <w:rPr/>
        <w:t>Theo thông lệ hàng năm, vào dịp sinh nhật của vua, vua cho tổ chức những cuộc quyết đấu giữa những con ác thú, để chúng phanh thây xé xác nhau làm trò vui cho quan quân và dân chúng.</w:t>
      </w:r>
    </w:p>
    <w:p>
      <w:pPr>
        <w:pStyle w:val="Normal"/>
        <w:rPr/>
      </w:pPr>
      <w:r>
        <w:rPr/>
        <w:br/>
        <w:t>Năm nay, thay vì cho ác thú đấu nhau, nhà vua ác độc bắt hai tù nhân vạm vỡ khoẻ mạnh, mỗi người đều mang lốt sư tử, mặt nạ sư tử, và buộc họ phải quyết đấu cho đến khi một trong hai người phải chết. Ai sống sót sẽ được trả tự do.</w:t>
      </w:r>
    </w:p>
    <w:p>
      <w:pPr>
        <w:pStyle w:val="Normal"/>
        <w:rPr/>
      </w:pPr>
      <w:r>
        <w:rPr/>
        <w:br/>
        <w:t>Cả đấu trường hò la vang dậy khi quân lính dẫn hai đấu thủ mặc lốt sư tử bước ra. Với thanh mã tấu trên tay, hai con người lốt sư tử xông vào nhau chiến đấu vô cùng ác liệt như hai ác thú điên cuồng. Đám đông cổ võ hò la vang trời dậy đất.</w:t>
      </w:r>
    </w:p>
    <w:p>
      <w:pPr>
        <w:pStyle w:val="Normal"/>
        <w:rPr/>
      </w:pPr>
      <w:r>
        <w:rPr/>
        <w:br/>
        <w:t>Cuộc chiến kéo dài hơn cả tiếng đồng hồ mà vẫn bất phân thắng bại. Cả hai đấu thủ mệt nhoài, mình mẩy hai người đều đầy thương tích máu me, nhưng không ai chịu nhường ai. Mỗi người đều dốc hết toàn lực để hạ đối thủ, để dành sự sống, để được trả tự do, để khỏi làm nô lệ suốt đời. Chỉ có chiến thắng hay là chết!</w:t>
      </w:r>
    </w:p>
    <w:p>
      <w:pPr>
        <w:pStyle w:val="Normal"/>
        <w:rPr/>
      </w:pPr>
      <w:r>
        <w:rPr/>
        <w:br/>
        <w:t>Thế rồi đấu thủ cao người bất thần vung đao nhanh như chớp chém xoạc mặt đối phương, làm rơi mặt nạ sư tử của y, để lộ ra một khuôn mặt... rất thân quen!</w:t>
      </w:r>
    </w:p>
    <w:p>
      <w:pPr>
        <w:pStyle w:val="Normal"/>
        <w:rPr/>
      </w:pPr>
      <w:r>
        <w:rPr/>
        <w:br/>
        <w:t>Anh kinh hoàng tột độ! Thanh mã tấu trên tay rơi xuống. Anh giật bỏ mặt nạ của mình ra. Hai người ồ lên kinh ngạc. Họ bàng hoàng nhận ra nhau. Không ai xa lạ, họ chính là hai anh em ruột thịt, hai hoàng tử con vua Fanxica bị vua Faroux bắt cóc.</w:t>
      </w:r>
    </w:p>
    <w:p>
      <w:pPr>
        <w:pStyle w:val="Normal"/>
        <w:rPr/>
      </w:pPr>
      <w:r>
        <w:rPr/>
        <w:br/>
        <w:t>Họ lao vào nhau, ôm chầm lấy nhau khóc nức nở. Họ đâu ngờ rằng đối thủ mà họ quyết tâm tiêu diệt cho bằng được lại là người anh em rất thân yêu.</w:t>
      </w:r>
    </w:p>
    <w:p>
      <w:pPr>
        <w:pStyle w:val="Normal"/>
        <w:rPr/>
      </w:pPr>
      <w:r>
        <w:rPr/>
        <w:br/>
        <w:t>Nước mắt tuôn tràn hoà chung với máu. Hai con người bầm dập, mình mẩy đầy máu me ôm nhau khóc tức tưởi. Khóc vì đã coi nhau như kẻ thù, đã giao chiến với nhau như ác thú; khóc vì đã gây cho nhau bao vết thương đau. Họ vẫn đứng đó, ôm nhau khóc tức tưởi trước hàng ngàn cặp mắt bàng hoàng kinh ngạc của mọi người.</w:t>
      </w:r>
    </w:p>
    <w:p>
      <w:pPr>
        <w:pStyle w:val="Normal"/>
        <w:rPr/>
      </w:pPr>
      <w:r>
        <w:rPr>
          <w:rFonts w:eastAsia="Wingdings" w:cs="Wingdings" w:ascii="Wingdings" w:hAnsi="Wingdings"/>
        </w:rPr>
        <w:t></w:t>
      </w:r>
      <w:r>
        <w:rPr/>
        <w:br/>
        <w:t>Hình ảnh hai anh em ruột thịt giao đấu một mất một còn trong câu chuyện trên đây là một minh hoạ cho tấn thảm kịch đau thương vẫn diễn ra hằng ngày giữa cộng đồng nhân loại. Ngay giờ nầy, nhiều nơi trên thế giới cũng đang xảy ra những cuộc chiến tranh huynh đệ tương tàn y như thế.</w:t>
      </w:r>
    </w:p>
    <w:p>
      <w:pPr>
        <w:pStyle w:val="Normal"/>
        <w:rPr/>
      </w:pPr>
      <w:r>
        <w:rPr/>
        <w:t>Chính ma quỷ, kẻ thù nghịch với Thiên Chúa, cũng giống như ông vua Faroux độc ác kia, đã trùm lên mỗi người một thứ “lốt sư tử, lốt chó sói” khiến người ta xem “người là lang sói của người – homo homini lupus” (ngạn ngữ La-tinh), hay lầm tưởng “tha nhân là hỏa ngục” (theo triết gia JP Sartre) hay là “người xa lạ” (theo Albert Camus) của mình. Vì thế, con người không còn nhận ra nhau là anh em một nhà; mà xem người khác như là kẻ thù cần tiêu diệt không thương tiếc.</w:t>
      </w:r>
    </w:p>
    <w:p>
      <w:pPr>
        <w:pStyle w:val="Normal"/>
        <w:rPr/>
      </w:pPr>
      <w:r>
        <w:rPr/>
        <w:br/>
        <w:t>Đứng trước thảm cảnh đó, mọi cố gắng xây dựng hoà bình của các tổ chức quốc tế đều bó tay!</w:t>
      </w:r>
    </w:p>
    <w:p>
      <w:pPr>
        <w:pStyle w:val="Normal"/>
        <w:rPr/>
      </w:pPr>
      <w:r>
        <w:rPr/>
        <w:br/>
        <w:t xml:space="preserve">Khi hai bên đã say máu chiến tranh, nếu người ta tước súng đạn của họ đi, thì đôi bên sẽ chiến đấu với nhau bằng dao rựa, mã tấu...Nếu bị tịch thu dao rựa, mã tấu, thì đôi bên sẽ dùng gậy gộc gạch đá để huỷ diệt nhau; Có tịch thu hết gậy gộc, gạch đá thì đôi bên có thể tấn công nhau bằng nắm đấm hoặc dùng đôi hàm răng để cắn xé nhau… </w:t>
      </w:r>
    </w:p>
    <w:p>
      <w:pPr>
        <w:pStyle w:val="Normal"/>
        <w:rPr/>
      </w:pPr>
      <w:r>
        <w:rPr/>
        <w:br/>
        <w:t>Giải pháp nào để chấm dứt chiến tranh, vãn hồi hoà bình cho nhân loại?</w:t>
      </w:r>
    </w:p>
    <w:p>
      <w:pPr>
        <w:pStyle w:val="Normal"/>
        <w:rPr/>
      </w:pPr>
      <w:r>
        <w:rPr/>
        <w:br/>
        <w:t>Muốn cho đôi bên tự động ngưng chiến và sống chung hòa bình thì giải pháp tốt nhất không phải là tước bỏ khí giới mà là khai hoá cho họ biết rằng: đối thủ của họ không là ai khác mà chính là người anh em ruột thịt con cùng một cha.</w:t>
      </w:r>
    </w:p>
    <w:p>
      <w:pPr>
        <w:pStyle w:val="Normal"/>
        <w:rPr/>
      </w:pPr>
      <w:r>
        <w:rPr/>
        <w:br/>
        <w:t xml:space="preserve">Chính Vua Giê-su đến thế gian để thực hiện điều đó. Ngài tuyên bố trước toà Philatô: "Tôi đã sinh ra và đã đến thế gian nhằm mục đích này: làm chứng cho sự thật" Gioan 18, 37). Và sự thật hàng đầu mà Chúa Giê-su đem đến là soi sáng cho mọi người biết Thiên Chúa là Cha nhân ái và tất cả mọi người đều là con cái của Người và là anh chị em với nhau. Với sự thật nầy, “lốt ác thú” mà ma quỷ trùm lên mỗi người sẽ bị tước bỏ, để lộ khuôn mặt thân thương của người anh em. </w:t>
      </w:r>
    </w:p>
    <w:p>
      <w:pPr>
        <w:pStyle w:val="Normal"/>
        <w:rPr/>
      </w:pPr>
      <w:r>
        <w:rPr/>
        <w:br/>
        <w:t>Mừng lễ Chúa Giê-su Vua, chúng ta hãy cầu xin cho mọi người trên khắp thế giới biết mở lòng đón nhận sự thật tuyệt vời do Chúa Giê-su mang đến. Chỉ có sự thật nầy mới có thể giải thoát nhân loại khỏi hận thù chiến tranh, khỏi cảnh huynh đệ tương tàn, nồi da xáo thịt. Chỉ có sự thật nầy mới là nền tảng đem lại hòa bình, thịnh vượng và phát triển cho mọi dân tộc và cho hết mọi người.</w:t>
      </w:r>
    </w:p>
    <w:p>
      <w:pPr>
        <w:pStyle w:val="Normal"/>
        <w:rPr/>
      </w:pPr>
      <w:r>
        <w:rPr/>
      </w:r>
    </w:p>
    <w:p>
      <w:pPr>
        <w:pStyle w:val="Normal"/>
        <w:jc w:val="right"/>
        <w:rPr>
          <w:b/>
          <w:b/>
          <w:i/>
          <w:i/>
          <w:sz w:val="18"/>
          <w:szCs w:val="18"/>
        </w:rPr>
      </w:pPr>
      <w:r>
        <w:rPr>
          <w:b/>
          <w:i/>
          <w:sz w:val="18"/>
          <w:szCs w:val="18"/>
        </w:rPr>
        <w:t>Lm. Ignatio Trần Ngà</w:t>
      </w:r>
    </w:p>
    <w:p>
      <w:pPr>
        <w:pStyle w:val="Normal"/>
        <w:rPr>
          <w:b/>
          <w:b/>
          <w:i/>
          <w:i/>
          <w:sz w:val="18"/>
          <w:szCs w:val="18"/>
        </w:rPr>
      </w:pPr>
      <w:r>
        <w:rPr>
          <w:b/>
          <w:i/>
          <w:sz w:val="18"/>
          <w:szCs w:val="18"/>
        </w:rPr>
      </w:r>
    </w:p>
    <w:p>
      <w:pPr>
        <w:pStyle w:val="Normal"/>
        <w:rPr/>
      </w:pPr>
      <w:r>
        <w:rPr/>
      </w:r>
    </w:p>
    <w:p>
      <w:pPr>
        <w:pStyle w:val="Normal"/>
        <w:jc w:val="center"/>
        <w:rPr>
          <w:rFonts w:ascii="Times New Roman" w:hAnsi="Times New Roman" w:cs="Times New Roman"/>
          <w:b/>
          <w:b/>
          <w:color w:val="000000"/>
          <w:sz w:val="32"/>
          <w:szCs w:val="32"/>
        </w:rPr>
      </w:pPr>
      <w:r>
        <w:rPr>
          <w:b/>
          <w:color w:val="000000"/>
          <w:sz w:val="32"/>
          <w:szCs w:val="32"/>
        </w:rPr>
        <w:t>CHÚA GIÊSU LÀ VUA</w:t>
      </w:r>
    </w:p>
    <w:p>
      <w:pPr>
        <w:pStyle w:val="Normal"/>
        <w:jc w:val="right"/>
        <w:rPr>
          <w:rFonts w:ascii="Times New Roman" w:hAnsi="Times New Roman" w:cs="Times New Roman"/>
          <w:b/>
          <w:b/>
          <w:i/>
          <w:i/>
          <w:color w:val="000000"/>
          <w:sz w:val="18"/>
          <w:szCs w:val="18"/>
        </w:rPr>
      </w:pPr>
      <w:r>
        <w:rPr>
          <w:b/>
          <w:i/>
          <w:color w:val="000000"/>
          <w:sz w:val="18"/>
          <w:szCs w:val="18"/>
        </w:rPr>
        <w:t>Lm. Giuse Nguyễn Hưng Lợi, CSsR </w:t>
      </w:r>
    </w:p>
    <w:p>
      <w:pPr>
        <w:pStyle w:val="Normal"/>
        <w:rPr>
          <w:rFonts w:ascii="Times New Roman" w:hAnsi="Times New Roman" w:cs="Times New Roman"/>
          <w:color w:val="000000"/>
          <w:szCs w:val="26"/>
        </w:rPr>
      </w:pPr>
      <w:r>
        <w:rPr>
          <w:color w:val="000000"/>
          <w:szCs w:val="26"/>
        </w:rPr>
        <w:t> </w:t>
      </w:r>
    </w:p>
    <w:p>
      <w:pPr>
        <w:pStyle w:val="Normal"/>
        <w:rPr>
          <w:rFonts w:ascii="Times New Roman" w:hAnsi="Times New Roman" w:cs="Times New Roman"/>
          <w:color w:val="000000"/>
          <w:szCs w:val="26"/>
        </w:rPr>
      </w:pPr>
      <w:r>
        <w:rPr>
          <w:color w:val="000000"/>
          <w:szCs w:val="26"/>
        </w:rPr>
        <w:t>Mỗi năm khi mừng lễ Chúa Giêsu vua vũ trụ, chúng ta đều có những suy nghĩ và xác tín mãnh liệt hơn về một Vị Vua Giêsu, một người nắm giữ mọi uy quyền nhưng lại chỉ là một Vị Vua hiền lành, khiêm nhượng, một Vị Vua cưỡi trên mình lừa đi vào Giêrusalem để mở mào cho những đau khổ và cái chết mình sẽ phải chịu theo ý Thiên Chúa Cha. Chúa Giêsu là Vua nhưng Vua thiêng liêng, nước của Ngài không thuộc thế gian này. Vậy lễ Chúa Giêsu Kitô là Vua nói gì cho chúng ta ?</w:t>
      </w:r>
    </w:p>
    <w:p>
      <w:pPr>
        <w:pStyle w:val="Normal"/>
        <w:rPr>
          <w:rFonts w:ascii="Times New Roman" w:hAnsi="Times New Roman" w:cs="Times New Roman"/>
          <w:color w:val="000000"/>
          <w:szCs w:val="26"/>
        </w:rPr>
      </w:pPr>
      <w:r>
        <w:rPr>
          <w:rFonts w:cs="Times New Roman" w:ascii="Times New Roman" w:hAnsi="Times New Roman"/>
          <w:color w:val="000000"/>
          <w:szCs w:val="26"/>
        </w:rPr>
      </w:r>
    </w:p>
    <w:p>
      <w:pPr>
        <w:pStyle w:val="Normal"/>
        <w:rPr>
          <w:rFonts w:ascii="Times New Roman" w:hAnsi="Times New Roman" w:cs="Times New Roman"/>
          <w:color w:val="000000"/>
          <w:szCs w:val="26"/>
        </w:rPr>
      </w:pPr>
      <w:r>
        <w:rPr>
          <w:color w:val="000000"/>
          <w:szCs w:val="26"/>
        </w:rPr>
        <w:t>Đọc các bài đọc trong thánh lễ hôm nay, bài đọc I ngôn sứ Đa-ni-en viết:” Đấng Lão thành trao cho Người bá quyền, vinh quang cùng vương vị, mọi dân tộc, mọi quốc gia, ngôn ngữ phải phục vụ Người. Bá quyền của Người là bá quyền vĩnh viễn, chẳng bao giờ mai một, vương vị của Người sẽ không thể suy vong” ( Dn 7, 13-14 ) và sách khải huyền trong bài đọc 2 lại viết :” Đức Giêsu Kitô là vị chứng nhân trung thành, là Trưởng Tử, người đầu tiên từ cõi âm chỗi dậy, là Chúa Tể mọi vương đế trần gian”(Kh 1, 5 ). Đây là cách nói của Kinh Thánh, một cách diễn tả nặng phần ẩn dụ. Vì suốt quãng đời làm người của Chúa Giêsu, Ngài chưa bao giờ tự phong vương cho Ngài, nhưng chúng ta chỉ đọc thấy Ngài là Mục tử, là Thầy, là Chúa, là Tôi tớ…Tuy các môn đệ theo Chúa đã có lúc nghĩ rằng Vương Quốc mà Chúa sẽ thiết lập, lúc đó, Chúa là Vua, các Ông sẽ là tướng, là sĩ quan vv…Chúng ta chỉ đọc thấy câu xác nhận của Chúa Giêsu trước mặt Philatô khi Philatô hỏi cung Chúa Giêsu trong vụ xử án, người Do Thái đã vu cáo Ngài cách dã man dù ngài hoàn toàn vô tội. Philatô hỏi Chúa. Ông có phải là Vua dân Do Thái không ? ( Ga 18, 33 ). Chúa Giêsu tự nhận mình là Vua, nhưng Ngài xác định ngay :” Nước tôi không thuộc thế gian này. Nếu nước tôi thuộc về thế gian này, thuộc hạ của tôi đã chiến đấu không để tôi bị nộp cho người Do Thái. Nhưng nay Nước tôi không thuộc chốn này “ ( Ga 18, 36 ). Như thế Philatô và các vị lãnh đạo trần gian không phải lo lắng gì vì theo cách nói của thánh Gioan, Nước của Chúa Giêsu không thuộc địa giới, có lãnh thổ, có ranh mốc, nước của Ngài thuộc về thiên giới, không thuộc xác thịt, nhưng là thần khí. Môn đệ, dân của Ngài ở giữa thế gian này nhưng không thuộc thế gian. Tuy nhiên, đã biết bao thế kỷ qua đi nhưng vẫn còn nhiều người lầm tưởng nước của Chúa đang là thế gian này. Do đó, họ cố vẽ ra một Vương Quốc với đầy đủ quyền lực và muốn bành trướng Vương Quốc của Chúa như những Nước thế gian. Họ đã rất lầm. Nước của Chúa thuộc thiên giới, thuộc thời cánh chung. Chúa đã nói ngày chung thẩm Chúa sẽ tách chiên ra khỏi dê và lúc đó Con Người sẽ ngự trên ngai vinh quang. Thần dân của Vương Quốc của Chúa Giêsu là các thánh.</w:t>
      </w:r>
    </w:p>
    <w:p>
      <w:pPr>
        <w:pStyle w:val="Normal"/>
        <w:rPr>
          <w:rFonts w:ascii="Times New Roman" w:hAnsi="Times New Roman" w:cs="Times New Roman"/>
          <w:color w:val="000000"/>
          <w:szCs w:val="26"/>
        </w:rPr>
      </w:pPr>
      <w:r>
        <w:rPr>
          <w:rFonts w:cs="Times New Roman" w:ascii="Times New Roman" w:hAnsi="Times New Roman"/>
          <w:color w:val="000000"/>
          <w:szCs w:val="26"/>
        </w:rPr>
      </w:r>
    </w:p>
    <w:p>
      <w:pPr>
        <w:pStyle w:val="Normal"/>
        <w:rPr>
          <w:rFonts w:ascii="Times New Roman" w:hAnsi="Times New Roman" w:cs="Times New Roman"/>
          <w:color w:val="000000"/>
          <w:szCs w:val="26"/>
        </w:rPr>
      </w:pPr>
      <w:r>
        <w:rPr>
          <w:color w:val="000000"/>
          <w:szCs w:val="26"/>
        </w:rPr>
        <w:t xml:space="preserve">Mừng lễ Chúa Giêsu Vua, chúng ta được mời gọi nhìn lên Chúa Giêsu, Vua chúng ta. Một Vị Vua sống hiền lành, khiêm nhượng, một Vị Vua đến để phục vụ chứ không phải để được hầu hạ. Một Vị Vua không dùng quyền lực để cai trị, ăn trên ngồi trốc để sung sướng,nhưng dựa trên tình yêu. Một Vị Vua yêu thương con người bằng chính con tim của Ngài. </w:t>
      </w:r>
    </w:p>
    <w:p>
      <w:pPr>
        <w:pStyle w:val="Normal"/>
        <w:rPr>
          <w:rFonts w:ascii="Times New Roman" w:hAnsi="Times New Roman" w:cs="Times New Roman"/>
          <w:color w:val="000000"/>
          <w:szCs w:val="26"/>
        </w:rPr>
      </w:pPr>
      <w:r>
        <w:rPr>
          <w:rFonts w:cs="Times New Roman" w:ascii="Times New Roman" w:hAnsi="Times New Roman"/>
          <w:color w:val="000000"/>
          <w:szCs w:val="26"/>
        </w:rPr>
      </w:r>
    </w:p>
    <w:p>
      <w:pPr>
        <w:pStyle w:val="Normal"/>
        <w:rPr>
          <w:rFonts w:ascii="Times New Roman" w:hAnsi="Times New Roman" w:cs="Times New Roman"/>
          <w:color w:val="000000"/>
          <w:szCs w:val="26"/>
        </w:rPr>
      </w:pPr>
      <w:r>
        <w:rPr>
          <w:color w:val="000000"/>
          <w:szCs w:val="26"/>
        </w:rPr>
        <w:t>Mừng lễ Chúa Giêsu Kitô hôm nay, chúng ta hãy chú ý những điểm nhấn sau đây :</w:t>
      </w:r>
    </w:p>
    <w:p>
      <w:pPr>
        <w:pStyle w:val="Normal"/>
        <w:rPr>
          <w:rFonts w:ascii="Times New Roman" w:hAnsi="Times New Roman" w:cs="Times New Roman"/>
          <w:color w:val="000000"/>
          <w:szCs w:val="26"/>
        </w:rPr>
      </w:pPr>
      <w:r>
        <w:rPr>
          <w:color w:val="000000"/>
          <w:szCs w:val="26"/>
        </w:rPr>
        <w:t>‘’</w:t>
      </w:r>
      <w:r>
        <w:rPr>
          <w:color w:val="000000"/>
          <w:szCs w:val="26"/>
        </w:rPr>
        <w:t>Ai đứng về phía sự thật thì nghe tiếng tôi “ ( Ga 18, 37 ). Vương Quốc của Chúa Giêsu là của những người dám sống Tin mừng, dám nói Sự thật. Vương Quốc của Chúa Giêsu là Vương Quốc Tình yêu. Vương Quốc của Chúa được xây dựng và hoàn thành trong sự chết và phục sinh theo ý Cha để mang ơn cứu độ cho nhân loại.Bởi vì, chỉ trong cuộc đau khổ, trước mặt quan quyền thế gian Ngài xác nhận Ngài là Vua và trên thập giá Ngài chứng tỏ Ngài là Vua, là Vua và có Vương Quốc thực khi người trộm lành thưa với Chúa:” Lạy Ông, khi nào Ông về Nước của Ông xin nhớ đến tôi cùng “. Vương Quốc ấy là Vương Quốc Tình yêu, Vương quốc cánh chung.</w:t>
      </w:r>
    </w:p>
    <w:p>
      <w:pPr>
        <w:pStyle w:val="Normal"/>
        <w:rPr>
          <w:rFonts w:ascii="Times New Roman" w:hAnsi="Times New Roman" w:cs="Times New Roman"/>
          <w:color w:val="000000"/>
          <w:szCs w:val="26"/>
        </w:rPr>
      </w:pPr>
      <w:r>
        <w:rPr>
          <w:color w:val="000000"/>
          <w:szCs w:val="26"/>
        </w:rPr>
        <w:t>Lạy Chúa Giêsu Vua, xin cho chúng con biết xây dựng Vương quốc Tình yêu và Sự thật của Chúa. Amen.</w:t>
      </w:r>
    </w:p>
    <w:p>
      <w:pPr>
        <w:pStyle w:val="Normal"/>
        <w:jc w:val="right"/>
        <w:rPr>
          <w:rFonts w:ascii="Times New Roman" w:hAnsi="Times New Roman" w:cs="Times New Roman"/>
          <w:b/>
          <w:b/>
          <w:i/>
          <w:i/>
          <w:color w:val="000000"/>
          <w:sz w:val="18"/>
          <w:szCs w:val="18"/>
        </w:rPr>
      </w:pPr>
      <w:r>
        <w:rPr>
          <w:color w:val="000000"/>
          <w:szCs w:val="26"/>
        </w:rPr>
        <w:br/>
      </w:r>
      <w:r>
        <w:rPr>
          <w:b/>
          <w:i/>
          <w:color w:val="000000"/>
          <w:sz w:val="18"/>
          <w:szCs w:val="18"/>
        </w:rPr>
        <w:t>Lm. Giuse Nguyễn Hưng Lợi, CSsR </w:t>
      </w:r>
    </w:p>
    <w:p>
      <w:pPr>
        <w:pStyle w:val="Normal"/>
        <w:jc w:val="center"/>
        <w:rPr>
          <w:b/>
          <w:b/>
          <w:bCs/>
          <w:sz w:val="32"/>
          <w:szCs w:val="32"/>
        </w:rPr>
      </w:pPr>
      <w:r>
        <w:rPr>
          <w:b/>
          <w:bCs/>
          <w:sz w:val="32"/>
          <w:szCs w:val="32"/>
        </w:rPr>
        <w:t>VUA GIÊSU: VUA SỰ THẬT</w:t>
      </w:r>
    </w:p>
    <w:p>
      <w:pPr>
        <w:pStyle w:val="Normal"/>
        <w:jc w:val="center"/>
        <w:rPr>
          <w:i/>
          <w:i/>
          <w:iCs/>
          <w:sz w:val="20"/>
          <w:szCs w:val="20"/>
        </w:rPr>
      </w:pPr>
      <w:r>
        <w:rPr>
          <w:i/>
          <w:iCs/>
          <w:sz w:val="20"/>
          <w:szCs w:val="20"/>
        </w:rPr>
        <w:t>Đn 7, 13-14; Kh 1.5-8; Ga 18, 33b-37</w:t>
      </w:r>
    </w:p>
    <w:p>
      <w:pPr>
        <w:pStyle w:val="Normal"/>
        <w:jc w:val="right"/>
        <w:rPr>
          <w:b/>
          <w:b/>
          <w:i/>
          <w:i/>
          <w:sz w:val="18"/>
          <w:szCs w:val="18"/>
        </w:rPr>
      </w:pPr>
      <w:r>
        <w:rPr>
          <w:b/>
          <w:i/>
          <w:sz w:val="18"/>
          <w:szCs w:val="18"/>
        </w:rPr>
        <w:t>Anmai, CSsR</w:t>
      </w:r>
    </w:p>
    <w:p>
      <w:pPr>
        <w:pStyle w:val="Normal"/>
        <w:rPr/>
      </w:pPr>
      <w:r>
        <w:rPr/>
        <w:br/>
        <w:t>Đã qua rồi chế độ phong kiến nên không được chứng kiến những cuộc “vi hành” những cuộc thăm dân của nhà vua. Hình ảnh của nhà vua khi ra đường hay khi triều yết chỉ còn trên phim ảnh, trên sách báo mà thôi.</w:t>
      </w:r>
    </w:p>
    <w:p>
      <w:pPr>
        <w:pStyle w:val="Normal"/>
        <w:rPr/>
      </w:pPr>
      <w:r>
        <w:rPr/>
        <w:br/>
        <w:t>Khi xem lại những phim cũ thì thi thoảng được nghe: “Hoàng thượng giá lâm ! Vạn tuế ! Vạn vạn tuế !”</w:t>
      </w:r>
    </w:p>
    <w:p>
      <w:pPr>
        <w:pStyle w:val="Normal"/>
        <w:rPr/>
      </w:pPr>
      <w:r>
        <w:rPr/>
        <w:t>Binh lính, thần dân, đám lâu la điếu đóm cho nhà vua phải hét cho thật là to chứ không coi chừng bị xử trảm. “Vạn tuế ! Vạn vạn tuế !” nghe cũng hay đấy chứ nhưng thử hỏi có ông vua nào ở trần gian được vạn tuế vạn vạn tuế đâu ?</w:t>
      </w:r>
    </w:p>
    <w:p>
      <w:pPr>
        <w:pStyle w:val="Normal"/>
        <w:rPr/>
      </w:pPr>
      <w:r>
        <w:rPr/>
        <w:br/>
        <w:t xml:space="preserve">Thi thoảng, người ta muốn diễn tả vị trí của những người có trách nhiệm, có chức có quyền rất mong manh vắn vỏi bằng câu: “vua một thuở - dân vạn đại”. </w:t>
      </w:r>
    </w:p>
    <w:p>
      <w:pPr>
        <w:pStyle w:val="Normal"/>
        <w:rPr/>
      </w:pPr>
      <w:r>
        <w:rPr/>
        <w:br/>
        <w:t>Đúng như vậy, làm vua thì cùng lắm được một thuở thôi còn làm dân thì muôn muôn đời. Làm vua mà tốt với dân, lo cho nước thì may ra tại vị được lâu lâu một chút chứ có vấn đề gì đó thì phải nhường ngôi cho người khác như chúng ta đã từng thấy trong lịch sử, cách riêng lịch sử Việt Nam.</w:t>
      </w:r>
    </w:p>
    <w:p>
      <w:pPr>
        <w:pStyle w:val="Normal"/>
        <w:rPr/>
      </w:pPr>
      <w:r>
        <w:rPr/>
        <w:br/>
        <w:t>Khi còn tại vị, khi còn đương chứng thì chúng ta thấy vua oai phong lẫm liệt nhưng cuối cùng, chẳng là gì cả. Chúng ta vẫn nhìn thấy những vị vua trang hoàng cho mình những trang sức thật đẹp, thật lộng lẫy, nhất là cái vương triều của nhà vua. Vương triều ấy được sơn son thếp vàng hẳn hoi, được trang trí hết sức lộng lẫy nhưng thử hỏi nay còn đâu ?</w:t>
      </w:r>
    </w:p>
    <w:p>
      <w:pPr>
        <w:pStyle w:val="Normal"/>
        <w:rPr/>
      </w:pPr>
      <w:r>
        <w:rPr/>
        <w:br/>
        <w:t>Vương triều của những vị vua ở trần gian đến một ngày nào đó cũng suy vong. Một bằng chứng thực tế diễn ra trong cuộc đời của chúng ta khi đọc lại lịch sử. Tất cả những vị vua, vị chúa giờ đây đã đi vào dĩ vãng, có mấy ai còn nhớ đến họ. Vua của trần gian là như vậy.</w:t>
      </w:r>
    </w:p>
    <w:p>
      <w:pPr>
        <w:pStyle w:val="Normal"/>
        <w:rPr/>
      </w:pPr>
      <w:r>
        <w:rPr/>
        <w:br/>
        <w:t>Ngày hôm nay, kitô hữu mừng lễ Chúa Giêsu làm vua: vua vũ trụ. Vua vũ trụ mà ngày hôm nay chúng ta mừng mới thật là một vị vua mà có vương triều vững bền mãi đến thiên thu vạn đại. Vị vua ấy xuất hiện đã làm cho những vị vua ở trần gian phải khiếp oai.</w:t>
      </w:r>
    </w:p>
    <w:p>
      <w:pPr>
        <w:pStyle w:val="Normal"/>
        <w:rPr/>
      </w:pPr>
      <w:r>
        <w:rPr/>
        <w:br/>
        <w:t xml:space="preserve">Có một điều hết sức nghịch lý và buồn cười nhưng chẳng mấy ai nhận ra nhất là các vị vua chúa. Những vị vua Chúa trần gian thì canh cánh trong lòng và lo tìm đủ mọi cách, đủ mọi phương thế để củng cố cho địa vị của mình nhưng cuối cùng cũng mất. Các vua trần gian tìm đủ mọi cách và thậm chí cách giết người dã man để giành ngôi cũng làm luôn. Không còn coi lương tri, không còn coi luân thường đạo lý của con người ra làm sao cả. </w:t>
      </w:r>
    </w:p>
    <w:p>
      <w:pPr>
        <w:pStyle w:val="Normal"/>
        <w:rPr/>
      </w:pPr>
      <w:r>
        <w:rPr/>
        <w:br/>
        <w:t>Chắc chúng ta còn nhớ hình ảnh của vua Hêrôđê. Không chỉ một mình ông mà các triều đại kế tiếp ông trong cuộc đời tại thế của Chúa Giêsu. Những vị vua ấy đã canh cánh trong lòng nỗi sợ hãi bị mất ngôi và đã tìm đủ mọi cách để tiêu diệt Vua Giêsu. Khi nghe tin con trẻ Giêsu sinh ra ở Bêlem xứ Giuđê và nhất là khi nghe được tin con trẻ ấy sẽ lên trị vì dân chúng thì không cần biết điều gì cả, chỉ cần biết là sát hại trẻ em ấy và ông đã ra chiếu chỉ cho giết hại tất cả các con trai dưới hai tuổi. Thà giết lầm hơn bỏ sót vì sợ hài nhi Giêsu chiếm ngôi của mình. Cái chiếu chỉ của Hêrôđê đã giết hại không biết bao nhiêu là trẻ thơ vô tội.</w:t>
      </w:r>
    </w:p>
    <w:p>
      <w:pPr>
        <w:pStyle w:val="Normal"/>
        <w:rPr/>
      </w:pPr>
      <w:r>
        <w:rPr/>
        <w:br/>
        <w:t>Hêrôđê giết hại các hài nhi vô tội cuối cùng cũng chết, để lại ngôi cho con của ông. Con của ông cũng chẳng khá gì hơn cha của mình. Ông cũng đi theo con đường ác độc của cha mình để giữ ngôi. Không chỉ có Hêrôđê mà còn có cả Philatô, một vị vua có máu mặt thời Chúa Giêsu.</w:t>
      </w:r>
    </w:p>
    <w:p>
      <w:pPr>
        <w:pStyle w:val="Normal"/>
        <w:rPr/>
      </w:pPr>
      <w:r>
        <w:rPr/>
        <w:br/>
        <w:t>Đứng trước vụ án Chúa Giêsu, Philatô đã không can đảm đứng về phía sự thật để bênh vực sự thật là nạn nhân Giêsu. Ông hoạch hoẹ người vô tội cho đã cuối cùng ông lại đẩy đưa người vô tội để cuối cùng người vô tội là Vua Giêsu đã phải chết và chết nhục hình trên thập giá.</w:t>
      </w:r>
    </w:p>
    <w:p>
      <w:pPr>
        <w:pStyle w:val="Normal"/>
        <w:rPr/>
      </w:pPr>
      <w:r>
        <w:rPr/>
        <w:br/>
        <w:t xml:space="preserve">Trang tin mừng ngắn ngủi mà chúng ta vừa nghe thánh Gioan thuật lại thật là hay. Philatô hoạch hoẹ Chúa Giêsu đủ thứ đủ điều. </w:t>
      </w:r>
    </w:p>
    <w:p>
      <w:pPr>
        <w:pStyle w:val="Normal"/>
        <w:rPr/>
      </w:pPr>
      <w:r>
        <w:rPr/>
        <w:br/>
        <w:t>Sau khi thỉnh vấn Chúa Giêsu, Chúa Giêsu khẳng khái trả lời cho ông biết rằng nước của Chúa không thuộc về thế gian. Nếu như nước Chúa thuộc về thế gian và Chúa là vua của trần gian này thì như Chúa nói, Chúa sẽ kêu gọi ít là 12 đồ đệ và cả ngàn người theo Chúa bảo vệ Chúa và sẽ không bao giờ có cái cảnh vua phải bị điệu ra trước toà như Thánh Gioan vừa thuật lại. Chúa Giêsu đã khẳng định cho Philatô biết rằng Chúa đến thế gian này để làm chứng cho sự thật. Quanh co một hồi, Philatô có lẽ không sống thật, không đứng về phía sự thật nên đã không can đảm bênh đỡ người thật và cuối cùng, thật bi đát ! Ông đã rửa tay để nói lên rằng mình vô can trong vụ án này. Làm sao có chuyện vô can được khi mình đã góp một phần trách nhiệm trong vụ án Giêsu Nagiaret.</w:t>
      </w:r>
    </w:p>
    <w:p>
      <w:pPr>
        <w:pStyle w:val="Normal"/>
        <w:rPr/>
      </w:pPr>
      <w:r>
        <w:rPr/>
        <w:br/>
        <w:t>Philatô cũng như những ai không sống theo sự thật thì làm gì có được bình an. Vì lý do này lý do khác mình không làm chứng cho sự thật, không sống cho sự thật thì làm sao bình an và có ân sủng được.</w:t>
      </w:r>
    </w:p>
    <w:p>
      <w:pPr>
        <w:pStyle w:val="Normal"/>
        <w:rPr/>
      </w:pPr>
      <w:r>
        <w:rPr/>
        <w:br/>
        <w:t>Vua Giêsu, chính là vị chứng nhân trung thành, là Trưởng Tử của mọi loài. Giêsu ấy đã làm chứng cho sự thật để rồi ai sống trong sự thật, ai sống theo sự thật sẽ có được ân sủng và bình an trong cuộc đời mình.</w:t>
      </w:r>
    </w:p>
    <w:p>
      <w:pPr>
        <w:pStyle w:val="Normal"/>
        <w:rPr/>
      </w:pPr>
      <w:r>
        <w:rPr/>
        <w:t xml:space="preserve">Thánh Phaolô vừa dâng lên tâm tình tha thiết: xin Đức Giê-su Ki-tô là vị Chứng Nhân trung thành, là Trưởng Tử trong số những người từ cõi chết chỗi dậy, là Thủ Lãnh mọi vương đế trần gian, ban cho anh em ân sủng và bình an. </w:t>
      </w:r>
    </w:p>
    <w:p>
      <w:pPr>
        <w:pStyle w:val="Normal"/>
        <w:rPr/>
      </w:pPr>
      <w:r>
        <w:rPr/>
        <w:br/>
        <w:t>Thánh Phaolô còn khẳng định: Người đã yêu mến chúng ta và lấy máu mình rửa sạch tội lỗi chúng ta, làm cho chúng ta trở thành vương quốc và hàng tư tế để phụng sự Thiên Chúa là Cha của Người: kính dâng Người vinh quang và uy quyền đến muôn thuở muôn đời. A-men!</w:t>
      </w:r>
    </w:p>
    <w:p>
      <w:pPr>
        <w:pStyle w:val="Normal"/>
        <w:rPr/>
      </w:pPr>
      <w:r>
        <w:rPr/>
        <w:br/>
        <w:t xml:space="preserve">Vua Giêsu đã đến trong trần gian và mọi người cùng tung hô: </w:t>
      </w:r>
    </w:p>
    <w:p>
      <w:pPr>
        <w:pStyle w:val="Normal"/>
        <w:ind w:left="510" w:hanging="0"/>
        <w:rPr>
          <w:i/>
          <w:i/>
        </w:rPr>
      </w:pPr>
      <w:r>
        <w:rPr>
          <w:i/>
        </w:rPr>
        <w:t>Ôi Giêsu ! Chúa Giêsu là vua ! Chúa muôn thuở là Chúa</w:t>
      </w:r>
    </w:p>
    <w:p>
      <w:pPr>
        <w:pStyle w:val="Normal"/>
        <w:ind w:left="510" w:hanging="0"/>
        <w:rPr>
          <w:i/>
          <w:i/>
        </w:rPr>
      </w:pPr>
      <w:r>
        <w:rPr>
          <w:i/>
        </w:rPr>
        <w:t xml:space="preserve">Ôi Giêsu ! Khi nghe tên thánh Chúa Giêsu </w:t>
      </w:r>
    </w:p>
    <w:p>
      <w:pPr>
        <w:pStyle w:val="Normal"/>
        <w:ind w:left="510" w:hanging="0"/>
        <w:rPr>
          <w:i/>
          <w:i/>
        </w:rPr>
      </w:pPr>
      <w:r>
        <w:rPr>
          <w:i/>
        </w:rPr>
        <w:t xml:space="preserve">các tần trời bừng sáng các tà thần chạy trốn </w:t>
      </w:r>
    </w:p>
    <w:p>
      <w:pPr>
        <w:pStyle w:val="Normal"/>
        <w:ind w:left="510" w:hanging="0"/>
        <w:rPr>
          <w:i/>
          <w:i/>
        </w:rPr>
      </w:pPr>
      <w:r>
        <w:rPr>
          <w:i/>
        </w:rPr>
        <w:t>khắp trái đất khiếp run</w:t>
      </w:r>
    </w:p>
    <w:p>
      <w:pPr>
        <w:pStyle w:val="Normal"/>
        <w:ind w:left="510" w:hanging="0"/>
        <w:rPr>
          <w:i/>
          <w:i/>
        </w:rPr>
      </w:pPr>
      <w:r>
        <w:rPr>
          <w:i/>
        </w:rPr>
        <w:br/>
        <w:t xml:space="preserve">Ôi Giêsu, nơi thiên cung tiếng hát tung hô, </w:t>
      </w:r>
    </w:p>
    <w:p>
      <w:pPr>
        <w:pStyle w:val="Normal"/>
        <w:ind w:left="510" w:hanging="0"/>
        <w:rPr>
          <w:i/>
          <w:i/>
        </w:rPr>
      </w:pPr>
      <w:r>
        <w:rPr>
          <w:i/>
        </w:rPr>
        <w:t xml:space="preserve">nơi dương gian uốn gối lạy thờ, </w:t>
      </w:r>
    </w:p>
    <w:p>
      <w:pPr>
        <w:pStyle w:val="Normal"/>
        <w:ind w:left="510" w:hanging="0"/>
        <w:rPr>
          <w:i/>
          <w:i/>
        </w:rPr>
      </w:pPr>
      <w:r>
        <w:rPr>
          <w:i/>
        </w:rPr>
        <w:t>thờ lạy Chúa Giêsu, Người là Chúa các Chúa.</w:t>
      </w:r>
    </w:p>
    <w:p>
      <w:pPr>
        <w:pStyle w:val="Normal"/>
        <w:ind w:left="510" w:hanging="0"/>
        <w:rPr>
          <w:i/>
          <w:i/>
        </w:rPr>
      </w:pPr>
      <w:r>
        <w:rPr>
          <w:i/>
        </w:rPr>
        <w:br/>
        <w:t xml:space="preserve">Ôi Giêsu ! Chúa Giêsu là vua, </w:t>
      </w:r>
    </w:p>
    <w:p>
      <w:pPr>
        <w:pStyle w:val="Normal"/>
        <w:ind w:left="510" w:hanging="0"/>
        <w:rPr>
          <w:i/>
          <w:i/>
        </w:rPr>
      </w:pPr>
      <w:r>
        <w:rPr>
          <w:i/>
        </w:rPr>
        <w:t xml:space="preserve">Chúa muôn thuở là vua muôn vua. </w:t>
      </w:r>
    </w:p>
    <w:p>
      <w:pPr>
        <w:pStyle w:val="Normal"/>
        <w:rPr/>
      </w:pPr>
      <w:r>
        <w:rPr/>
        <w:br/>
        <w:t>Chúa Giêsu mãi mãi là vua trên các vua và chúa trên các chúa. Vị vua ấy đã đến thế gian, đã sống cho sự thật, làm chứng cho sự thật, đã chiếu ánh sáng vào trong thế gian đầy tăm tối để rồi những ai không sống theo sự thật, những ai sống trong tối tăm sẽ không có chỗ trong vương quốc sự thật và ánh sáng của Vua Giêsu. Những ai sống theo lập trường, sống theo con đường của sự thật, của ánh sáng cũng sẽ không thoát khỏi con đường thập giá, con đường đau khổ mà Vua Giêsu đã đi, Vua Giêsu đã sống.</w:t>
      </w:r>
    </w:p>
    <w:p>
      <w:pPr>
        <w:pStyle w:val="Normal"/>
        <w:rPr/>
      </w:pPr>
      <w:r>
        <w:rPr/>
        <w:br/>
        <w:t>Thực tế diễn ra trước mắt chúng ta, ngay trong thời đại của chúng ta. Cũng chẳng biết là may mắn hay kém may mắn khi sự giằng co giữa sự thật và gian trá, ánh sáng và bóng tối mãnh liệt hơn bao giờ hết. Những biến cố Thái Hà, Khâm Sứ, Tam Toà … là bằng chứng lịch sử và thiết thực nhất cho mọi người.</w:t>
      </w:r>
    </w:p>
    <w:p>
      <w:pPr>
        <w:pStyle w:val="Normal"/>
        <w:rPr/>
      </w:pPr>
      <w:r>
        <w:rPr/>
        <w:br/>
        <w:t>Rõ ràng, nơi những mảnh đất Thái Hà, Khâm Sứ, Tam Toà đều là những mảnh đất thiêng, là nơi nhà Chúa, là nơi để phụng sự Chúa nhưng rồi vì tối con mắt, vì lòng tham nên người ta đã bằng mọi cách để chiếm lấy nó để đoạt lấy nó. Lịch sử sẽ không bao giờ xoá nhoà được sự thật nơi những mảnh đất thiêng thánh ấy. Chỉ đáng thương cho những người đã không can đảm sống về phía sự thật, làm chứng cho sự thật, đứng về phía sự thật.</w:t>
      </w:r>
    </w:p>
    <w:p>
      <w:pPr>
        <w:pStyle w:val="Normal"/>
        <w:rPr/>
      </w:pPr>
      <w:r>
        <w:rPr/>
        <w:br/>
        <w:t>Thái Hà, Khâm Sứ, Tam Toà … là những điển hình cho quyền lực của những “vua, chúa” trần gian và Vua Giêsu. Dù người ta dùng quyền lực, dùng bạo tàn để thắng nhưng cuối cùng Vua Giêsu mới là người chiến thắng, những ai theo Chúa Giêsu mới là người thắng.</w:t>
      </w:r>
    </w:p>
    <w:p>
      <w:pPr>
        <w:pStyle w:val="Normal"/>
        <w:rPr/>
      </w:pPr>
      <w:r>
        <w:rPr/>
        <w:br/>
        <w:t>Cuộc chiến đấu, cuộc giằng co giữa sự thật và sự gian xảo, giữa bóng tối và ánh sáng vẫn đang còn tiếp diễn trong cuộc đời của mỗi người. Sống cho ánh sáng, sống cho sự thật sẽ bị lên án, sẽ bị sỉ vả và thậm chí bị mất cả mạng sống. Nhưng những ai theo sự thật, theo ánh sáng dù có mất mạng ở đời này nhưng mạng ở đời sau được bảo đảm vì những người ấy tôn thờ Vua của Sự Thật, vua của Vĩnh Cửu. Những ai đồng loã với bóng tối, những ai đồng loã với sự gian dối thì đời này có thể có chút quyền lợi, có chút địa vị ấy nhưng những quyền lợi và địa vị ấy rồi cũng qua đi, sẽ không còn.</w:t>
      </w:r>
    </w:p>
    <w:p>
      <w:pPr>
        <w:pStyle w:val="Normal"/>
        <w:rPr/>
      </w:pPr>
      <w:r>
        <w:rPr/>
        <w:br/>
        <w:t>Cuộc chiến đầu giằng co giữa vật chất và tinh thần, giữa sự thật và gian dối vẫn còn giằng co mỗi người chúng ta trong hành trình làm người. Vẫn còn đó cám dỗ của con người về sự thật và gian dối. Có những lúc chúng ta sẽ ngã lòng chạy theo vật chất, chạy theo tiền bạc, chạy theo danh vọng để chúng ta lìa xa sự thật và chạy theo sự giả tạo.</w:t>
      </w:r>
    </w:p>
    <w:p>
      <w:pPr>
        <w:pStyle w:val="Normal"/>
        <w:rPr/>
      </w:pPr>
      <w:r>
        <w:rPr/>
        <w:br/>
        <w:t xml:space="preserve">Trước khi kết thúc giờ kinh tối, các em nhỏ nội trú trong trường khuyết tật vẫn thường hát: </w:t>
      </w:r>
    </w:p>
    <w:p>
      <w:pPr>
        <w:pStyle w:val="Normal"/>
        <w:ind w:left="510" w:hanging="0"/>
        <w:rPr>
          <w:i/>
          <w:i/>
        </w:rPr>
      </w:pPr>
      <w:r>
        <w:rPr>
          <w:i/>
        </w:rPr>
        <w:t>Lạy Trái Tim Chúa Giêsu là vua cai trị trần gian</w:t>
      </w:r>
    </w:p>
    <w:p>
      <w:pPr>
        <w:pStyle w:val="Normal"/>
        <w:ind w:left="510" w:hanging="0"/>
        <w:rPr>
          <w:i/>
          <w:i/>
        </w:rPr>
      </w:pPr>
      <w:r>
        <w:rPr>
          <w:i/>
        </w:rPr>
        <w:t>Lạy Trái Tim Chúa Giêsu là vua cai trị lòng con suốt đời.</w:t>
      </w:r>
    </w:p>
    <w:p>
      <w:pPr>
        <w:pStyle w:val="Normal"/>
        <w:rPr/>
      </w:pPr>
      <w:r>
        <w:rPr/>
        <w:t xml:space="preserve">Như các em nhỏ, ta cũng xin Chúa Giêsu đến cai trị lòng của ta suốt đời chứ đừng để vật chất, danh vọng làm vua cai trị lòng ta. Chỉ có vua sự thật mới làm chủ cuộc đời ta vĩnh viễn mà thôi. </w:t>
      </w:r>
    </w:p>
    <w:p>
      <w:pPr>
        <w:pStyle w:val="Normal"/>
        <w:rPr/>
      </w:pPr>
      <w:r>
        <w:rPr/>
        <w:br/>
        <w:t xml:space="preserve">Nguyện xin Chúa Giêsu là Vua, là Chúa của Sự Thật đến và ở lại trong lòng chúng ta để chúng ta can đảm sống theo sự thật, làm chứng cho sự thật để mai kia chúng ta cũng được hưởng phúc vinh quang với Vua của Sự Thật trong Vương Quốc Vĩnh Cửu của Ngài. </w:t>
      </w:r>
    </w:p>
    <w:p>
      <w:pPr>
        <w:pStyle w:val="Normal"/>
        <w:rPr/>
      </w:pPr>
      <w:r>
        <w:rPr/>
        <w:t xml:space="preserve">Sự thật sẽ giải thoát anh em ! </w:t>
      </w:r>
    </w:p>
    <w:p>
      <w:pPr>
        <w:pStyle w:val="Normal"/>
        <w:rPr/>
      </w:pPr>
      <w:r>
        <w:rPr/>
      </w:r>
    </w:p>
    <w:p>
      <w:pPr>
        <w:pStyle w:val="Normal"/>
        <w:jc w:val="right"/>
        <w:rPr>
          <w:b/>
          <w:b/>
          <w:i/>
          <w:i/>
          <w:sz w:val="18"/>
          <w:szCs w:val="18"/>
        </w:rPr>
      </w:pPr>
      <w:r>
        <w:rPr>
          <w:b/>
          <w:i/>
          <w:sz w:val="18"/>
          <w:szCs w:val="18"/>
        </w:rPr>
        <w:t>Anmai, CSsR</w:t>
      </w:r>
    </w:p>
    <w:p>
      <w:pPr>
        <w:pStyle w:val="Normal"/>
        <w:jc w:val="center"/>
        <w:rPr>
          <w:b/>
          <w:b/>
          <w:bCs/>
          <w:i/>
          <w:i/>
          <w:sz w:val="32"/>
          <w:szCs w:val="32"/>
        </w:rPr>
      </w:pPr>
      <w:r>
        <w:rPr>
          <w:b/>
          <w:bCs/>
          <w:i/>
          <w:sz w:val="32"/>
          <w:szCs w:val="32"/>
        </w:rPr>
      </w:r>
    </w:p>
    <w:p>
      <w:pPr>
        <w:pStyle w:val="Normal"/>
        <w:jc w:val="center"/>
        <w:rPr>
          <w:b/>
          <w:b/>
          <w:bCs/>
          <w:sz w:val="32"/>
          <w:szCs w:val="32"/>
        </w:rPr>
      </w:pPr>
      <w:r>
        <w:rPr>
          <w:b/>
          <w:bCs/>
          <w:sz w:val="32"/>
          <w:szCs w:val="32"/>
        </w:rPr>
        <w:t>CHÚA GIÊ-SU KI-TÔ VUA VŨ TRỤ</w:t>
      </w:r>
    </w:p>
    <w:p>
      <w:pPr>
        <w:pStyle w:val="Normal"/>
        <w:jc w:val="center"/>
        <w:rPr/>
      </w:pPr>
      <w:r>
        <w:rPr>
          <w:i/>
          <w:iCs/>
          <w:sz w:val="20"/>
          <w:szCs w:val="20"/>
        </w:rPr>
        <w:t>Dn 7, 13-14; Kh 1, 5-8; Ga 18, 33b-37</w:t>
      </w:r>
    </w:p>
    <w:p>
      <w:pPr>
        <w:pStyle w:val="Normal"/>
        <w:jc w:val="right"/>
        <w:rPr>
          <w:b/>
          <w:b/>
          <w:i/>
          <w:i/>
          <w:iCs/>
          <w:sz w:val="18"/>
          <w:szCs w:val="18"/>
        </w:rPr>
      </w:pPr>
      <w:r>
        <w:rPr>
          <w:b/>
          <w:i/>
          <w:iCs/>
          <w:sz w:val="18"/>
          <w:szCs w:val="18"/>
        </w:rPr>
        <w:t>Lm. JB Nguyễn Minh Phương, CSsR</w:t>
      </w:r>
    </w:p>
    <w:p>
      <w:pPr>
        <w:pStyle w:val="Normal"/>
        <w:rPr/>
      </w:pPr>
      <w:r>
        <w:rPr/>
        <w:br/>
        <w:t xml:space="preserve">Ngày nay, trên thế giới, đa phần các nước không còn chế độ quân chủ “ Vua - Tôi”. Lãnh đạo các quốc gia thưởng là vị Tổng thống hoặc Chủ tịch nước. </w:t>
      </w:r>
    </w:p>
    <w:p>
      <w:pPr>
        <w:pStyle w:val="Normal"/>
        <w:rPr/>
      </w:pPr>
      <w:r>
        <w:rPr/>
        <w:br/>
        <w:t xml:space="preserve">Thế nhưng, trong ngày Chúa nhật cuối cùng của năm phụng vụ Hội Thánh lại tuyên xưng Chúa Giê-su Ki-tô là vua vũ trụ và mời gọi các tín hữu hướng đến vương quốc của Người. </w:t>
      </w:r>
    </w:p>
    <w:p>
      <w:pPr>
        <w:pStyle w:val="Normal"/>
        <w:rPr/>
      </w:pPr>
      <w:r>
        <w:rPr/>
        <w:t xml:space="preserve">Một cách tự nhiên, ta có thể hỏi: </w:t>
      </w:r>
    </w:p>
    <w:p>
      <w:pPr>
        <w:pStyle w:val="Normal"/>
        <w:numPr>
          <w:ilvl w:val="0"/>
          <w:numId w:val="3"/>
        </w:numPr>
        <w:rPr/>
      </w:pPr>
      <w:r>
        <w:rPr/>
        <w:t xml:space="preserve">Chúa là vua thế nào? </w:t>
      </w:r>
    </w:p>
    <w:p>
      <w:pPr>
        <w:pStyle w:val="Normal"/>
        <w:numPr>
          <w:ilvl w:val="0"/>
          <w:numId w:val="3"/>
        </w:numPr>
        <w:rPr/>
      </w:pPr>
      <w:r>
        <w:rPr/>
        <w:t>Vương quốc của Người ra sao?</w:t>
      </w:r>
    </w:p>
    <w:p>
      <w:pPr>
        <w:pStyle w:val="Normal"/>
        <w:rPr/>
      </w:pPr>
      <w:r>
        <w:rPr/>
        <w:br/>
      </w:r>
      <w:r>
        <w:rPr>
          <w:b/>
          <w:bCs/>
        </w:rPr>
        <w:t>I. CHÚA GIÊ-SU KI-TÔ LÀ VUA</w:t>
      </w:r>
    </w:p>
    <w:p>
      <w:pPr>
        <w:pStyle w:val="Normal"/>
        <w:rPr/>
      </w:pPr>
      <w:r>
        <w:rPr/>
        <w:t>Theo lẽ tự nhiên, vua là người đứng đầu quốc gia cai trị thần dân; vua có quyền trên mạng sống của dân và có trách nhiệm phục vụ dân.</w:t>
      </w:r>
    </w:p>
    <w:p>
      <w:pPr>
        <w:pStyle w:val="Normal"/>
        <w:rPr/>
      </w:pPr>
      <w:r>
        <w:rPr/>
        <w:br/>
        <w:t>Vì thế việc tuyên xưng Chúa Giê-su Ki-tô là vua vũ trụ vũ trụ có thể nói được là một cách diễn tả lòng thần phục suy tôn quyền năng và tình thương của Người. Quyền năng ấy là “quyền thống trị, vinh quang và vương vị; muôn người thuộc mọi dân tộc, quốc gia và ngôn ngữ đều phải phụng sự Người. Quyền thống trị của Người là quyền vĩnh cửu không bao giờ mai một.” (Bài đọc I: Dn 7, 14).</w:t>
      </w:r>
    </w:p>
    <w:p>
      <w:pPr>
        <w:pStyle w:val="Normal"/>
        <w:rPr/>
      </w:pPr>
      <w:r>
        <w:rPr/>
        <w:br/>
        <w:t>Quyền năng ấy sẽ giải thoát con người (x. Ga 8, 32) khỏi quyền lực ma quỉ, kẻ đã trói buộc họ trở thành nô lệ cho: danh vọng, vật chất, thú tính, áp lực và mặc cảm… để đưa họ vào Vương quốc “chẳng hề suy vong” (Dn 7, 14): vĩnh cửu vô biên, đầy tràn sự thật và sự sống, đầy tràn ân sủng và thánh thiện, đầy tràn tình thương công lý và bình an…</w:t>
      </w:r>
    </w:p>
    <w:p>
      <w:pPr>
        <w:pStyle w:val="Normal"/>
        <w:rPr/>
      </w:pPr>
      <w:r>
        <w:rPr/>
        <w:br/>
      </w:r>
      <w:r>
        <w:rPr>
          <w:b/>
          <w:bCs/>
        </w:rPr>
        <w:t>II.VƯƠNG QUỐC CỦA CHÚA</w:t>
      </w:r>
    </w:p>
    <w:p>
      <w:pPr>
        <w:pStyle w:val="Normal"/>
        <w:rPr>
          <w:b/>
          <w:b/>
        </w:rPr>
      </w:pPr>
      <w:r>
        <w:rPr>
          <w:b/>
        </w:rPr>
        <w:t>1. Vương quốc Giê-su</w:t>
      </w:r>
    </w:p>
    <w:p>
      <w:pPr>
        <w:pStyle w:val="Normal"/>
        <w:rPr/>
      </w:pPr>
      <w:r>
        <w:rPr/>
        <w:t>Lần nọ, trả lời cho sự thắc mắc của đám đông dân chúng về Nước Thiên Chúa, Đức Giê-su đã nói: “Triều đại Thiên Chúa đang ở giữa các ông” (Lc 17, 21).</w:t>
      </w:r>
    </w:p>
    <w:p>
      <w:pPr>
        <w:pStyle w:val="Normal"/>
        <w:rPr/>
      </w:pPr>
      <w:r>
        <w:rPr/>
        <w:br/>
        <w:t>Theo lời này, vương quốc Thiên Chúa là chính Chúa Giê-su đã đến và hiện diện trong trần gian.</w:t>
      </w:r>
    </w:p>
    <w:p>
      <w:pPr>
        <w:pStyle w:val="Normal"/>
        <w:rPr/>
      </w:pPr>
      <w:r>
        <w:rPr/>
        <w:br/>
        <w:t>Thế nên, Công đồng Vatican II đã xác quyết: Nước Thiên Chúa “chiếu sáng trước mặt mọi người qua lời nói, hành động và sự hiện diện của Chúa Ki-tô” (x. LG 5).</w:t>
      </w:r>
    </w:p>
    <w:p>
      <w:pPr>
        <w:pStyle w:val="Normal"/>
        <w:rPr/>
      </w:pPr>
      <w:r>
        <w:rPr/>
        <w:t>Trình thuật Tin Mừng (Ga 18, 33b-37) diễn tiến:</w:t>
      </w:r>
    </w:p>
    <w:p>
      <w:pPr>
        <w:pStyle w:val="Normal"/>
        <w:numPr>
          <w:ilvl w:val="0"/>
          <w:numId w:val="5"/>
        </w:numPr>
        <w:rPr/>
      </w:pPr>
      <w:r>
        <w:rPr/>
        <w:t>Lời nói của Đức Giê-su là lời chủ động: “Ngài tự ý nói điều ấy, hay những người khác đã nói với ngài về tôi?” (Ga 18, 34). Ở đây tình thế đảo ngược, Đức Giê-su, người bị xét xử lại ở thế chủ động chất vấn Philatô viên quan đang xét xử mình.</w:t>
      </w:r>
    </w:p>
    <w:p>
      <w:pPr>
        <w:pStyle w:val="Normal"/>
        <w:numPr>
          <w:ilvl w:val="0"/>
          <w:numId w:val="5"/>
        </w:numPr>
        <w:rPr/>
      </w:pPr>
      <w:r>
        <w:rPr/>
        <w:t>Hành động của Chúa là hành động xác quyết mạnh mẽ về ơn cứu độ: “Tôi sinh ra và đã đến thế gian nhằm mục đích này: làm chứng cho sự thật. Ai đứng về phía sự thật thì nghe tiếng tôi (Ga 18, 37).</w:t>
      </w:r>
    </w:p>
    <w:p>
      <w:pPr>
        <w:pStyle w:val="Normal"/>
        <w:numPr>
          <w:ilvl w:val="0"/>
          <w:numId w:val="5"/>
        </w:numPr>
        <w:rPr/>
      </w:pPr>
      <w:r>
        <w:rPr/>
        <w:t>Sự hiện diện của Chúa là sự hiện diện tự do, không lệ thuộc vào luật lệ trần thế: “Nước tôi không thuộc về thế gian này… Nước tôi không thuộc về thế chốn này ” (Ga 18, 36).</w:t>
      </w:r>
    </w:p>
    <w:p>
      <w:pPr>
        <w:pStyle w:val="Normal"/>
        <w:rPr/>
      </w:pPr>
      <w:r>
        <w:rPr/>
        <w:t>Từ những diễn tiến vừa nêu, ta càng tin tưởng lời xác quyết của Hội Thánh:“Nước Thiên Chúa biểu lộ trong chính Con Người Chúa Ki-tô, con Thiên Chúa và con loài người”(LG 5).</w:t>
      </w:r>
    </w:p>
    <w:p>
      <w:pPr>
        <w:pStyle w:val="Normal"/>
        <w:rPr/>
      </w:pPr>
      <w:r>
        <w:rPr/>
        <w:br/>
      </w:r>
      <w:r>
        <w:rPr>
          <w:b/>
        </w:rPr>
        <w:t>2. Vương quốc Tự do</w:t>
      </w:r>
    </w:p>
    <w:p>
      <w:pPr>
        <w:pStyle w:val="Normal"/>
        <w:rPr/>
      </w:pPr>
      <w:r>
        <w:rPr/>
        <w:t>Trước tòa án Phi-la-tô, Đức Giê-su đã hỏi ngược lại ông ta: “Ngài tự ý nói điều ấy, hay những người khác đã nói với ngài về tôi?” (Ga 18, 34). Như vậy, Vương quốc Đức Giê-su không bị ảnh hưởng bởi những dư luận của con người.</w:t>
      </w:r>
    </w:p>
    <w:p>
      <w:pPr>
        <w:pStyle w:val="Normal"/>
        <w:rPr/>
      </w:pPr>
      <w:r>
        <w:rPr/>
        <w:br/>
        <w:t>Tiếp theo, Đức Giê-su đã quả quyết: “Nước tôi không thuộc về thế gian này” (Ga 18, 36). Rõ ràng, Vương quốc của Đức Giê-su là vương quốc tự do, không bị giới hạn bởi thời gian, không gian hay quy luật trần thế. Trọn đời dương thế, Đức Giê-su cũng đã nêu gương một đời sống tự do, không bị ràng buộc bởi vật chất, danh vọng và cái tôi kiêu ngạo (x. Mt 4, 1, 11).</w:t>
      </w:r>
    </w:p>
    <w:p>
      <w:pPr>
        <w:pStyle w:val="Normal"/>
        <w:rPr/>
      </w:pPr>
      <w:r>
        <w:rPr/>
        <w:t>Rất tự do và tràn đầy tình yêu, Người đã đi vào trần gian và đã bước lên thập giá và đi vào cái chết (x. Mt 26, 39). Chính giờ khắc tưởng chừng như vô vọng đó, Thiên Chúa Cha đã tặng ban Người danh hiệu vuợt trên mọi danh hiệu, để từ đây khi nghe đến danh của Người mọi gối phải bái quỳ và thưa lên: Giê-su Ki-tô là Chúa (x. Pl 2, 6-11).</w:t>
      </w:r>
    </w:p>
    <w:p>
      <w:pPr>
        <w:pStyle w:val="Normal"/>
        <w:rPr/>
      </w:pPr>
      <w:r>
        <w:rPr/>
        <w:br/>
      </w:r>
      <w:r>
        <w:rPr>
          <w:b/>
        </w:rPr>
        <w:t>3. Vương quốc yêu thương</w:t>
      </w:r>
    </w:p>
    <w:p>
      <w:pPr>
        <w:pStyle w:val="Normal"/>
        <w:rPr/>
      </w:pPr>
      <w:r>
        <w:rPr/>
        <w:t>Sau khi chất vấn Philatô, Đức Giê-su khẳng định:“Tôi sinh ra và đã đến thế gian nhằm mục đích này: làm chứng cho sự thật. Ai đứng về phía sự thật thì nghe tiếng tôi (Ga 18, 37).</w:t>
      </w:r>
    </w:p>
    <w:p>
      <w:pPr>
        <w:pStyle w:val="Normal"/>
        <w:rPr/>
      </w:pPr>
      <w:r>
        <w:rPr/>
        <w:br/>
        <w:t>Chúa Giê-su đã đến thế gian, làm chứng cho sự thật bằng con đường yêu thương như lời Người dạy: “Không có tình thương nào cao cả hơn tình thương của người đã hy sinh tính mạng vì bạn hữu của mình” (Ga 15, 13).</w:t>
      </w:r>
    </w:p>
    <w:p>
      <w:pPr>
        <w:pStyle w:val="Normal"/>
        <w:rPr/>
      </w:pPr>
      <w:r>
        <w:rPr/>
        <w:br/>
        <w:t xml:space="preserve">Khi tình yêu đã đến đỉnh điểm, Chúa đã quì xuống rửa chân cho các môn đệ (x. Ga 13, 4 tt), chữa lành cho kẻ bắt Người (x. Lc 22, 51), đã nhìn và tha thứ cho người môn đệ chối Thầy (x Lc 22, 61), đã tha thứ cho người trộm lành biết ăn năn (x. Lc 23, 43) và nhất là tha thứ cho những người giết mình: “Lạy Cha, xin tha cho họ, vì họ không biết việc họ làm” (Lc 23, 34). Tình yêu Chúa đã hóa giải hận thù, đã mạc khải sức mạnh và quyền năng vô biên của Thiên Chúa.Trên thập giá, trong giờ phút Chúa Giê-su trút hơi thở cuối cùng thì chính viên đại đội trưởng, người chỉ huy cuộc hành quyết Đức Giê-su phải quỳ xuống thốt lên: “Quả thật, ông này là con Thiên Chúa” (Mt 27, 54). </w:t>
      </w:r>
    </w:p>
    <w:p>
      <w:pPr>
        <w:pStyle w:val="Normal"/>
        <w:rPr/>
      </w:pPr>
      <w:r>
        <w:rPr/>
        <w:br/>
        <w:t>Thật là một tình yêu bao la, lan tỏa khắp nơi.</w:t>
      </w:r>
    </w:p>
    <w:p>
      <w:pPr>
        <w:pStyle w:val="Normal"/>
        <w:rPr>
          <w:b/>
          <w:b/>
          <w:bCs/>
        </w:rPr>
      </w:pPr>
      <w:r>
        <w:rPr>
          <w:b/>
          <w:bCs/>
        </w:rPr>
        <w:t>III. ÁP DỤNG</w:t>
      </w:r>
    </w:p>
    <w:p>
      <w:pPr>
        <w:pStyle w:val="Normal"/>
        <w:rPr>
          <w:b/>
          <w:b/>
        </w:rPr>
      </w:pPr>
      <w:r>
        <w:rPr>
          <w:b/>
        </w:rPr>
        <w:t>1. Vương quốc Giê-su</w:t>
      </w:r>
    </w:p>
    <w:p>
      <w:pPr>
        <w:pStyle w:val="Normal"/>
        <w:rPr/>
      </w:pPr>
      <w:r>
        <w:rPr/>
        <w:t>Tôn thờ Chúa Giê-su là vua vũ trụ, ta thêm lòng xác tín vương quốc Thiên Chúa biểu lộ nơi chính Chúa Giê-su, Đấng là chủ của thời gian, của lịch sử “là An-pha và Ô-mê-ga, là Đấng hiện có, đã có và đang đến, là Đấng toàn năng” (Bài đọc I: Kh 1, 8).</w:t>
      </w:r>
    </w:p>
    <w:p>
      <w:pPr>
        <w:pStyle w:val="Normal"/>
        <w:rPr/>
      </w:pPr>
      <w:r>
        <w:rPr/>
        <w:br/>
      </w:r>
      <w:r>
        <w:rPr>
          <w:b/>
        </w:rPr>
        <w:t>2. Vương quốc Tự do</w:t>
      </w:r>
    </w:p>
    <w:p>
      <w:pPr>
        <w:pStyle w:val="Normal"/>
        <w:rPr/>
      </w:pPr>
      <w:r>
        <w:rPr/>
        <w:t>Tôn thờ Chúa Giê-su là vua vũ trụ, ta thêm lòng xác tín và sống niềm hạnh phúc được làm thần dân của Chúa. Một dân đã được giải thoát khỏi những nô lệ, những ràng buộc bởi quyền lực, vật chất hầu trở nên “hàng tư tế mà phụng thờ Thiên Chúa là Cha của Người” (Bài đọc I: Kh1, 5-6).</w:t>
      </w:r>
    </w:p>
    <w:p>
      <w:pPr>
        <w:pStyle w:val="Normal"/>
        <w:rPr/>
      </w:pPr>
      <w:r>
        <w:rPr/>
        <w:br/>
      </w:r>
      <w:r>
        <w:rPr>
          <w:b/>
        </w:rPr>
        <w:t>3. Vương quốc yêu thương</w:t>
      </w:r>
    </w:p>
    <w:p>
      <w:pPr>
        <w:pStyle w:val="Normal"/>
        <w:rPr/>
      </w:pPr>
      <w:r>
        <w:rPr/>
        <w:t>Tôn thờ Chúa Giê-su là vua vũ trụ, ta cảm nhận tình yêu thương và ơn tha thứ của Chúa, Người đã “yêu mến chúng ta và lấy máu mình rửa sạch tội lỗi chúng ta” (Bài đọc I: Kh1, 5). Nhờ vậy, ta cũng được mời gọi sống yêu thương. Hẳn khi yêu thương thì tâm hồn ta trở nên miền đất nơi vương quốc Thiên Chúa đang hiển trị.</w:t>
      </w:r>
    </w:p>
    <w:p>
      <w:pPr>
        <w:pStyle w:val="Normal"/>
        <w:rPr/>
      </w:pPr>
      <w:r>
        <w:rPr/>
        <w:br/>
      </w:r>
      <w:r>
        <w:rPr>
          <w:b/>
          <w:bCs/>
        </w:rPr>
        <w:t>KẾT</w:t>
      </w:r>
      <w:r>
        <w:rPr/>
        <w:br/>
        <w:br/>
        <w:t>Vương quốc Thiên Chúa biệu lộ nơi chính Chúa Giê-su (x. LG 5), Đấng là “Trưởng Tử trong số những người từ cõi chết sống lại” (Kh 1, 5). Vương quốc ấy trường tồn vĩnh cửu không hề suy vong (x. Dn 4, 14).</w:t>
      </w:r>
    </w:p>
    <w:p>
      <w:pPr>
        <w:pStyle w:val="Normal"/>
        <w:rPr/>
      </w:pPr>
      <w:r>
        <w:rPr/>
        <w:br/>
        <w:t>Nhờ ơn cứu độ của Chúa Giê-su, ta đã được lãnh nhận vương quốc bền vững và không lay chuyển. Ai ai cũng được mời gọi “trở thành hàng tư tế mà phụng thờ Thiên Chúa là Cha của Người” (Kh1, 6) bằng đời sống tốt lành thánh thiện, mở rộng tâm hồn cho vương quốc Thiên Chúa ngự trị.</w:t>
      </w:r>
    </w:p>
    <w:p>
      <w:pPr>
        <w:pStyle w:val="Normal"/>
        <w:rPr/>
      </w:pPr>
      <w:r>
        <w:rPr/>
        <w:br/>
        <w:t>Trong niềm hân hoan và biết ơn ta hãy kính sợ và phụng thờ Thiên Chúa “kính dâng Người vinh quang và uy quyền đến muôn thuở muôn đời Amen” (Kh 1, 6).</w:t>
      </w:r>
    </w:p>
    <w:p>
      <w:pPr>
        <w:pStyle w:val="Normal"/>
        <w:rPr/>
      </w:pPr>
      <w:r>
        <w:rPr/>
      </w:r>
    </w:p>
    <w:p>
      <w:pPr>
        <w:pStyle w:val="Normal"/>
        <w:jc w:val="right"/>
        <w:rPr>
          <w:b/>
          <w:b/>
          <w:i/>
          <w:i/>
          <w:iCs/>
          <w:sz w:val="18"/>
          <w:szCs w:val="18"/>
        </w:rPr>
      </w:pPr>
      <w:r>
        <w:rPr>
          <w:b/>
          <w:i/>
          <w:iCs/>
          <w:sz w:val="18"/>
          <w:szCs w:val="18"/>
        </w:rPr>
        <w:t>Lm. JB Nguyễn Minh Phương, CSsR</w:t>
      </w:r>
    </w:p>
    <w:p>
      <w:pPr>
        <w:pStyle w:val="Normal"/>
        <w:rPr>
          <w:b/>
          <w:b/>
          <w:i/>
          <w:i/>
          <w:iCs/>
          <w:sz w:val="18"/>
          <w:szCs w:val="18"/>
        </w:rPr>
      </w:pPr>
      <w:r>
        <w:rPr>
          <w:b/>
          <w:i/>
          <w:iCs/>
          <w:sz w:val="18"/>
          <w:szCs w:val="18"/>
        </w:rPr>
      </w:r>
    </w:p>
    <w:p>
      <w:pPr>
        <w:pStyle w:val="Normal"/>
        <w:jc w:val="center"/>
        <w:rPr>
          <w:b/>
          <w:b/>
          <w:bCs/>
          <w:sz w:val="32"/>
          <w:szCs w:val="32"/>
        </w:rPr>
      </w:pPr>
      <w:r>
        <w:rPr>
          <w:b/>
          <w:bCs/>
          <w:sz w:val="32"/>
          <w:szCs w:val="32"/>
        </w:rPr>
        <w:t>VUA CHÚA TRẦN GIAN</w:t>
      </w:r>
    </w:p>
    <w:p>
      <w:pPr>
        <w:pStyle w:val="Normal"/>
        <w:jc w:val="right"/>
        <w:rPr>
          <w:b/>
          <w:b/>
          <w:i/>
          <w:i/>
          <w:sz w:val="18"/>
          <w:szCs w:val="18"/>
        </w:rPr>
      </w:pPr>
      <w:r>
        <w:rPr>
          <w:b/>
          <w:i/>
          <w:sz w:val="18"/>
          <w:szCs w:val="18"/>
        </w:rPr>
        <w:t>Lm. An Phong Trần Đức Phương</w:t>
      </w:r>
    </w:p>
    <w:p>
      <w:pPr>
        <w:pStyle w:val="Normal"/>
        <w:rPr>
          <w:b/>
          <w:b/>
          <w:bCs/>
          <w:i/>
          <w:i/>
          <w:sz w:val="18"/>
          <w:szCs w:val="18"/>
        </w:rPr>
      </w:pPr>
      <w:r>
        <w:rPr>
          <w:b/>
          <w:bCs/>
          <w:i/>
          <w:sz w:val="18"/>
          <w:szCs w:val="18"/>
        </w:rPr>
      </w:r>
    </w:p>
    <w:p>
      <w:pPr>
        <w:pStyle w:val="Normal"/>
        <w:rPr/>
      </w:pPr>
      <w:r>
        <w:rPr/>
        <w:t xml:space="preserve">Ngày nay còn rất ít quốc gia theo chế độ quân chủ, hoặc quân chủ lập hiến. Danh từ “Vua Chúa” thường được coi như những quyền lực bóc lột và thống trị và là những thể chế đã lạc hậu… Tuy nhiên, con người ngày nay lại tôn thờ nhiều thứ ‘Vua Chúa’ trần gian, sống theo danh vọng, tiền bạc và lạc thú, mà bỏ chính Thiên Chúa là Đấng đã tạo dựng con người và cứu chuộc con người bắng chính sự hy sinh chết trên Thập Giá. Hơn nữa, lại có những tư tưởng triết học, các phong trào tự cho là trí thức, và những người cộng sản đã tuyên tuyền chủ nghĩa vô thần, phủ nhận sự hiện diện của Thiên Chúa: “Thiên Chúa đã chết rồi!”, “Con người là Thiên Chúa của con người!” v.v… Như thế, họ đã “Giết chính Đấng đã ban sự sống và cứu chuộc cho mình (Sách Công Vụ 3:15). </w:t>
      </w:r>
    </w:p>
    <w:p>
      <w:pPr>
        <w:pStyle w:val="Normal"/>
        <w:rPr/>
      </w:pPr>
      <w:r>
        <w:rPr/>
        <w:br/>
        <w:t xml:space="preserve">Sau khi đã hạ bệ Thiên Chúa, con người mỗi ngày mỗi sống thác loạn, coi thường luân thường đạo lý, sống tự do luyến ái, tự do ly dị, phá thai, nam lấy nam, nữ lấy nữ mà được công nhận như vợ chồng! Lại được cả chính quyền ở một số nơi và cả một số giáo phái công nhận và thực hành! </w:t>
      </w:r>
    </w:p>
    <w:p>
      <w:pPr>
        <w:pStyle w:val="Normal"/>
        <w:rPr/>
      </w:pPr>
      <w:r>
        <w:rPr/>
        <w:br/>
        <w:t xml:space="preserve">Đứng trước những trào lưu vô thần, vô luân và sống thác loạn đó, Giáo Hội đã thiết lập Lễ Chúa Kitô Là Vua Vũ Trụ để các tín hữu ý thức cuộc sống của mỗi người, và tự đặt câu hỏi với chính mình: Ai đang làm vua của tôi, Thiên Chúa hay Tiền Bạc, hay Danh Vọng hay Lạc Thú? </w:t>
      </w:r>
    </w:p>
    <w:p>
      <w:pPr>
        <w:pStyle w:val="Normal"/>
        <w:rPr/>
      </w:pPr>
      <w:r>
        <w:rPr/>
        <w:br/>
        <w:t xml:space="preserve">Chúa Nhật XXXIV là Chúa Nhật cuối cùng của năm Phụng Vụ, Giáo Hội dành để kính Chúa Giêsu Là Vua Vũ Trụ. Trong Bài Phúc Âm( Năm B: Gioan 18: 33-37) Chúa Giêsu đã trả lời Philatô: “Tôi sinh ra và đến trong thế gian này là để làm chứng về Chân Lý. Ai sống theo Chân Lý thì nghe tiếng tôi!” Bài Đọc I (Daniel 7:13-14): Tiên Tri Daniel, trong một thị kiến, đã được soi sáng nói tiên tri về Đấng Thiên Sai: “Ngài được ban cho quyền năng, vinh dự và vương quốc. Quyền năng của Ngài vĩnh cửu, và vương quốc của Ngài tồn tại mãi mãi.” Bài Đọc II (Sách Khải Huyền 1:5-8) cũng nói đến Đấng Thiên Sai đã đến trần gian, đã dùng máu mình đổ ra để rửa sạch tội lỗi chúng ta và quy tụ chúng ta thành một vương quốc của Chân Lý và Tình yêu. </w:t>
      </w:r>
    </w:p>
    <w:p>
      <w:pPr>
        <w:pStyle w:val="Normal"/>
        <w:rPr/>
      </w:pPr>
      <w:r>
        <w:rPr/>
        <w:br/>
        <w:t xml:space="preserve">Như vậy, Chúa Giêsu làm Vua vụ trụ và loài người chúng ta. Ngài đã hy sinh cả cuộc đời trần gian để rao giảng Phúc Âm Tình Thương và con đường Chân Lý, con đường sống cho chúng ta, và quy tụ chúng ta thành một trong Nước Chúa. Nhưng Nước Chúa không phải là nước thế gian như Chúa Giêsu đã nói thẳng với Philatô: “Nước tôi không thuộc về thế gian này…” (Gioan 18:36). Nước Chúa là chính mỗi tâm hồn tín hữu chúng ta, những người luôn cố gắng sống theo con đường yêu thương Chúa đã chỉ dạy trong Phúc Âm. Nước Chúa không thống trị bằng bạo lực, nhưng bằng tình thương; vì Thiên Chúa là Tình Yêu, ai sống trong tình yêu thì sống trong Thiên Chúa và Thiên Chúa ở trong người ấy.” (1 Gioan 4:16). Nước Chúa là nước thiêng liêng, vĩnh cửu, không bị hạn chế bởi thời gian và không gian. </w:t>
      </w:r>
    </w:p>
    <w:p>
      <w:pPr>
        <w:pStyle w:val="Normal"/>
        <w:rPr/>
      </w:pPr>
      <w:r>
        <w:rPr/>
        <w:br/>
        <w:t xml:space="preserve">Sống trong một xã hội đầy bôn chen, tranh chấp và thác loạn, chúng ta hãy dành nhiều thời giờ để cầu nguyện, để tĩnh tâm, dâng Thánh Lễ để chúng ta có thể giữ vững Đức Tin nơi Chúa là Cha yêu thương, là Đấng đã tạo dựng chúng ta, đã chết để cứu chuộc chúng ta. Đặc biệt trong Thánh Lễ hôm nay, chúng ta cùng hiệp lời cầu nguyện xin Chúa cho tâm trí chúng ta luôn sáng suốt và can đảm vượt thắng mọi quyến dũ của các phong trào vô thần, vô luân hiện nay, quyết tâm bảo vệ sự sống, bảo vệ tình yêu và những giá trị cao cả của gia đình. Xin Chúa luôn ngự trị trong tâm hồn mỗi người chúng ta, trong gia đình chúng ta, thế giới chúng ta. Xin Chúa giúp chúng ta luôn biết sống yêu thương, sống công chính và chỉ tôn thờ Thiên Chúa mà thôi. </w:t>
      </w:r>
    </w:p>
    <w:p>
      <w:pPr>
        <w:pStyle w:val="Normal"/>
        <w:rPr/>
      </w:pPr>
      <w:r>
        <w:rPr/>
        <w:br/>
        <w:t xml:space="preserve">Một cách thực tế, mỗi gia đình chúng ta phải có một Bàn Thờ Thiên Chúa nơi trang trọng nhất trong nhà, nơi đó chúng ta cần có những giây phút cầu nguyện và tôn thờ Chúa chung với nhau để cùng nâng đỡ nhau sống tinh thần đạo đức yêu thương. Mọi gia đình cũng cần có cuốn Thánh Kinh, những sách vở và báo chí đạo để chúng ta và con cháu chúng ta học hỏi thêm về Lời Chúa và những hướng dẫn sống đạo cụ thể của Giáo Hội </w:t>
      </w:r>
    </w:p>
    <w:p>
      <w:pPr>
        <w:pStyle w:val="Normal"/>
        <w:rPr/>
      </w:pPr>
      <w:r>
        <w:rPr/>
        <w:br/>
        <w:t>Xin cũng đừng quên cầu nguyện cho các Chủ Chăn và các Linh Mục luôn được ơn Chúa Thánh Thần thánh hóa và hướng dẫn trong Năm Linh Mục này để các ngài được sáng suốt và can đảm dẫn dắt chúng ta đi theo con đường Sự Thật và Sự Sống của Chúa.</w:t>
      </w:r>
    </w:p>
    <w:p>
      <w:pPr>
        <w:pStyle w:val="Normal"/>
        <w:rPr/>
      </w:pPr>
      <w:r>
        <w:rPr/>
      </w:r>
    </w:p>
    <w:p>
      <w:pPr>
        <w:pStyle w:val="Normal"/>
        <w:jc w:val="right"/>
        <w:rPr>
          <w:b/>
          <w:b/>
          <w:i/>
          <w:i/>
          <w:sz w:val="18"/>
          <w:szCs w:val="18"/>
        </w:rPr>
      </w:pPr>
      <w:r>
        <w:rPr>
          <w:b/>
          <w:i/>
          <w:sz w:val="18"/>
          <w:szCs w:val="18"/>
        </w:rPr>
        <w:t>Lm. An Phong Trần Đức Phương</w:t>
      </w:r>
    </w:p>
    <w:p>
      <w:pPr>
        <w:pStyle w:val="Normal"/>
        <w:rPr>
          <w:b/>
          <w:b/>
          <w:i/>
          <w:i/>
          <w:sz w:val="18"/>
          <w:szCs w:val="18"/>
        </w:rPr>
      </w:pPr>
      <w:r>
        <w:rPr>
          <w:b/>
          <w:i/>
          <w:sz w:val="18"/>
          <w:szCs w:val="18"/>
        </w:rPr>
      </w:r>
    </w:p>
    <w:p>
      <w:pPr>
        <w:pStyle w:val="Normal"/>
        <w:rPr>
          <w:b/>
          <w:b/>
          <w:bCs/>
        </w:rPr>
      </w:pPr>
      <w:r>
        <w:rPr>
          <w:b/>
          <w:bCs/>
        </w:rPr>
      </w:r>
    </w:p>
    <w:p>
      <w:pPr>
        <w:pStyle w:val="Normal"/>
        <w:jc w:val="center"/>
        <w:rPr>
          <w:b/>
          <w:b/>
          <w:sz w:val="32"/>
          <w:szCs w:val="32"/>
        </w:rPr>
      </w:pPr>
      <w:r>
        <w:rPr>
          <w:b/>
          <w:sz w:val="32"/>
          <w:szCs w:val="32"/>
        </w:rPr>
        <w:t>LÀM CHÚNG CHO SỰ THẬT</w:t>
      </w:r>
    </w:p>
    <w:p>
      <w:pPr>
        <w:pStyle w:val="Normal"/>
        <w:jc w:val="right"/>
        <w:rPr/>
      </w:pPr>
      <w:r>
        <w:rPr>
          <w:b/>
          <w:i/>
          <w:sz w:val="18"/>
          <w:szCs w:val="18"/>
        </w:rPr>
        <w:t xml:space="preserve">Lm. Giuse Tạ duy Tuyền  </w:t>
      </w:r>
    </w:p>
    <w:p>
      <w:pPr>
        <w:pStyle w:val="Normal"/>
        <w:rPr>
          <w:b/>
          <w:b/>
          <w:i/>
          <w:i/>
          <w:sz w:val="18"/>
          <w:szCs w:val="18"/>
        </w:rPr>
      </w:pPr>
      <w:r>
        <w:rPr>
          <w:b/>
          <w:i/>
          <w:sz w:val="18"/>
          <w:szCs w:val="18"/>
        </w:rPr>
      </w:r>
    </w:p>
    <w:p>
      <w:pPr>
        <w:pStyle w:val="Normal"/>
        <w:rPr/>
      </w:pPr>
      <w:r>
        <w:rPr/>
        <w:t>Có  4 bà mẹ ngồi tán ngẫu với nhau. Các bà huyên thuyên nói về những đứa con của mình. Một bà khoe:</w:t>
      </w:r>
    </w:p>
    <w:p>
      <w:pPr>
        <w:pStyle w:val="Normal"/>
        <w:numPr>
          <w:ilvl w:val="0"/>
          <w:numId w:val="5"/>
        </w:numPr>
        <w:rPr/>
      </w:pPr>
      <w:r>
        <w:rPr/>
        <w:t>Thằng Tí nhà tôi thế nào lớn lên cũng làm kỹ sư. Hễ nhà có món đồ nào mới mua về, thì nó cũng tìm cách tháo tung ra để coi máy móc bên trong chạy ra sao.</w:t>
      </w:r>
    </w:p>
    <w:p>
      <w:pPr>
        <w:pStyle w:val="Normal"/>
        <w:rPr/>
      </w:pPr>
      <w:r>
        <w:rPr/>
        <w:t>Bà  thứ nhì nói:</w:t>
      </w:r>
    </w:p>
    <w:p>
      <w:pPr>
        <w:pStyle w:val="Normal"/>
        <w:numPr>
          <w:ilvl w:val="0"/>
          <w:numId w:val="5"/>
        </w:numPr>
        <w:rPr/>
      </w:pPr>
      <w:r>
        <w:rPr/>
        <w:t>Thằng Tèo nhà tôi, đoán chắc sau này nó sẽ trở thành luật sư. Ai nói gì nó cũng cãi cho bằng được!</w:t>
      </w:r>
    </w:p>
    <w:p>
      <w:pPr>
        <w:pStyle w:val="Normal"/>
        <w:rPr/>
      </w:pPr>
      <w:r>
        <w:rPr/>
        <w:t>Bà  thứ ba than:</w:t>
      </w:r>
    </w:p>
    <w:p>
      <w:pPr>
        <w:pStyle w:val="Normal"/>
        <w:numPr>
          <w:ilvl w:val="0"/>
          <w:numId w:val="5"/>
        </w:numPr>
        <w:rPr/>
      </w:pPr>
      <w:r>
        <w:rPr/>
        <w:t>Thằng con tôi có lẽ cũng sẽ trở thành họa sĩ, vì tường nhà không có chỗ nào mà không có nốt vẽ của nó!</w:t>
      </w:r>
    </w:p>
    <w:p>
      <w:pPr>
        <w:pStyle w:val="Normal"/>
        <w:rPr/>
      </w:pPr>
      <w:r>
        <w:rPr/>
        <w:t>Bà  cuối cũng góp chuyện, sau khi suy nghĩ:</w:t>
      </w:r>
    </w:p>
    <w:p>
      <w:pPr>
        <w:pStyle w:val="Normal"/>
        <w:numPr>
          <w:ilvl w:val="0"/>
          <w:numId w:val="5"/>
        </w:numPr>
        <w:rPr/>
      </w:pPr>
      <w:r>
        <w:rPr/>
        <w:t>Thằng nhỏ nhà tôi số nó sẽ trở  thành bác sĩ thôi. Chà! Hễ có việc gì  kêu nó thì chả bao giờ nó tới ngay cho người ta nhờ!</w:t>
      </w:r>
    </w:p>
    <w:p>
      <w:pPr>
        <w:pStyle w:val="Normal"/>
        <w:rPr/>
      </w:pPr>
      <w:r>
        <w:rPr/>
      </w:r>
    </w:p>
    <w:p>
      <w:pPr>
        <w:pStyle w:val="Normal"/>
        <w:rPr/>
      </w:pPr>
      <w:r>
        <w:rPr/>
        <w:t xml:space="preserve">Vâng, mong con thành đạt là ước mơ chung của cha mẹ. Người mẹ nào mà không mong cho con mình mau khôn mau lớn. Người cha nào mà không mong cho con mình mai sau công thành danh toại. Nhiều gia đình chấp nhận nghèo đói để có tiền cho con ăn học. Nhiều gia đình sẵn sàng bất chấp mọi phương tiện như: biếu xén, qùa cáp, chạy chọt cho con được một thứ hạng, một bằng cấp cho dù là ảo hay không thực lực với tài trí con mình. Xem ra con người ngày nay nhắm đầu tư vào trí hơn là đức. Câu khẩu hiệu “tiên học lễ, hậu học văn” đã lỗi thời hay chỉ còn là một sáo ngữ không còn phù hợp với văn minh con người hôm nay. </w:t>
      </w:r>
    </w:p>
    <w:p>
      <w:pPr>
        <w:pStyle w:val="Normal"/>
        <w:rPr/>
      </w:pPr>
      <w:r>
        <w:rPr/>
      </w:r>
    </w:p>
    <w:p>
      <w:pPr>
        <w:pStyle w:val="Normal"/>
        <w:rPr/>
      </w:pPr>
      <w:r>
        <w:rPr/>
        <w:t>Thiếu đầu tư vào giáo dục  đức dục con người như đang vong thân, xa rời với xã hội và tự khép mình trong hoang đảo cô  đơn và lạnh lùng. Phát triển trí tuệ nhưng nhân đức không được trau dồi cân xứng, người ta sẽ dễ dàng đối xử với nhau “có lý mà không có tình”. Mọi quan hệ giưã người với người đều phải hạch toán, lời mất, được thua. Con người hôm nay tính toán sòng phẳng với nhau hơn là sống tương thân tương ái, “tối lưả tắt đèn có nhau” mà chỉ là “đèn nhà ai – nhà ấy rạng” hay an phận thủ thường theo chủ nghiã “mackeno” cho xong.</w:t>
      </w:r>
    </w:p>
    <w:p>
      <w:pPr>
        <w:pStyle w:val="Normal"/>
        <w:rPr/>
      </w:pPr>
      <w:r>
        <w:rPr/>
      </w:r>
    </w:p>
    <w:p>
      <w:pPr>
        <w:pStyle w:val="Normal"/>
        <w:rPr/>
      </w:pPr>
      <w:r>
        <w:rPr/>
        <w:t>Một xã hội đang chuyển mình như thế, liệu người kytô hữu chúng ta có  dám lội ngược dòng để sống theo đòi hỏi của Tin mừng hay không? Tin mừng đòi hỏi chúng ta hãy yêu tha nhân như chính mình và sẵn lòng phục vụ tha nhân. Chính Đức Giê-su Ngài đã đến không phải để được phục vụ mà là để cúi mình phục vụ tha nhân. Chính Ngài đã chấp nhận tan biến đời mình để nên nguồn sống cho nhân trần.</w:t>
      </w:r>
    </w:p>
    <w:p>
      <w:pPr>
        <w:pStyle w:val="Normal"/>
        <w:rPr/>
      </w:pPr>
      <w:r>
        <w:rPr/>
      </w:r>
    </w:p>
    <w:p>
      <w:pPr>
        <w:pStyle w:val="Normal"/>
        <w:rPr/>
      </w:pPr>
      <w:r>
        <w:rPr/>
        <w:t xml:space="preserve">Hôm nay, lễ suy tôn Chúa làm Vua, Giáo hội nhắc nhở chúng ta, là Kytô hữu tức là công dân của Nước Thiên Chúa chúng ta được mời gọi xây dựng nước Chúa ở trần gian bằng sự hiệp nhất yêu thương nơi những người con của Chúa có chung một Cha trên trời. Sự hiệp nhất đó phải được xây dựng từ nơi gia đình, nơi xứ đạo chúng ta. Phải xóa bỏ những tị hiềm, ghen ghét, những bất công, hận thù trong cuộc sống giữa người với người. Mỗi người kytô hữu khi lãnh nhận bí tích rửa tội còn được mời gọi làm chứng cho sự thật giữa thế gian. Điều đó còn mời gọi chúng ta phải cùng nhau loại trừ điều gian dối, chua ngoa và xây dựng một nền công lý và sự thật giữa thế gian còn quá nhiều bất công và gian dối. Sự hiệp nhất yêu thương còn mời gọi chúng ta sống tương thân, tương ái với nhau, sống nâng đỡ và chia sẻ vui buồn với nhau trong tình nghĩa anh em một nhà. </w:t>
      </w:r>
    </w:p>
    <w:p>
      <w:pPr>
        <w:pStyle w:val="Normal"/>
        <w:rPr/>
      </w:pPr>
      <w:r>
        <w:rPr/>
      </w:r>
    </w:p>
    <w:p>
      <w:pPr>
        <w:pStyle w:val="Normal"/>
        <w:rPr/>
      </w:pPr>
      <w:r>
        <w:rPr/>
        <w:t>Vâng, cuộc đời hôm nay có lẽ sẽ vui hơn nếu người ta biết sống chân thành với nhau. Cuộc sống này sẽ bớt ưu sầu nếu người ta thôi nghi ngờ và kết án lẫn nhau. Cho dù cuộc đời có thay trắng đổi đen. Con người có lấy ân báo oán, nhưng người kytô hữu không vì thế mà đánh mất bản tính của mình là sống thánh giữa đời để kiến tạo một nền công lý và hòa bình trên mặt địa cầu này. Vì chúng ta vẫn mong chờ một ngày kia Nước Chúa sẽ trị đến và Ngài sẽ ngự đến trên mây trời để ban thưởng hạnh phúc trường tồn cho những ai thành tâm thiện chí sống và thực thi giáo huấn của Ngài.</w:t>
      </w:r>
    </w:p>
    <w:p>
      <w:pPr>
        <w:pStyle w:val="Normal"/>
        <w:rPr/>
      </w:pPr>
      <w:r>
        <w:rPr/>
      </w:r>
    </w:p>
    <w:p>
      <w:pPr>
        <w:pStyle w:val="Normal"/>
        <w:rPr/>
      </w:pPr>
      <w:r>
        <w:rPr/>
        <w:t xml:space="preserve">Vì thế, dù rằng chúng ta đang sống trong một thế giới thiếu vắng tình người, một thế giới đầy bóng tối của đam mê lầm lạc. Chúng ta phải can đảm thắp lên giữa dòng đời này. Ánh sáng của con người ngay thẳng, không gian tham, xảo quyệt. Ánh sáng của bác ái yêu thương để nhạy cảm trước cảnh khốn cùng của tha nhân. Ánh sáng của bao dung để cảm thông nâng đỡ nhau hầu xoá bỏ hận thù, chiến tranh. Ánh sáng ấy cần tỏ hiện trong từng gia đình. Nơi mà các thành viên cần phải là ánh sáng để dẫn dắt nhau. Nơi gia đình không thể mất ánh sáng niềm tin, tình yêu và tha thứ. Cần có ánh sáng niềm tin để mọi người tin tưởng nhau. Gia đình cũng cần có ánh sáng tình yêu, để mọi người biết phục vụ lẫn nhau và xây dựng hạnh phúc cho nhau. Gia đình cũng cần sự tha thứ để cảm thông và nâng đỡ nhau, hầu giúp nhau sống đúng phẩm giá làm người và làm con Thiên Chúa. </w:t>
      </w:r>
    </w:p>
    <w:p>
      <w:pPr>
        <w:pStyle w:val="Normal"/>
        <w:rPr/>
      </w:pPr>
      <w:r>
        <w:rPr/>
      </w:r>
    </w:p>
    <w:p>
      <w:pPr>
        <w:pStyle w:val="Normal"/>
        <w:rPr/>
      </w:pPr>
      <w:r>
        <w:rPr/>
        <w:t>Ước gì mỗi người tín hữu chúng ta biết xây dựng Nước Chúa ở trần gian bằng cuộc sống chứng nhân cho tình yêu, cho chân lý và công bình giữa thế giới hôm nay. Amen </w:t>
      </w:r>
    </w:p>
    <w:p>
      <w:pPr>
        <w:pStyle w:val="Normal"/>
        <w:rPr/>
      </w:pPr>
      <w:r>
        <w:rPr/>
      </w:r>
    </w:p>
    <w:p>
      <w:pPr>
        <w:pStyle w:val="Normal"/>
        <w:jc w:val="right"/>
        <w:rPr/>
      </w:pPr>
      <w:r>
        <w:rPr>
          <w:b/>
          <w:i/>
          <w:sz w:val="18"/>
          <w:szCs w:val="18"/>
        </w:rPr>
        <w:t xml:space="preserve">Lm. Giuse Tạ duy Tuyền  </w:t>
      </w:r>
    </w:p>
    <w:p>
      <w:pPr>
        <w:pStyle w:val="Normal"/>
        <w:rPr>
          <w:b/>
          <w:b/>
          <w:bCs/>
          <w:i/>
          <w:i/>
          <w:sz w:val="18"/>
          <w:szCs w:val="18"/>
        </w:rPr>
      </w:pPr>
      <w:r>
        <w:rPr>
          <w:b/>
          <w:bCs/>
          <w:i/>
          <w:sz w:val="18"/>
          <w:szCs w:val="18"/>
        </w:rPr>
      </w:r>
    </w:p>
    <w:p>
      <w:pPr>
        <w:pStyle w:val="Normal"/>
        <w:rPr>
          <w:b/>
          <w:b/>
          <w:bCs/>
        </w:rPr>
      </w:pPr>
      <w:r>
        <w:rPr>
          <w:b/>
          <w:bCs/>
        </w:rPr>
      </w:r>
    </w:p>
    <w:p>
      <w:pPr>
        <w:pStyle w:val="Normal"/>
        <w:jc w:val="center"/>
        <w:rPr>
          <w:b/>
          <w:b/>
          <w:bCs/>
          <w:sz w:val="32"/>
          <w:szCs w:val="32"/>
        </w:rPr>
      </w:pPr>
      <w:r>
        <w:rPr>
          <w:b/>
          <w:bCs/>
          <w:sz w:val="32"/>
          <w:szCs w:val="32"/>
        </w:rPr>
        <w:t>VỊ VUA CHẤP NHẬN CHẾT,</w:t>
      </w:r>
    </w:p>
    <w:p>
      <w:pPr>
        <w:pStyle w:val="Normal"/>
        <w:jc w:val="center"/>
        <w:rPr>
          <w:b/>
          <w:b/>
          <w:bCs/>
          <w:sz w:val="32"/>
          <w:szCs w:val="32"/>
        </w:rPr>
      </w:pPr>
      <w:r>
        <w:rPr>
          <w:b/>
          <w:bCs/>
          <w:sz w:val="32"/>
          <w:szCs w:val="32"/>
        </w:rPr>
        <w:t>ĐỂ CON DÂN ĐƯỢC SỐNG</w:t>
      </w:r>
    </w:p>
    <w:p>
      <w:pPr>
        <w:pStyle w:val="Normal"/>
        <w:jc w:val="right"/>
        <w:rPr>
          <w:b/>
          <w:b/>
          <w:i/>
          <w:i/>
          <w:sz w:val="18"/>
          <w:szCs w:val="18"/>
        </w:rPr>
      </w:pPr>
      <w:r>
        <w:rPr>
          <w:b/>
          <w:i/>
          <w:sz w:val="18"/>
          <w:szCs w:val="18"/>
        </w:rPr>
        <w:t>Pm. Cao Huy Hoàng</w:t>
      </w:r>
    </w:p>
    <w:p>
      <w:pPr>
        <w:pStyle w:val="Normal"/>
        <w:rPr/>
      </w:pPr>
      <w:r>
        <w:rPr/>
        <w:br/>
        <w:t>Nói đến Vua, người ta nghĩ ngay đến quyền lực, đến sự thống trị. Có những những người được tôn lên làm vua theo kiểu cha truyền con nối “Con vua lại được làm vua”. Cũng có người do công trạng, được dân tín nhiệm. Lại cũng có người tự xưng mình là vua. Nhưng trong lịch sử, cũng không thiếu những kẻ cướp ngôi vua dành quyền cai trị đất nước bằng cách bất chính hoặc bằng muôn hình vạn trạng quỷ kế trên trường chính trị. Có thể có những điểm khác biệt về cách làm vua, cách cai trị dân nước… nhưng có một điểm chung là không có triều đại nào, chế độ nào “muôn năm” cả.</w:t>
      </w:r>
    </w:p>
    <w:p>
      <w:pPr>
        <w:pStyle w:val="Normal"/>
        <w:rPr/>
      </w:pPr>
      <w:r>
        <w:rPr/>
        <w:t xml:space="preserve">Thử nhìn lại lịch sử thế giới, có thể thấy, ở nước nào cũng thế, hết triều đại này đến triều đại khác, hết chế độ nầy, đến chế độ khác, không có triều đại nào, không có chế độ nào bền vững- vì triều đại nào, chế độ nào, cũng đầy dẫy những bất toàn ngay ở giai đoạn đầu và thối nát ở giai đoạn cuối. Ai cũng muốn cho triều đại, cho chế độ của mình “muôn năm”, nhưng đó chỉ là một ảo vọng! Hai từ muôn năm bỗng đồng nghĩa với vài chục năm trong khi cơn khát khao, nỗi thèm thuồng quyền lực vẫn còn cháy rực trong lòng. Vì thế, triều đại nào, chế độ nào cũng muốn củng cố quyền lực của mình bằng đủ mọi cách có thể, kể cả những cách vô luân thường, vô đạo lý, vô kỷ luật… không sợ mất lòng dân, chỉ sợ mất quyền cai trị, không sợ dân chết, chỉ sợ mình chết. Và khi đã đến lúc ngọn đèn sắp tắt, thì không ngại gì mà nó không phực lên để chứng tỏ cái sinh khí cuối cùng trong thân thể rệu rã của nó. </w:t>
      </w:r>
    </w:p>
    <w:p>
      <w:pPr>
        <w:pStyle w:val="Normal"/>
        <w:rPr/>
      </w:pPr>
      <w:r>
        <w:rPr/>
      </w:r>
    </w:p>
    <w:p>
      <w:pPr>
        <w:pStyle w:val="Normal"/>
        <w:rPr/>
      </w:pPr>
      <w:r>
        <w:rPr/>
        <w:t xml:space="preserve">Khác với những vị vua ở trần thế, hôm nay, chúng ta Suy Tôn Chúa Giêsu Kitô Vua Vũ Trụ, “Người là vua trên hết các Vua, Người là Chúa trên hết các Chúa”, vì người thống trị cả vũ hoàn không phải chỉ dựa vào quyền lực toàn năng của Thiên Chúa Tạo Thành, nhưng còn nhờ Lòng Thương Xót vô cùng của Thiên Chúa Cứu Chuộc. </w:t>
      </w:r>
    </w:p>
    <w:p>
      <w:pPr>
        <w:pStyle w:val="Normal"/>
        <w:rPr/>
      </w:pPr>
      <w:r>
        <w:rPr/>
        <w:br/>
        <w:t>Ngài vâng lời Thiên Chúa Cha để đến trần gian cho trần gian được yêu thương, được cứu rỗi, được giải thoát khỏi sự chết muôn đời, được đoàn tụ trong vương quốc của Ngài đến muôn đời. Ngài được suy tôn là Vua, Ngài làm Vua, không giống cách làm vua của những vua chúa, hay những nhà cầm quyền thế gian, nhưng cách làm Vua của Ngài là “vâng lời cho đến chết” như Thánh Phaolô xác quyết: “Chúa Kitô vì chúng ta đã vâng lời cho đến chết, và chết trên Thập Giá. Vì thế, Thiên Chúa đã siêu tôn người, và ban cho Người một danh hiệu vượt trên muôn danh hiệu” (Phil 2, 8-9).</w:t>
      </w:r>
    </w:p>
    <w:p>
      <w:pPr>
        <w:pStyle w:val="Normal"/>
        <w:rPr/>
      </w:pPr>
      <w:r>
        <w:rPr/>
        <w:br/>
        <w:t>Câu chuyện Tin Mừng thánh Gioan hôm nay kể việc Chúa Giêsu có trát của Philato đòi. Chắc chắn có quân lính áp giải, có dùi cui, có súng ống gậy gộc, nhưng không thấy thánh Gioan nói đến việc Chúa Giêsu bị bịt miệng, nên Ngài đã đứng trước vành móng ngựa và khẳng khái xác nhận: “Vâng, quan nói đúng, Tôi là Vua. Tôi sinh ra và đến trong thế gian nầy là để làm chứng cho sự thật. Ai yêu chuộng sự thật thì nghe Tôi.” (Ga 18,37)</w:t>
      </w:r>
    </w:p>
    <w:p>
      <w:pPr>
        <w:pStyle w:val="Normal"/>
        <w:rPr/>
      </w:pPr>
      <w:r>
        <w:rPr/>
        <w:br/>
        <w:t>Vâng, đó là thân phận và trách nhiệm của Con Một Thiên Chúa đầy quyền năng và đầy lòng thương xót đến để khởi đầu một Triều Đại của Thiên Chúa giữa dân Ngài, triều đại của Chân Lý: Có Thiên Chúa uy quyền và đầy lòng xót thương. Con Thiên Chúa không đàn áp, bóc lộc dân Ngài, nhưng Ngài để dân đàn áp bóc lộc Ngài như cối chày giã nát những hạt thóc, rồi xay nghiền hạt gạo thành bột thành bánh thơm ngon. Ngài cũng không lừa đảo, cũng không quy hoạch chiếm đoạt đất đai tài sản, nhưng Ngài để dân Ngài chiếm đoạt Ngài làm gia sản muôn đời. Ngài nhường lầu vàng gác tía, biệt thự nguy nga có then cài cổng khóa cho dân Ngài, còn Ngài “không có nơi gối đầu qua đêm” (Lc 9,58). Ngài không bắt bớ bỏ tù dân Ngài, nhưng ngài chịu bắt bớ, chịu bỏ tù cho dân Ngài được tự do! Và cuối cùng, Ngài không muốn cho dân Ngài phải chết để Ngài được sống, nhưng Ngài đã chết cho dân Ngài được sống, và sống muôn đời. Ngài là vị vua yêu thương và phục vụ dân đến cùng. Ngài chết cho con dân của Ngài được sống.</w:t>
      </w:r>
    </w:p>
    <w:p>
      <w:pPr>
        <w:pStyle w:val="Normal"/>
        <w:rPr/>
      </w:pPr>
      <w:r>
        <w:rPr/>
        <w:t>Đã có biết bao thể chế cũng biết tận dụng đường lối yêu thương và phục vụ “chết cho dân được sống”, của Chúa Giêsu vào đường lối cai trị của mình, bằng khẩu hiệu “đầy tớ của nhân dân”, nhưng đó là khẩu hiệu mỵ dân, vì họ nói mà không làm. Họ không sống trong tinh thần sự thật. Họ còn giả vờ không biết sự thật, vì sự thật không đem lại lợi ích phàm tục nào cho họ. Câu hỏi “sự thật là chi?” (Ga 18,38), chẳng khác nghĩa với câu “sự thật có ích gì?”, “Thiên Chúa có ích gì?”.</w:t>
      </w:r>
    </w:p>
    <w:p>
      <w:pPr>
        <w:pStyle w:val="Normal"/>
        <w:rPr/>
      </w:pPr>
      <w:r>
        <w:rPr/>
        <w:br/>
        <w:t xml:space="preserve">Thiết tưởng, các Kitô Hữu Công Giáo Việt Nam, đặc biệt là những người đang sống trong GH tại địa phương, họ là những người được Thiên Chúa yêu thương cách riêng, như dân riêng của Chúa giữa lòng Châu Á, được sống trong một đất nước gần như là luôn luôn phải tử đạo, từ khi hạt giống đức tin được gieo trồng cho đến nay. Họ đã đọc những trang sử oai hùng của Giáo Hội thời các vua chúa quan quyền bức bách đạo, và họ cũng đang nghe tận tai những khẩu hiệu gian dối, phĩnh lừa, họ chứng kiến tận mắt thời đại của những người vô thần cai trị đất nước. Họ có đủ chứng từ đối chiếu cách làm vua và cách cai trị của Vua thế gian và Vua Giêsu Kitô để xác nhận được Vua nào là Vua Muôn Đời, chế độ nào là muôn năm. Vì thế, không có một thế lực nào có thể lay chuyển niềm tin của họ, nếu không phải là một thế lực “sống, học tập và làm việc theo gương Đức Giêsu Kitô, Vua vĩ đại”. </w:t>
      </w:r>
    </w:p>
    <w:p>
      <w:pPr>
        <w:pStyle w:val="Normal"/>
        <w:rPr/>
      </w:pPr>
      <w:r>
        <w:rPr/>
        <w:br/>
        <w:t>“Vâng, quan nói đúng, Tôi là Vua. Tôi sinh ra và đến trong thế gian nầy là để làm chứng cho sự thật. Ai yêu chuộng sự thật thì nghe Tôi.” (Ga 18,37)</w:t>
      </w:r>
    </w:p>
    <w:p>
      <w:pPr>
        <w:pStyle w:val="Normal"/>
        <w:rPr/>
      </w:pPr>
      <w:r>
        <w:rPr/>
        <w:br/>
        <w:t xml:space="preserve">Đại Hội Dân Chúa Việt Nam 2010 sẽ là một cơ hội ngàn vàng để Dân Chúa, một lần nữa, sẽ khẳng định Vua Đích Thực, Vua Muôn Đời của Dân Chúa tại Việt Nam là ai. Chắc chắn và mãi mãi là Vua Giêsu Kitô, Người đã đến “là để làm chứng cho sự thật”. “Sự Thật” vô cùng cao quí ấy là sự thật “có Thiên Chúa”. </w:t>
      </w:r>
    </w:p>
    <w:p>
      <w:pPr>
        <w:pStyle w:val="Normal"/>
        <w:rPr/>
      </w:pPr>
      <w:r>
        <w:rPr/>
        <w:br/>
        <w:t xml:space="preserve">Các Thánh Tử Đạo Việt Nam là tấm gương anh dũng soi chiếu cho dân Chúa trong đại hội và hậu đại hội về việc làm chứng cho sự thật. Vì nếu không tin nhận Thiên Chúa, không tin nhận Đức Giêsu là Vua Muôn Đời trong Nước Vinh Quang muôn đời của Ngài, thì đã chẳng có ai dám liều mình hy sinh mạng sống cách oan uổng. Hơn nữa, tình yêu Chúa Kitô thúc bách các Ngài cùng Chúa Kitô nói với những người không tin Thiên Chúa rằng “nước tôi không thuộc về thế gian này”. </w:t>
      </w:r>
    </w:p>
    <w:p>
      <w:pPr>
        <w:pStyle w:val="Normal"/>
        <w:rPr/>
      </w:pPr>
      <w:r>
        <w:rPr/>
        <w:br/>
        <w:t xml:space="preserve">Mừng lễ Chúa Kitô Vua, noi gương các Thánh Tử Đạo Việt Nam Tôn Vinh Chúa Giêsu là Vua, mọi thành phần trong giáo hội sẽ làm chứng cho sự thật: </w:t>
      </w:r>
    </w:p>
    <w:p>
      <w:pPr>
        <w:pStyle w:val="Normal"/>
        <w:numPr>
          <w:ilvl w:val="0"/>
          <w:numId w:val="5"/>
        </w:numPr>
        <w:rPr/>
      </w:pPr>
      <w:r>
        <w:rPr/>
        <w:t>dứt khoát nói không với cơn cám dỗ đàn áp bóc lộc lẫn nhau, nhưng bảo bọc che chở cho nhau trong tình huynh đệ, trong chân lý;</w:t>
      </w:r>
    </w:p>
    <w:p>
      <w:pPr>
        <w:pStyle w:val="Normal"/>
        <w:numPr>
          <w:ilvl w:val="0"/>
          <w:numId w:val="5"/>
        </w:numPr>
        <w:rPr/>
      </w:pPr>
      <w:r>
        <w:rPr/>
        <w:t xml:space="preserve">dứt khoát nói không với chia rẽ, tỵ hiềm, bôi nhọ để yêu thương, chân thành, hiệp nhất; </w:t>
      </w:r>
    </w:p>
    <w:p>
      <w:pPr>
        <w:pStyle w:val="Normal"/>
        <w:numPr>
          <w:ilvl w:val="0"/>
          <w:numId w:val="5"/>
        </w:numPr>
        <w:rPr/>
      </w:pPr>
      <w:r>
        <w:rPr/>
        <w:t xml:space="preserve">dứt khoát nói nói không với đồng lõa, thỏa hiệp với gian tà để quyết tâm sống ngay chính theo đường sự thật của Chúa Giêsu; </w:t>
      </w:r>
    </w:p>
    <w:p>
      <w:pPr>
        <w:pStyle w:val="Normal"/>
        <w:numPr>
          <w:ilvl w:val="0"/>
          <w:numId w:val="5"/>
        </w:numPr>
        <w:rPr/>
      </w:pPr>
      <w:r>
        <w:rPr/>
        <w:t xml:space="preserve">dứt khoát nói không với tất cả những gì chống lại Thiên Chúa, chống lại công lý, sự thật, để quyết tâm sống đời sống của Thiên Chúa giữa một xã hội “không tin có Thiên Chúa” hay là chưa muốn tin một Đấng Thiêng Liêng hằng có đời đời. </w:t>
      </w:r>
    </w:p>
    <w:p>
      <w:pPr>
        <w:pStyle w:val="Normal"/>
        <w:rPr/>
      </w:pPr>
      <w:r>
        <w:rPr/>
        <w:br/>
        <w:t xml:space="preserve">Một vài nơi vẫn có lệ mời các cấp chính quyền tham dự lễ Đặt Viên Đá, lễ Giáng Sinh, lễ mở tay…. Ước gì họ được mời tham dự một thánh lễ Mừng Trọng Thể Chúa Kitô Vua Vũ Trụ, để họ được biết cách làm vua, cách cai trị của một Vị Vua trên hết các Vua, một vị Vua Muôn Đời: “Vị vua chấp nhận chết để con dân được sống”. </w:t>
      </w:r>
    </w:p>
    <w:p>
      <w:pPr>
        <w:pStyle w:val="Normal"/>
        <w:rPr/>
      </w:pPr>
      <w:r>
        <w:rPr/>
        <w:br/>
        <w:t>Lạy Chúa Giêsu Kitô, Vua Vũ Trụ, Vua của lòng con, Chúa đã chấp nhận cái chết để con dân được sống. Chúng con suy tôn Chúa là Vua Muôn đời. Xin cho chúng con cũng biết chấp nhận hy sinh mỗi ngày để làm chứng cho Nước Thiên Chúa giữa trần gian, và nhất là trên quê hương thân yêu của chúng con. A men.</w:t>
      </w:r>
    </w:p>
    <w:p>
      <w:pPr>
        <w:pStyle w:val="Normal"/>
        <w:rPr/>
      </w:pPr>
      <w:r>
        <w:rPr/>
      </w:r>
    </w:p>
    <w:p>
      <w:pPr>
        <w:pStyle w:val="Normal"/>
        <w:jc w:val="right"/>
        <w:rPr>
          <w:b/>
          <w:b/>
          <w:i/>
          <w:i/>
          <w:sz w:val="18"/>
          <w:szCs w:val="18"/>
        </w:rPr>
      </w:pPr>
      <w:r>
        <w:rPr>
          <w:b/>
          <w:i/>
          <w:sz w:val="18"/>
          <w:szCs w:val="18"/>
        </w:rPr>
        <w:t>Pm. Cao Huy Hoàng</w:t>
      </w:r>
    </w:p>
    <w:p>
      <w:pPr>
        <w:pStyle w:val="Normal"/>
        <w:jc w:val="center"/>
        <w:rPr>
          <w:b/>
          <w:b/>
          <w:i/>
          <w:i/>
          <w:sz w:val="32"/>
          <w:szCs w:val="32"/>
        </w:rPr>
      </w:pPr>
      <w:r>
        <w:rPr>
          <w:b/>
          <w:i/>
          <w:sz w:val="32"/>
          <w:szCs w:val="32"/>
        </w:rPr>
      </w:r>
    </w:p>
    <w:p>
      <w:pPr>
        <w:pStyle w:val="Normal"/>
        <w:jc w:val="center"/>
        <w:rPr>
          <w:b/>
          <w:b/>
          <w:sz w:val="32"/>
          <w:szCs w:val="32"/>
        </w:rPr>
      </w:pPr>
      <w:r>
        <w:rPr>
          <w:b/>
          <w:sz w:val="32"/>
          <w:szCs w:val="32"/>
        </w:rPr>
      </w:r>
    </w:p>
    <w:p>
      <w:pPr>
        <w:pStyle w:val="Normal"/>
        <w:jc w:val="center"/>
        <w:rPr/>
      </w:pPr>
      <w:r>
        <w:rPr>
          <w:b/>
          <w:sz w:val="32"/>
          <w:szCs w:val="32"/>
        </w:rPr>
        <w:t>“</w:t>
      </w:r>
      <w:r>
        <w:rPr>
          <w:b/>
          <w:sz w:val="32"/>
          <w:szCs w:val="32"/>
        </w:rPr>
        <w:t>KHI BỊ CÁO LÀ VUA KITÔ..."</w:t>
      </w:r>
    </w:p>
    <w:p>
      <w:pPr>
        <w:pStyle w:val="Normal"/>
        <w:jc w:val="center"/>
        <w:rPr>
          <w:i/>
          <w:i/>
          <w:sz w:val="20"/>
          <w:szCs w:val="20"/>
        </w:rPr>
      </w:pPr>
      <w:r>
        <w:rPr>
          <w:i/>
          <w:sz w:val="20"/>
          <w:szCs w:val="20"/>
        </w:rPr>
        <w:t>Ga 18, 33-37</w:t>
      </w:r>
    </w:p>
    <w:p>
      <w:pPr>
        <w:pStyle w:val="Normal"/>
        <w:jc w:val="right"/>
        <w:rPr>
          <w:b/>
          <w:b/>
          <w:i/>
          <w:i/>
          <w:sz w:val="18"/>
          <w:szCs w:val="18"/>
        </w:rPr>
      </w:pPr>
      <w:r>
        <w:rPr>
          <w:b/>
          <w:i/>
          <w:sz w:val="18"/>
          <w:szCs w:val="18"/>
        </w:rPr>
        <w:t>Lm. Giuse Phạm Ngọc Ngôn, Csjb</w:t>
      </w:r>
    </w:p>
    <w:p>
      <w:pPr>
        <w:pStyle w:val="Normal"/>
        <w:rPr/>
      </w:pPr>
      <w:r>
        <w:rPr/>
        <w:t xml:space="preserve">Tin mừng mà Giáo hội muốn cho mỗi người chúng ta suy niệm nhân lễ Chúa Kytô Vua được đặt trong bối cảnh Chúa Giêsu bị người Dothái điệu từ nhà ông Caipha đến dinh tổng trấn. Như thế có nghĩa là Chúa Giêsu sau khi bị xử ở tòa án Dothái, thì giờ đây Người còn phải ra trước toà án Rôma mà đại diện là tổng trấn Ponxiô Philatô – làm tổng trấn xứ Giuđa từ năm 26-36. Đỉnh cao của phần thẩm vấn giữa một bên là quan toà Philatô và một bên là “bị cáo” Giêsu liên quan đến điều mà cáo trạng của kẻ thù nghịch nêu lên để chống lại Chúa Giêsu với tội danh Người tự xưng là vua. </w:t>
      </w:r>
    </w:p>
    <w:p>
      <w:pPr>
        <w:pStyle w:val="Normal"/>
        <w:rPr/>
      </w:pPr>
      <w:r>
        <w:rPr/>
        <w:br/>
        <w:t xml:space="preserve">Tại sao phải nại tới tòa án Rôma? Chúng ta biết là quyền xử án và thi hành án của tòa án Thượng hội đồng Do thái rất giới hạn trong phạm vi tôn giáo. Tòa án Thượng hội đồng chỉ được xử án những tội với mức xử là đánh đòn hay giam tù mà thôi. Còn kết án tử hình thì tòa án Thượng hội đồng không được phép thi hành bản án mà phải chuyển sang tòa án Rôma thực thi bản án này. Vì thế chúng ta thấy trong phiên tòa xử Chúa Giêsu, tòa án Thượng hội đồng Dothái kết án tử hình Chúa Giêsu vì tội phạm thượng. Nhưng với tội phạm thượng này, tòa án Rôma không thể xử và thi hành được vì đây là tội thuộc phạm vi tôn giáo chứ không thuộc tội chính trị. Thế nên người Do thái bèn nẩy “sáng kiến” khiến Chúa Giêsu phải bị tử hình dưới tòa án Rôma. Từ tội danh phạm thượng chỉ thuần túy mang tính tôn giáo, giờ đây người Do thái chuyển sang tòa án Rôma và chụp mũ Chúa Giê-su với ba tội danh “chết người”, đó là 1/ Xách động quần chúng; 2/ Ngăn cản nộp thuế cho hoàng đế và 3/ Tự xưng là Vua! </w:t>
      </w:r>
    </w:p>
    <w:p>
      <w:pPr>
        <w:pStyle w:val="Normal"/>
        <w:rPr/>
      </w:pPr>
      <w:r>
        <w:rPr/>
      </w:r>
    </w:p>
    <w:p>
      <w:pPr>
        <w:pStyle w:val="Normal"/>
        <w:rPr/>
      </w:pPr>
      <w:r>
        <w:rPr/>
        <w:t xml:space="preserve">Sở dĩ chúng ta biết rõ tội của người Dothái là vì đứng trước lời thẩm vấn của Philatô : “Ông có phải là vua dân Dothái không?”, Chúa Giêsu đã truy tìm nguồn gốc của lời kết án này và chính Philatô đã cho biết đó chính là người Dothái đã tố cáo. “Nuớc tôi không thuộc về thế gian này”. Điều mà Chúa Giêsu khẳng định một lần nữa cho thấy nước Chúa không như cách người Dothái hay như Philatô hình dung và mong đợi. Người Dothái dưới thời đế quốc Rôma thống trị vẫn thường xen lẫn ý nghĩ là mong chờ Đấng Cứu Thế (Mêsia) đến để đem lại sự thống nhất đất nước cho dân tộc Dothái đang bị đế quốc đô hộ. </w:t>
      </w:r>
    </w:p>
    <w:p>
      <w:pPr>
        <w:pStyle w:val="Normal"/>
        <w:rPr/>
      </w:pPr>
      <w:r>
        <w:rPr/>
        <w:br/>
        <w:t xml:space="preserve">Vâng, nước của Chúa Giêsu không giống như cách con người quan niệm là phải của thành phần thống trị nhờ có sức mạnh về quân sự, mở mang bờ cõi, xâm chiếm các quốc gia khác,… Nước của Chúa Giêsu không nhằm mục tiêu chính trị, vì thế Người không bao giờ là Đấng phải đến theo quan niệm trần thế là chỉ để thực thi công cuộc giải phóng, chấn hưng đất nước. Nước của Chúa đến từ nơi khác, từ nơi mà Người đã sinh ra từ đời đời và cũng từ đó mà Người đã đến thế gian. </w:t>
      </w:r>
    </w:p>
    <w:p>
      <w:pPr>
        <w:pStyle w:val="Normal"/>
        <w:rPr/>
      </w:pPr>
      <w:r>
        <w:rPr/>
        <w:br/>
        <w:t xml:space="preserve">Chính vì Người đã đến thế gian nên sứ mạng của Người nơi trần gian là “làm chứng cho sự thật”. Làm chứng cho sự thật không gì khác hơn là tử đạo (Martyr). Chính cái chết của Người trên Thập giá là bằng chứng và là dấu ấn cho việc làm chứng đó. </w:t>
      </w:r>
    </w:p>
    <w:p>
      <w:pPr>
        <w:pStyle w:val="Normal"/>
        <w:rPr/>
      </w:pPr>
      <w:r>
        <w:rPr/>
        <w:br/>
        <w:t xml:space="preserve">Nước của Chúa Giêsu được thiết lập không phải nhờ sức mạnh quân sự, vũ khí hạt nhân, tiền và mưu lược, nhưng chính là nhờ lời mạc khải từ Thiên Chúa và công dân của nước đó là tất cả những ai đón nhận và thực thi Lời mạc khải. Là Vua, nhưng Vua Giêsu không giống như vua trần thế là để được người ta hầu hạ, cung phụng, nhưng Người đến để hầu hạ và nâng đỡ kẻ yếu hèn; </w:t>
      </w:r>
    </w:p>
    <w:p>
      <w:pPr>
        <w:pStyle w:val="Normal"/>
        <w:rPr/>
      </w:pPr>
      <w:r>
        <w:rPr/>
        <w:br/>
        <w:t xml:space="preserve">Quyền lực của Vua Giêsu cũng không phải là quyền lực của thế trần. Nghĩa là một thứ quyền lực của kẻ quyền thế, một quyền lực theo kiểu “trên giáng xuống, dưới chịu đựng” mà quyền lực của Người là quyền lực của tình yêu; Sức mạnh của Vua Giêsu không đến từ đội quân hùng hậu, trang bị vũ khí hiện đại mà chính là sức mạnh của lòng tha thứ; Thành công của Vua Giêsu không phải là thứ thành công của kẻ thắng trận, của kẻ mạnh mà chính là thành công do thập giá và máu, tra tấn và tù đày, khinh chê và nhục mạ vì chân lý, vì Tin mừng. Và cuối cùng, mũ triều thiên của Vua Giêsu không được nạm bằng ngọc bích, bằng vàng ròng mà là mũ triều thiên trên đó được gắn những đớn đau, tội lỗi của thế trần, được chạm trỗ bởi tình yêu và sự vâng phục. </w:t>
      </w:r>
    </w:p>
    <w:p>
      <w:pPr>
        <w:pStyle w:val="Normal"/>
        <w:rPr/>
      </w:pPr>
      <w:r>
        <w:rPr/>
      </w:r>
    </w:p>
    <w:p>
      <w:pPr>
        <w:pStyle w:val="Normal"/>
        <w:rPr/>
      </w:pPr>
      <w:r>
        <w:rPr/>
        <w:t>Lạy Chúa Giêsu là Vua, chớ gì môi miệng chúng con tuyên xưng Chúa là Vua và tâm trí chúng con luôn hướng về Chúa như là Đấng Quân Vương của Chân - Thiện – Mỹ; nhờ đó, chúng con luôn dấn bước theo Chúa, đồng hành với Chúa giữa dòng đời để rao giảng tình yêu của Chúa cho mọi người.</w:t>
      </w:r>
    </w:p>
    <w:p>
      <w:pPr>
        <w:pStyle w:val="Normal"/>
        <w:rPr/>
      </w:pPr>
      <w:r>
        <w:rPr/>
      </w:r>
    </w:p>
    <w:p>
      <w:pPr>
        <w:pStyle w:val="Normal"/>
        <w:jc w:val="right"/>
        <w:rPr>
          <w:b/>
          <w:b/>
          <w:i/>
          <w:i/>
          <w:sz w:val="18"/>
          <w:szCs w:val="18"/>
        </w:rPr>
      </w:pPr>
      <w:r>
        <w:rPr>
          <w:b/>
          <w:i/>
          <w:sz w:val="18"/>
          <w:szCs w:val="18"/>
        </w:rPr>
        <w:t>Lm. Giuse Phạm Ngọc Ngôn, Csjb</w:t>
      </w:r>
    </w:p>
    <w:p>
      <w:pPr>
        <w:pStyle w:val="Normal"/>
        <w:rPr>
          <w:b/>
          <w:b/>
          <w:i/>
          <w:i/>
          <w:sz w:val="18"/>
          <w:szCs w:val="18"/>
        </w:rPr>
      </w:pPr>
      <w:r>
        <w:rPr>
          <w:b/>
          <w:i/>
          <w:sz w:val="18"/>
          <w:szCs w:val="18"/>
        </w:rPr>
      </w:r>
    </w:p>
    <w:p>
      <w:pPr>
        <w:pStyle w:val="Normal"/>
        <w:jc w:val="center"/>
        <w:rPr>
          <w:b/>
          <w:b/>
          <w:bCs/>
          <w:sz w:val="32"/>
          <w:szCs w:val="32"/>
        </w:rPr>
      </w:pPr>
      <w:r>
        <w:rPr>
          <w:b/>
          <w:bCs/>
          <w:sz w:val="32"/>
          <w:szCs w:val="32"/>
        </w:rPr>
        <w:t>CHÚA GIÊSU, VUA TÌNH YÊU</w:t>
      </w:r>
    </w:p>
    <w:p>
      <w:pPr>
        <w:pStyle w:val="Normal"/>
        <w:jc w:val="right"/>
        <w:rPr>
          <w:b/>
          <w:b/>
          <w:i/>
          <w:i/>
          <w:sz w:val="18"/>
          <w:szCs w:val="18"/>
        </w:rPr>
      </w:pPr>
      <w:r>
        <w:rPr>
          <w:b/>
          <w:i/>
          <w:sz w:val="18"/>
          <w:szCs w:val="18"/>
        </w:rPr>
        <w:t>Lm. Giuse Nguyễn Hữu An</w:t>
      </w:r>
    </w:p>
    <w:p>
      <w:pPr>
        <w:pStyle w:val="Normal"/>
        <w:rPr/>
      </w:pPr>
      <w:r>
        <w:rPr/>
        <w:t>Hôm nay Chúa nhật cuối cùng trong năm phụng vụ, Giáo Hội mừng kính lễ Chúa Kitô Vua. Năm phụng vụ mở đầu bằng mầu nhiệm Nhập thể, khai triển qua cuộc tử nạn, Phục sinh để rồi kết thúc bằng vương quyền viên mãn của Đức Kitô. Như vậy, năm phụng vụ tượng trưng cho chu kỳ thời gian bắt đầu từ Đức Kitô và cuối cùng trở về với Ngài. Đức Kitô chính là khởi đầu và là cùng đích của vũ trụ và lịch sử nhân loại.</w:t>
      </w:r>
    </w:p>
    <w:p>
      <w:pPr>
        <w:pStyle w:val="Normal"/>
        <w:rPr/>
      </w:pPr>
      <w:r>
        <w:rPr/>
        <w:br/>
        <w:t>Đặt lễ Chúa Kitô Vua trong Chúa nhật cuối cùng năm phụng vụ, Giáo Hội nhắc nhở chúng ta rằng, Đức Kitô chính là Vua của vũ trụ, Ngài là Chủ của thời gian, của lịch sử nhân loại và Chủ của lịch sử mỗi người chúng ta.</w:t>
      </w:r>
    </w:p>
    <w:p>
      <w:pPr>
        <w:pStyle w:val="Normal"/>
        <w:rPr/>
      </w:pPr>
      <w:r>
        <w:rPr/>
        <w:br/>
        <w:t>Chúng ta phải hiểu tước hiệu Vua Kitô như thế nào ? Và việc tuyên xưng Đức Kitô là vua mang lại ý nghĩa gì cho cuộc sống người Kitô hữu ?</w:t>
      </w:r>
    </w:p>
    <w:p>
      <w:pPr>
        <w:pStyle w:val="Normal"/>
        <w:rPr/>
      </w:pPr>
      <w:r>
        <w:rPr/>
        <w:br/>
      </w:r>
      <w:r>
        <w:rPr>
          <w:b/>
          <w:bCs/>
        </w:rPr>
        <w:t>ÔNG VUA TRONG LỊCH SỬ LOÀI NGƯỜI</w:t>
      </w:r>
    </w:p>
    <w:p>
      <w:pPr>
        <w:pStyle w:val="Normal"/>
        <w:rPr/>
      </w:pPr>
      <w:r>
        <w:rPr/>
        <w:t>Sau thế giới đại chiến lần thứ I, chế độ Vua cai trị, thường gọi là chế độ Quân chủ, không còn nữa. Chỉ còn mấy ông vua bà hoàng để bày cho đẹp, như ở Thái Lan, Anh Quốc, Nhật v.v. nhưng thực quyền của họ không có gì cả. Những người trẻ hôm nay, qua sách vở, khó hình dung rõ nét thế nào là một ông vua.</w:t>
      </w:r>
    </w:p>
    <w:p>
      <w:pPr>
        <w:pStyle w:val="Normal"/>
        <w:rPr/>
      </w:pPr>
      <w:r>
        <w:rPr/>
        <w:br/>
        <w:t xml:space="preserve">Trong lịch sử loài người có một số ông vua tài giỏi về đánh giặc cũng như về cai trị, nhưng hầu hết các ông vua, vì cha truyển con nối, nên độc tài độc đoán, không có khả năng trị quốc an dân, chỉ biết hưởng thụ cho riêng mình, chẳng quan tâm đến sự lầm than đói khổ của bá tánh. Lịch sử Trung Hoa, các ông vua còn tự xưng mình là Thiên tử, là con ông Trời, bắt ai chết thì người đó phải chết, cho ai sống thì người đó được sống (Quân xử thần tử, thần bất tử bất trung). Các vua Lamã thì xưng mình là Thần, ngang với Thượng đế. </w:t>
      </w:r>
    </w:p>
    <w:p>
      <w:pPr>
        <w:pStyle w:val="Normal"/>
        <w:rPr/>
      </w:pPr>
      <w:r>
        <w:rPr/>
        <w:br/>
        <w:t xml:space="preserve">Nhìn chung, các vua trần gian thì ích kỷ, dâm ô. Khi họ đã nắm được ngai vàng thì coi mọi người như bầy tôi, giang sơn đất nước thì cho là tài sản riêng của mình. Vua thường nói: “Thần dân của trẫm. Giang sơn của trẫm”. Thế rồi khư khư giữ lấy. Nghi ngờ kẻ nào có ý phản loạn thì giết ngay tức khắc, không chỉ giết một người đó, mà còn tru di cả tam tộc cửu tộc nữa. </w:t>
      </w:r>
    </w:p>
    <w:p>
      <w:pPr>
        <w:pStyle w:val="Normal"/>
        <w:rPr/>
      </w:pPr>
      <w:r>
        <w:rPr/>
        <w:t xml:space="preserve">Nếu muốn đổi triều đại, vua của dòng họ này sang triều đại dòng họ khác, thì phải giành giật, phải thoán ngôi. Cứ đọc lịch sử Việt Nam thì thấy, mỗi thay đổi triều vua từ Đinh, Lê, Lý, Trần, Lê, toàn là máu và nước mắt. Đến đời Nguyễn Ánh tự xưng là Gia Long hoàng đế, làm vua từ năm 1802, cha truyền con nối kéo dài hơn 100 năm, cho đến năm 1945, vị vua cuối cùng của nhà Nguyễn là Bảo Đại. Vua này vì sợ Việt Minh Cộng sản giết chết nên mới thoái vị. </w:t>
      </w:r>
    </w:p>
    <w:p>
      <w:pPr>
        <w:pStyle w:val="Normal"/>
        <w:rPr/>
      </w:pPr>
      <w:r>
        <w:rPr/>
        <w:br/>
      </w:r>
      <w:r>
        <w:rPr>
          <w:b/>
          <w:bCs/>
        </w:rPr>
        <w:t>ÔNG VUA TRONG KINH THÁNH</w:t>
      </w:r>
    </w:p>
    <w:p>
      <w:pPr>
        <w:pStyle w:val="Normal"/>
        <w:rPr/>
      </w:pPr>
      <w:r>
        <w:rPr/>
        <w:t xml:space="preserve">Vào khoảng thế kỷ thứ 11 trước Chúa Giáng sinh, dân Israel đòi có vua cai trị giống như các dân khác, Giavê Thiên Chúa (qua ngôn sứ Samuel), đã cảnh cáo dân rằng: </w:t>
      </w:r>
    </w:p>
    <w:p>
      <w:pPr>
        <w:pStyle w:val="Normal"/>
        <w:rPr/>
      </w:pPr>
      <w:r>
        <w:rPr/>
        <w:t xml:space="preserve">Ba vị vua đầu tiên của Israel là Saul, Đavid, và Salomôn. </w:t>
      </w:r>
    </w:p>
    <w:p>
      <w:pPr>
        <w:pStyle w:val="Normal"/>
        <w:rPr/>
      </w:pPr>
      <w:r>
        <w:rPr/>
        <w:t>Về Saul thì Thiên Chúa nói: “Ta hối tiếc vì đã đặt Saul làm vua, nó đã quay lưng lại Ta.” (1S 15: 10).</w:t>
      </w:r>
    </w:p>
    <w:p>
      <w:pPr>
        <w:pStyle w:val="Normal"/>
        <w:rPr/>
      </w:pPr>
      <w:r>
        <w:rPr/>
        <w:t>Về Đavid, Thiên Chúa nói: “Chính Ta đã xức dầu tấn phong ngươi làm vua Israel. . . Tại sao ngươi dám khinh màng lời Đức Giavê. . . ngươi đã lấy gươm đâm Uria, người xứ Hitit và đoạt lấy vợ nó làm vợ ngươi.” (2S 12: 9).</w:t>
      </w:r>
    </w:p>
    <w:p>
      <w:pPr>
        <w:pStyle w:val="Normal"/>
        <w:rPr/>
      </w:pPr>
      <w:r>
        <w:rPr/>
        <w:br/>
        <w:t>Còn Salômôn, vị vua có 700 vợ và 300 hầu thiếp (1V 11: 3). Ông đã bỏ Đức Chúa Giavê để thờ tà thần của các vợ. Giavê phán với Salômôn: “Bởi ngươi đã nên thể ấy nơi ngươi. . . Ta sẽ giựt lấy vương quyền của ngươi.”(1V11: 11).</w:t>
      </w:r>
    </w:p>
    <w:p>
      <w:pPr>
        <w:pStyle w:val="Normal"/>
        <w:rPr/>
      </w:pPr>
      <w:r>
        <w:rPr/>
        <w:br/>
        <w:t xml:space="preserve">Trong Tân Ước cũng nhắc đến một ông vua rất tàn ác, đó là Hêrode. Kinh thánh nói: “Bấy giờ Hêrode tức cuồng lên, sai quân giết hết cả trẻ em ở vùng Belem, từ hai tuổi trở xuống. (Mt 12: 6). </w:t>
      </w:r>
    </w:p>
    <w:p>
      <w:pPr>
        <w:pStyle w:val="Normal"/>
        <w:rPr>
          <w:b/>
          <w:b/>
          <w:bCs/>
        </w:rPr>
      </w:pPr>
      <w:r>
        <w:rPr>
          <w:b/>
          <w:bCs/>
        </w:rPr>
      </w:r>
    </w:p>
    <w:p>
      <w:pPr>
        <w:pStyle w:val="Normal"/>
        <w:rPr>
          <w:b/>
          <w:b/>
          <w:bCs/>
        </w:rPr>
      </w:pPr>
      <w:r>
        <w:rPr>
          <w:b/>
          <w:bCs/>
        </w:rPr>
        <w:t>ĐỨC GIÊSU KITÔ VUA</w:t>
      </w:r>
    </w:p>
    <w:p>
      <w:pPr>
        <w:pStyle w:val="Normal"/>
        <w:rPr/>
      </w:pPr>
      <w:r>
        <w:rPr/>
        <w:t>Giáo Hội suy tôn Đức Giê-su là Vua, không phải chỉ của thế giới này, mà của toàn vũ trụ. Ngài không bao giờ làm vua theo kiểu các vua chúa ở trần gian, cũng không bao giờ làm chủ một lãnh vực kinh tế nào. Ngài là Vua theo một nghĩa hoàn toàn khác. Vì thế, ngày lễ Chúa Kitô Vua mang màu sắc đầy vinh quang chiến thắng, Giáo Hội lại nêu cao biến cố đau thương Chúa chịu chết treo trên thập giá.</w:t>
      </w:r>
    </w:p>
    <w:p>
      <w:pPr>
        <w:pStyle w:val="Normal"/>
        <w:rPr/>
      </w:pPr>
      <w:r>
        <w:rPr/>
        <w:br/>
        <w:t>Các sách Tin Mừng đã đặt lễ đăng quang của Chúa Giêsu trong chính cuộc tử nạn của Ngài. Khởi đầu là cuộc khải hoàn tiến vào thành Giêrusalem, trong đó Chúa Giêsu đã ngồi trên lưng một con lừa con. Qua cử chỉ này, Chúa Giêsu đã khẳng định rằng Ngài là Vua, nhưng Ngài là Vua không theo các cung cách của vua chúa trần gian. Tất cả bản án của Chúa Giêsu đều xoay quanh tước hiệu Vua của Ngài.</w:t>
      </w:r>
    </w:p>
    <w:p>
      <w:pPr>
        <w:pStyle w:val="Normal"/>
        <w:rPr/>
      </w:pPr>
      <w:r>
        <w:rPr/>
        <w:t>Chúa đã trả lời với tổng trấn Philatô: “Nước tôi không thuộc về thế gian này. Tôi đã sinh ra và đã đến thế gian nhằm mục đích: làm chứng cho sự thật. Ai đứng về phía sự thật thì nghe tiếng tôi”. Câu trả lời ấy cho chúng ta biết: Nước Chúa không thuộc về thế gian, có nghĩa là bất cứ nước nào, bất cứ chế độ nào, với nền văn minh nào, cũng không thể đồng hóa với nước Chúa. Nước Chúa ở trong các tâm hồn, những tâm hồn khao khát sự thật, tôn trọng sự thật, và nhất là đón nhận sự thật. Sự thật đó là tình yêu cứu độ Chúa Giêsu đem đến.</w:t>
      </w:r>
    </w:p>
    <w:p>
      <w:pPr>
        <w:pStyle w:val="Normal"/>
        <w:rPr/>
      </w:pPr>
      <w:r>
        <w:rPr/>
        <w:br/>
        <w:t>Vậy, tất cả những ai đón nhận tình yêu cứu độ đó, họ sẽ được nhận vào Nước Chúa. Khi Chúa Giêsu bị đóng đinh trên thập giá, những người chứng kiến đã có những thái độ khác nhau: có kẻ xót thương, có người lãnh đạm vô tình, có kẻ thách thức, nhục mạ, nhưng cũng có người nhận ra Chúa và tin tưởng Chúa. Đó chính là người trộm lành. Anh không dám thách thức Chúa như người trộm khác cùng bị đóng đinh với anh hay như những người vô lễ khác, nhưng anh biết tội mình và suy đoán rằng vương quyền mà Chúa liều chết vì nó phải là một vương quyền tốt đẹp vô lường nên anh kêu xin Chúa cứu vớt để được đưa vào vương quốc ấy. Đúng vậy, giữa đám đông mù quáng, ngược ngạo, ít ra cũng còn một tâm hồn ngay tình. Đó là người trộm lành trong một hoàn cảnh thật bi đát bị treo trên thập giá, anh đã biết nhận tội của mình và nhìn nhận sự vô tội của Chúa Giêsu. Giữa lúc mọi người đều bỏ rơi Chúa, đã quên hết những phép lạ, những lần đi theo Chúa lúc Ngài được tôn vinh, người trộm đã nhận ra vương quyền của Chúa và tuyên xưng đức tin của mình bằng một lời van xin đầy hy vọng sâu xa: “Ông Giêsu ơi, khi ông vào Nước của ông, xin nhớ đến tôi”. Lời cầu nguyện khiêm hạ của anh đã mở được cửa vương quốc đó cho anh.</w:t>
      </w:r>
    </w:p>
    <w:p>
      <w:pPr>
        <w:pStyle w:val="Normal"/>
        <w:rPr/>
      </w:pPr>
      <w:r>
        <w:rPr/>
        <w:br/>
        <w:t>Hiện nay trên thế giới, 34,86% nhân loại – tức khoảng 2 tỷ trên 6 tỷ người – là Ki-tô hữu thuộc nhiều giáo phái khác nhau (Công giáo, Tin Lành, Chính Thống…). Họ là những người theo Ngài, làm môn đệ Ngài, đồng thời nhìn nhận Ngài là lẽ sống, là gương mẫu hoàn hảo nhất cho cuộc đời mình, và coi giáo huấn của Ngài là kim chỉ nam cho mọi hành động của mình. Họ theo Ngài chủ yếu không phải vì giáo huấn của Ngài cao siêu, vì nhân cách của Ngài đáng phục nhất (mặc dù họ tin đích thực là như vậy). Họ theo Ngài vì họ tin Ngài là Con Thiên Chúa, là thần linh cao cả vô cùng, lại là người yêu thương họ hơn bất kỳ ai khác trên đời, yêu họ đến nỗi sẵn sàng đau khổ và chết cho họ. Nhất là Ngài là người duy nhất có thể đem lại hạnh phúc đích thực và vĩnh cửu cho họ.</w:t>
      </w:r>
    </w:p>
    <w:p>
      <w:pPr>
        <w:pStyle w:val="Normal"/>
        <w:rPr/>
      </w:pPr>
      <w:r>
        <w:rPr/>
        <w:t>Thật vậy, còn gì vương giả cho bằng khi Ngài cầu nguyện với Thiên Chúa Cha để xin ơn tha thứ cho những kẻ đã làm hại Ngài. Chúa Giêsu là Vua của Tình Yêu, chính tình yêu là sức mạnh của Ngài và cũng chính tình yêu ấy đã khiến cho Ngài tuyên bố: “Khi nào Ta chịu treo trên thập giá, Ta sẽ kéo mọi người đến với Ta”.</w:t>
      </w:r>
    </w:p>
    <w:p>
      <w:pPr>
        <w:pStyle w:val="Normal"/>
        <w:rPr/>
      </w:pPr>
      <w:r>
        <w:rPr/>
        <w:br/>
        <w:t>Qua hơn 2000 năm, lời ấy vẫn mãi được ứng nghiệm. Ngoài Đức Kitô ra không có một vị vua nào trên trần gian này được nhân loại chọn làm trọng tâm của lịch sử. Chấp nhận hay không chấp nhận, tin hay không tin, ai cũng phải lấy Đức Giêsu làm cái mốc để tính thời gian. Có một thời gian trước Đức Kitô và có một thời gian sau Đức Kitô và dù có tránh tên của Ngài để nói trước hay sau Công nguyên thì con người nói như Đức Thánh Cha Gioan Phaolô II: “Con người sẽ không bao giờ loại bỏ Đức Kitô ra khỏi lịch sử của mình”. Đức Kitô đang lôi kéo mọi người về với Ngài, Ngài đang đồng hành trong lịch sử nhân loại và trong cuộc đời của mỗi người. Cuộc đời này có giá trị và ý nghĩa hay không là tùy thuộc ở thái độ tiếp nhận của mỗi người đối với Đức Kitô.</w:t>
      </w:r>
    </w:p>
    <w:p>
      <w:pPr>
        <w:pStyle w:val="Normal"/>
        <w:rPr/>
      </w:pPr>
      <w:r>
        <w:rPr/>
        <w:br/>
        <w:t>Tiếp nhận Ngài và tuyên xưng Ngài là Vua chính là mặc lấy thái độ tín thác của kẻ trộm lành, sẵn sàng trao phó tất cả cuộc đời trong tay Ngài và bước đi theo Ngài. Tiếp nhận và tuyên xưng Ngài là Vua là đi theo con đường của phục vụ và phục vụ cho đến cùng. Tiếp nhận và tuyên xưng Ngài là Vua là cùng với Ngài xây dựng vương quốc của Ngài ngay trên trần gian này, vương quốc của huynh đệ, vương quốc của yêu thương, vương quốc của công lý và hòa bình. Và mỗi một lần chúng ta xây dựng vương quốc ấy bằng một cữ chỉ yêu thương thì chắc chắn chúng ta cũng sẽ nghe được lời hứa của Ngài cho người trộm lành: “Hôm nay đây con sẽ ở cùng Ta trong vương quốc của Ta”. Mỗi người tự xét mình xem Đức Giê-su đã thật sự là Vua của chính bản thân ta chưa, nghĩa là Ngài đã chiếm trọn vẹn trái tim ta chưa, đã thật sự ảnh hưởng mạnh mẽ đến mọi tư tưởng, lời nói và việc làm của ta chưa, có lẽ rất nhiều người sẽ phải ngập ngừng, hoặc phải trả lời «chưa!». Ngài là vua của tâm hồn ta, hay là tiền bạc, quyền lực, danh vọng, địa vị, lạc thú, hoặc chính bản thân ta?</w:t>
      </w:r>
    </w:p>
    <w:p>
      <w:pPr>
        <w:pStyle w:val="Normal"/>
        <w:rPr/>
      </w:pPr>
      <w:r>
        <w:rPr/>
        <w:br/>
        <w:t xml:space="preserve">Nếu Ngài chỉ là Vua của thế giới, của vũ trụ, mà không phải là Vua của tâm hồn ta, thì việc tuyên xưng Ngài là vua có ích lợi gì cho ta? Tuyên xưng thật mạnh mẽ trên lý thuyết, mà thực tế đời sống của ta lại chứng tỏ trái ngược lại, thì sự tương phản ấy chỉ cho thấy sự giả dối hay giả hình của ta thôi! Tôi rất thích lời của tổng thống Bush: «Show, but don’t tell!»: Hãy chứng tỏ (bằng thực tế, bằng hành động) chứ đừng nói suông! </w:t>
      </w:r>
    </w:p>
    <w:p>
      <w:pPr>
        <w:pStyle w:val="Normal"/>
        <w:rPr/>
      </w:pPr>
      <w:r>
        <w:rPr/>
        <w:br/>
        <w:t>Trong ngày sau cùng, khi Đức Giêsu phán xét chúng ta như vị Vua của vũ trụ, Ngài chỉ xét chúng ta những điểm rất thực tế: ta đã thực hành ý muốn của Ngài như thế nào? nhất là đã yêu thương và đối xử với Ngài như thế nào qua hiện thân của Ngài là những người chung quanh ta? Ngài có phải là Vua đích thực của chính bản thân ta không?</w:t>
      </w:r>
    </w:p>
    <w:p>
      <w:pPr>
        <w:pStyle w:val="Normal"/>
        <w:rPr/>
      </w:pPr>
      <w:r>
        <w:rPr/>
        <w:br/>
        <w:t>Thiết tưởng việc sống đạo của chúng ta cần phải xây dựng trên căn bản là thực tế của đời sống, chứ không phải trên lời nói, lý thuyết, sách vở. Có như thế chúng ta mới là «người khôn ngoan xây nhà trên đá» (Mt 7,24).</w:t>
      </w:r>
    </w:p>
    <w:p>
      <w:pPr>
        <w:pStyle w:val="Normal"/>
        <w:rPr/>
      </w:pPr>
      <w:r>
        <w:rPr/>
      </w:r>
    </w:p>
    <w:p>
      <w:pPr>
        <w:pStyle w:val="Normal"/>
        <w:rPr/>
      </w:pPr>
      <w:r>
        <w:rPr/>
      </w:r>
    </w:p>
    <w:p>
      <w:pPr>
        <w:pStyle w:val="Normal"/>
        <w:jc w:val="right"/>
        <w:rPr>
          <w:b/>
          <w:b/>
          <w:i/>
          <w:i/>
          <w:sz w:val="18"/>
          <w:szCs w:val="18"/>
        </w:rPr>
      </w:pPr>
      <w:r>
        <w:rPr>
          <w:b/>
          <w:i/>
          <w:sz w:val="18"/>
          <w:szCs w:val="18"/>
        </w:rPr>
        <w:t>Lm. Giuse Nguyễn Hữu An</w:t>
      </w:r>
    </w:p>
    <w:p>
      <w:pPr>
        <w:pStyle w:val="Normal"/>
        <w:jc w:val="center"/>
        <w:rPr>
          <w:b/>
          <w:b/>
          <w:bCs/>
          <w:sz w:val="32"/>
          <w:szCs w:val="32"/>
        </w:rPr>
      </w:pPr>
      <w:r>
        <w:rPr>
          <w:b/>
          <w:bCs/>
          <w:sz w:val="32"/>
          <w:szCs w:val="32"/>
        </w:rPr>
        <w:t>ĐỨC GIÊSU, VUA NIỀM TIN</w:t>
      </w:r>
    </w:p>
    <w:p>
      <w:pPr>
        <w:pStyle w:val="Normal"/>
        <w:jc w:val="center"/>
        <w:rPr>
          <w:bCs/>
          <w:i/>
          <w:i/>
          <w:sz w:val="20"/>
          <w:szCs w:val="20"/>
        </w:rPr>
      </w:pPr>
      <w:r>
        <w:rPr>
          <w:bCs/>
          <w:i/>
          <w:sz w:val="20"/>
          <w:szCs w:val="20"/>
        </w:rPr>
        <w:t>Ga 18.33b-37</w:t>
      </w:r>
    </w:p>
    <w:p>
      <w:pPr>
        <w:pStyle w:val="Normal"/>
        <w:jc w:val="right"/>
        <w:rPr>
          <w:b/>
          <w:b/>
          <w:i/>
          <w:i/>
          <w:sz w:val="18"/>
          <w:szCs w:val="18"/>
        </w:rPr>
      </w:pPr>
      <w:r>
        <w:rPr>
          <w:b/>
          <w:i/>
          <w:sz w:val="18"/>
          <w:szCs w:val="18"/>
        </w:rPr>
        <w:t>Lm. Giuse Nguyễn Hữu An</w:t>
      </w:r>
    </w:p>
    <w:p>
      <w:pPr>
        <w:pStyle w:val="Normal"/>
        <w:rPr/>
      </w:pPr>
      <w:r>
        <w:rPr/>
        <w:br/>
        <w:t xml:space="preserve">Nói đến sức mạnh, chúng ta tự nhiên sẽ nghĩ đến những chàng trai võ sĩ thân hình lực lưỡng, cân đối rắn chắc, với những bắp thịt vạm vỡ, với những quả đấm thôi sơn ngàn cân. </w:t>
      </w:r>
    </w:p>
    <w:p>
      <w:pPr>
        <w:pStyle w:val="Normal"/>
        <w:rPr/>
      </w:pPr>
      <w:r>
        <w:rPr/>
      </w:r>
    </w:p>
    <w:p>
      <w:pPr>
        <w:pStyle w:val="Normal"/>
        <w:rPr/>
      </w:pPr>
      <w:r>
        <w:rPr/>
        <w:t xml:space="preserve">Nói đến sức mạnh, chúng ta cũng nghĩ đến những trận bão táp, những cơn lũ lụt phá đổ cây cối nhà cửa làng mạc, đê điều, đường sá, cầu cống. </w:t>
      </w:r>
    </w:p>
    <w:p>
      <w:pPr>
        <w:pStyle w:val="Normal"/>
        <w:rPr/>
      </w:pPr>
      <w:r>
        <w:rPr/>
        <w:br/>
        <w:t xml:space="preserve">Nói đến sức mạnh, chúng ta cũng thường nghĩ tới những đám cháy lớn thiêu rụi cả một khu rừng, thiêu huỷ các tầng lầu, hoặc động đất san bằng nhiều thành phố, giết hại hàng triệu người trong vài giây đồng hồ. </w:t>
      </w:r>
    </w:p>
    <w:p>
      <w:pPr>
        <w:pStyle w:val="Normal"/>
        <w:rPr/>
      </w:pPr>
      <w:r>
        <w:rPr/>
        <w:br/>
        <w:t xml:space="preserve">Nói đến sức mạnh, chúng ta cũng liên tưởng đến những cuộc chiến tranh hoặc chiến tranh thế giới giết hại bao sinh mạng, tàn phá bình địa nhiều thành phố làng mạc nhà cửa dinh thự đền đài. </w:t>
      </w:r>
    </w:p>
    <w:p>
      <w:pPr>
        <w:pStyle w:val="Normal"/>
        <w:rPr/>
      </w:pPr>
      <w:r>
        <w:rPr/>
        <w:br/>
        <w:t>Nhưng có lẽ nhiều người trong chúng ta quên rằng, còn có một sức mạnh vạn năng khác, mãnh liệt hơn cả, quyết thắng tất cả nhưng lại luôn luôn ở trong tầm tay của mình. Đó chính là sức mạnh niềm tin tôn giáo. Niềm tin tôn giáo không thể nào bị bóp nghẹt do bất cứ quyền lực nào. Không có quyền lực nào, không có luật pháp nào có thể xoá được những gì đã ăn rễ sâu trong lòng người, là niềm tin tôn giáo. (Lm Trần quý Thiện)</w:t>
      </w:r>
    </w:p>
    <w:p>
      <w:pPr>
        <w:pStyle w:val="Normal"/>
        <w:rPr/>
      </w:pPr>
      <w:r>
        <w:rPr/>
        <w:t xml:space="preserve">Trước toà án Philatô, Đức Giêsu đã biểu lộ sức mạnh niềm tin ấy "Ngài không có quyền gì đối với tôi, nếu Trời chẳng ban cho Ngài" (Ga 18, 11). Niềm tin vào Sự Thật, mà "Sự thật sẽ giải thoát các con" cho nên Đức Giêsu đã khẳng định: "Tôi sinh ra và đã đến thế gian vì điều này: đó là để làm chứng cho sự thật. Ai đứng về phía sự thật thì nghe tiếng tôi"(Ga 18, 37). Bởi vì "Ta là đường, là sự thật và là sự sống". </w:t>
      </w:r>
    </w:p>
    <w:p>
      <w:pPr>
        <w:pStyle w:val="Normal"/>
        <w:rPr/>
      </w:pPr>
      <w:r>
        <w:rPr/>
      </w:r>
    </w:p>
    <w:p>
      <w:pPr>
        <w:pStyle w:val="Normal"/>
        <w:rPr/>
      </w:pPr>
      <w:r>
        <w:rPr/>
        <w:t xml:space="preserve">Kết thúc năm phụng vụ, tận cùng của thời gian, Giáo hội cho chúng ta suy tôn Đức Giêsu - vua vũ trụ - vua niềm tin. Đức Giêsu là vua không phải theo kiểu trần thế, cũng không theo nghĩa chính trị. Đức Giêsu là vua niềm tin, vua tình yêu. Vương quốc của vua Giêsu là vương quốc của sự thật "Ai đứng về phái sự thật thì nghe tiếng tôi". </w:t>
      </w:r>
    </w:p>
    <w:p>
      <w:pPr>
        <w:pStyle w:val="Normal"/>
        <w:rPr/>
      </w:pPr>
      <w:r>
        <w:rPr/>
        <w:br/>
        <w:t xml:space="preserve">Nhiều lần Đức Giêsu đã khước từ làm vua theo kiểu trần thế. Sau phép lạ hoá bánh ra nhiều, dân Do thái muốn tôn Đức Giêsu làm vua, nhưng Ngài trốn lên núi. Khi trả lời cho những kẻ gài bẫy: chúng tôi có phải nộp thuế cho Xêza không? Đức Giêsu đáp: của Xêza hãy trả cho Xêza, của Thiên Chúa hãy trả cho Thiên Chúa. Đặc biệt trong phiên toà xét xứ, Philatô hỏi Đức Giêsu: Ông có phải là vua dân Do thái không? Đức Giêsu minh xác: Nước tôi không thuộc về thế gian này (Ga 18, 36). Vậy thì vương quốc Đức Giêsu là vương quốc sự thật thuộc thế giới niềm tin, thế giới tâm linh trong tâm hồn con người. Vương quốc đó hoàn toàn khác biệt với đế quốc của Xêza hay bất cứ đế quốc nào, chủ nghĩa nào. Nuớc của Xêza chỉ cai trị thể xác loài người, còn vương quốc Đức Giêsu chiếm trọn tấm lòng người. Thê lực của Xêza là quân đội, khí giới, khí giới, nhà tù. Sức mạnh vương quốc Đức Giêsu là niềm tin, là yêu thương, tha thứ. Dù rộng lớn, đế quốc Xêza cũng bị giới hạn, còn vương quốc Đức Giêsu vô biên, được thiết lập mọi nơi. Các triều đại phong kiến, các thể chế chính trị cũng chấm dứt trong dòng thời gian như đế quốc của Xêza, chỉ còn vương quốc sự thật, niềm tin tồn tại muôn đời. </w:t>
      </w:r>
    </w:p>
    <w:p>
      <w:pPr>
        <w:pStyle w:val="Normal"/>
        <w:rPr/>
      </w:pPr>
      <w:r>
        <w:rPr/>
        <w:br/>
        <w:t xml:space="preserve">Chính niềm tin tôn giáo dạy chúng ta rằng: mục đích tối thượng của các tôn giáo là hướng con người đến chân thiện mỹ. Qua không gian thời gian, trải qua bể dâu của lịch sử với những thao thức băn khoăn của kiếp người, con người luôn luôn tìm đến niềm tin tôn giáo. Con người tiếp nhận sự sống từ chính nguốn sống là Thiên Chúa như trái đất nhận lãnh ánh sáng từ mặt trời. Thiếu ánh sáng mặt trời thì không có sự sống trên trái đất. Cúng thế, không có Thiên Chúa thì không thể có sự sống. Thiên Chúa thông ban sự sống cho con người vì Thiên Chúa yêu thương con người. Thiên Chúa yêu thương mọi người ngay cả những ai chối bỏ và thủ ghét Ngài. Con người là hình ảnh cao quý của Thiên Chúa. Thánh thiện hay tội lỗi, giàu sang hay nghèo hèn, bạn hữu hay thù địch, mỗi người đều là hình ảnh Thiên Chúa. Chỉ xuyên qua niềm tin và tình thương con người mới đến được với Thiên Chúa. Với sức mạnh niềm tin chúng ta khẳng định rằng: trên vạn nẻo đường của cuộc đời mỗi người, bất cứ lúc nào và bất cứ ở đâu Thiên Chúa luôn có mặt để hướng dẫn nâng đỡ chúng ta. </w:t>
      </w:r>
    </w:p>
    <w:p>
      <w:pPr>
        <w:pStyle w:val="Normal"/>
        <w:rPr/>
      </w:pPr>
      <w:r>
        <w:rPr/>
        <w:br/>
        <w:t xml:space="preserve">Khủng hoảng trầm trọng nhất của xã hội hôm nay phải chăng là khủng hoảng về niềm tin và ý nghĩa của cuộc sống?. Con người sinh ra trên cõi đời này để làm gì và để đi về đâu?. Đó là câu hỏi lớn mà ngàn đời con người không ngừng đặt ra cho mình khi đứng trước những mâu thuẫn bất trắc của cuộc sống. Nghĩ cho cùng, mỗi người chỉ tìm thấy giải đáp cho câu hỏi ấy nhờ ánh sáng sức mạnh niềm tin tôn giáo. Aùnh sáng niềm tin ấy hướng dẫn chúng ta đến yêu thương và phục vụ tha nhân. Khi con người biết sống cho người khác thì con người sẽ tìm thấy chính mình, thấy lý tưởng, thấy ý nghĩa cuộc sống. Sống cho hạnh phúc của tha nhân, đó là sự thật mà mỗi thần dân sống trong vương quốc Vua Giêsu được mời gọi thể hiện mỗi ngày. </w:t>
      </w:r>
    </w:p>
    <w:p>
      <w:pPr>
        <w:pStyle w:val="Normal"/>
        <w:rPr/>
      </w:pPr>
      <w:r>
        <w:rPr/>
        <w:br/>
        <w:t>Mừng lễ Chúa Giêsu vua vũ trụ, vua niềm tin, chúng ta hãy để cho Chúa chiếm trọn tất cả con người mình, tư tưởng, lời nói, việc làm. Chúng ta không còn thuộc về thế giới của bóng tối, của tội lỗi, nhưng thuộc về vương quyền của Chúa Giêsu là vương quyền của sự sống, của sự thật, vương quyền của niềm tin, của ân sủng, vương quyền của sự thánh thiện, của công lý, tình yêu hoà bình.</w:t>
      </w:r>
    </w:p>
    <w:p>
      <w:pPr>
        <w:pStyle w:val="Normal"/>
        <w:rPr/>
      </w:pPr>
      <w:r>
        <w:rPr/>
      </w:r>
    </w:p>
    <w:p>
      <w:pPr>
        <w:pStyle w:val="Normal"/>
        <w:jc w:val="right"/>
        <w:rPr>
          <w:b/>
          <w:b/>
          <w:i/>
          <w:i/>
          <w:sz w:val="18"/>
          <w:szCs w:val="18"/>
        </w:rPr>
      </w:pPr>
      <w:r>
        <w:rPr>
          <w:b/>
          <w:i/>
          <w:sz w:val="18"/>
          <w:szCs w:val="18"/>
        </w:rPr>
        <w:t>Lm. Giuse Nguyễn Hữu An</w:t>
      </w:r>
    </w:p>
    <w:p>
      <w:pPr>
        <w:pStyle w:val="Normal"/>
        <w:rPr>
          <w:b/>
          <w:b/>
          <w:i/>
          <w:i/>
          <w:sz w:val="18"/>
          <w:szCs w:val="18"/>
        </w:rPr>
      </w:pPr>
      <w:r>
        <w:rPr>
          <w:b/>
          <w:i/>
          <w:sz w:val="18"/>
          <w:szCs w:val="18"/>
        </w:rPr>
      </w:r>
    </w:p>
    <w:p>
      <w:pPr>
        <w:pStyle w:val="Normal"/>
        <w:jc w:val="center"/>
        <w:rPr>
          <w:b/>
          <w:b/>
          <w:sz w:val="32"/>
          <w:szCs w:val="32"/>
        </w:rPr>
      </w:pPr>
      <w:r>
        <w:rPr>
          <w:b/>
          <w:sz w:val="32"/>
          <w:szCs w:val="32"/>
        </w:rPr>
      </w:r>
    </w:p>
    <w:p>
      <w:pPr>
        <w:pStyle w:val="Normal"/>
        <w:jc w:val="center"/>
        <w:rPr>
          <w:rFonts w:cs="Arial"/>
          <w:b/>
          <w:b/>
          <w:sz w:val="32"/>
          <w:szCs w:val="32"/>
        </w:rPr>
      </w:pPr>
      <w:r>
        <w:rPr>
          <w:rFonts w:cs="Arial"/>
          <w:b/>
          <w:sz w:val="32"/>
          <w:szCs w:val="32"/>
        </w:rPr>
        <w:t>LỄ CHÚA GIÊSU KITÔ VUA</w:t>
      </w:r>
    </w:p>
    <w:p>
      <w:pPr>
        <w:pStyle w:val="Normal"/>
        <w:jc w:val="right"/>
        <w:rPr>
          <w:rFonts w:cs="Arial"/>
          <w:b/>
          <w:b/>
          <w:sz w:val="18"/>
          <w:szCs w:val="18"/>
        </w:rPr>
      </w:pPr>
      <w:r>
        <w:rPr>
          <w:rFonts w:cs="Arial"/>
          <w:b/>
          <w:i/>
          <w:iCs/>
          <w:sz w:val="18"/>
          <w:szCs w:val="18"/>
          <w:lang w:val="fr-FR"/>
        </w:rPr>
        <w:t>Lm. Giuse Đinh lập Liễm</w:t>
      </w:r>
    </w:p>
    <w:p>
      <w:pPr>
        <w:pStyle w:val="Normal"/>
        <w:rPr>
          <w:rFonts w:cs="Arial"/>
          <w:b/>
          <w:b/>
          <w:sz w:val="18"/>
          <w:szCs w:val="18"/>
        </w:rPr>
      </w:pPr>
      <w:r>
        <w:rPr>
          <w:rFonts w:cs="Arial"/>
          <w:b/>
          <w:sz w:val="18"/>
          <w:szCs w:val="18"/>
        </w:rPr>
      </w:r>
    </w:p>
    <w:p>
      <w:pPr>
        <w:pStyle w:val="Normal"/>
        <w:rPr>
          <w:rFonts w:cs="Arial"/>
        </w:rPr>
      </w:pPr>
      <w:r>
        <w:rPr>
          <w:rFonts w:cs="Arial"/>
        </w:rPr>
        <w:t>Hôm nay là Chúa nhật cuối cùng kết thúc năm Phụng vụ, Giáo hội mừng lễ Chúa Kitô Vua vũ trụ. Điều đó nói lên rằng, Đức Giêsu Kitô, sau khi đã hoàn thành nhiệm vụ Chúa Cha trao phó , được Chúa Cha  trao quyền cai trị muôn loài trên trời dưới đất và sẽ kết thúc lịch sử loài người trong vinh quang để mọi sự sẽ được “restaurare in Christo”.</w:t>
      </w:r>
    </w:p>
    <w:p>
      <w:pPr>
        <w:pStyle w:val="Normal"/>
        <w:rPr>
          <w:rFonts w:cs="Arial"/>
        </w:rPr>
      </w:pPr>
      <w:r>
        <w:rPr>
          <w:rFonts w:cs="Arial"/>
        </w:rPr>
        <w:t> </w:t>
      </w:r>
    </w:p>
    <w:p>
      <w:pPr>
        <w:pStyle w:val="Normal"/>
        <w:rPr>
          <w:rFonts w:cs="Arial"/>
        </w:rPr>
      </w:pPr>
      <w:r>
        <w:rPr>
          <w:rFonts w:cs="Arial"/>
        </w:rPr>
        <w:t>Trong suốt quãng đường đi truyền giáo, Đức Giêsu chỉ đi rao giảng Tin mừng về Nước Thiên Chúa và chữa lành mọi bệnh hoạn tật nguyền cho người ta. Chưa bao giờ Đức Giêsu dám nhận mình là vua, mặc dầu dân chúng hồ hởi tôn vinh Ngài. Nhưng về cuối đời, trong cuộc thương khó, Ngài đã công khai xác nhận vương quyền của Ngài trước mặt quan Philatô:”</w:t>
      </w:r>
      <w:r>
        <w:rPr>
          <w:rFonts w:cs="Arial"/>
          <w:i/>
          <w:iCs/>
        </w:rPr>
        <w:t>Ngài nói đúng, Tôi là vua”(Ga 18,37</w:t>
      </w:r>
      <w:r>
        <w:rPr>
          <w:rFonts w:cs="Arial"/>
        </w:rPr>
        <w:t>), nhưng để tránh ngộ nhận, Ngài nói thêm:”</w:t>
      </w:r>
      <w:r>
        <w:rPr>
          <w:rFonts w:cs="Arial"/>
          <w:i/>
          <w:iCs/>
        </w:rPr>
        <w:t>Nhưng nước tôi không thuộc thế gian này”(Ga 18,36).</w:t>
      </w:r>
    </w:p>
    <w:p>
      <w:pPr>
        <w:pStyle w:val="Normal"/>
        <w:rPr>
          <w:rFonts w:cs="Arial"/>
        </w:rPr>
      </w:pPr>
      <w:r>
        <w:rPr>
          <w:rFonts w:cs="Arial"/>
        </w:rPr>
        <w:t> </w:t>
      </w:r>
    </w:p>
    <w:p>
      <w:pPr>
        <w:pStyle w:val="Normal"/>
        <w:rPr>
          <w:rFonts w:cs="Arial"/>
        </w:rPr>
      </w:pPr>
      <w:r>
        <w:rPr>
          <w:rFonts w:cs="Arial"/>
        </w:rPr>
        <w:t>Vậy nếu Đức Giêsu không có lấy một tấc đất để cắm dùi thì nước của Ngài ở đâu ? Thần dân của Ngài là ai ? Vương quyền này được thiết lập và thực hiện bằng những phương tiện nào ?</w:t>
      </w:r>
    </w:p>
    <w:p>
      <w:pPr>
        <w:pStyle w:val="Normal"/>
        <w:rPr>
          <w:rFonts w:cs="Arial"/>
        </w:rPr>
      </w:pPr>
      <w:r>
        <w:rPr>
          <w:rFonts w:cs="Arial"/>
        </w:rPr>
        <w:t> </w:t>
      </w:r>
    </w:p>
    <w:p>
      <w:pPr>
        <w:pStyle w:val="Normal"/>
        <w:rPr>
          <w:rFonts w:cs="Arial"/>
        </w:rPr>
      </w:pPr>
      <w:r>
        <w:rPr>
          <w:rFonts w:cs="Arial"/>
        </w:rPr>
        <w:t>Nhờ Bí tích rửa tội, chúng ta đã được tham dự vào vương quyền của Đức Kitô, chúng ta có nhiệm vụ phải bảo vệ và làm cho vương quyền của Ngài được mở rộng để tất cả mọi nguời nhận biết Đức Giêsu là vua vũ trụ và hết lòng tin theo Ngài.</w:t>
      </w:r>
    </w:p>
    <w:p>
      <w:pPr>
        <w:pStyle w:val="Normal"/>
        <w:rPr>
          <w:rFonts w:cs="Arial"/>
        </w:rPr>
      </w:pPr>
      <w:r>
        <w:rPr>
          <w:rFonts w:cs="Arial"/>
        </w:rPr>
      </w:r>
    </w:p>
    <w:p>
      <w:pPr>
        <w:pStyle w:val="Normal"/>
        <w:rPr>
          <w:rFonts w:cs="Arial"/>
          <w:b/>
          <w:b/>
        </w:rPr>
      </w:pPr>
      <w:r>
        <w:rPr>
          <w:rFonts w:cs="Arial"/>
          <w:b/>
          <w:iCs/>
        </w:rPr>
        <w:t>I. LỊCH SỬ LỄ CHÚA KITÔ VUA.</w:t>
      </w:r>
    </w:p>
    <w:p>
      <w:pPr>
        <w:pStyle w:val="Normal"/>
        <w:rPr>
          <w:rFonts w:cs="Arial"/>
        </w:rPr>
      </w:pPr>
      <w:r>
        <w:rPr>
          <w:rFonts w:cs="Arial"/>
        </w:rPr>
        <w:t>Một triết gia đã đưa ra một nhận định rất bi quan :”Homo homini lupus” : con người là lang sói của con ngươiø. Con người đã trở nên một thú dữ hay tấn công, cắn xé và giết chóc. Lịch sử loài người là một chuỗi những cuộc chiến tranh liên tiếp. Hai cuộc thế chiến thứ nhất và thứ hai đã cướp đi sinh mạng của gần 50 triệu người, không kể những người bị thương, mất tài sản và thiệt hại vật chất khôn lường.</w:t>
      </w:r>
    </w:p>
    <w:p>
      <w:pPr>
        <w:pStyle w:val="Normal"/>
        <w:rPr>
          <w:rFonts w:cs="Arial"/>
        </w:rPr>
      </w:pPr>
      <w:r>
        <w:rPr>
          <w:rFonts w:cs="Arial"/>
        </w:rPr>
        <w:t> </w:t>
      </w:r>
    </w:p>
    <w:p>
      <w:pPr>
        <w:pStyle w:val="Normal"/>
        <w:rPr>
          <w:rFonts w:cs="Arial"/>
        </w:rPr>
      </w:pPr>
      <w:r>
        <w:rPr>
          <w:rFonts w:cs="Arial"/>
        </w:rPr>
        <w:t>Cho nên ngày 12.11.1927, Đức Giáo hoàng Piô XI đã thiết lập lễ Chúa Kitô Vua, mục đích là để cầu cho loài người thôi đừng buông theo thú tính mà cắn xé lẫn nhau, các nước đừng nuôi mộng bá chủ hoàn cầu mà gây chiến với nhau.</w:t>
      </w:r>
    </w:p>
    <w:p>
      <w:pPr>
        <w:pStyle w:val="Normal"/>
        <w:rPr>
          <w:rFonts w:cs="Arial"/>
        </w:rPr>
      </w:pPr>
      <w:r>
        <w:rPr>
          <w:rFonts w:cs="Arial"/>
        </w:rPr>
        <w:t> </w:t>
      </w:r>
    </w:p>
    <w:p>
      <w:pPr>
        <w:pStyle w:val="Normal"/>
        <w:rPr>
          <w:rFonts w:cs="Arial"/>
        </w:rPr>
      </w:pPr>
      <w:r>
        <w:rPr>
          <w:rFonts w:cs="Arial"/>
        </w:rPr>
        <w:t>Đàng khác, thế giới đang dần rời bỏ Chúa, muốn khai trừ Chúa ra khỏi các tâm hồn, các gia đình, các xã hội, thế giới muốn xây xã hội trên nền tảng thuần túy nhân loại. Trong trường hợp đó, Đức Giáo hoàng muốn công bố những quyền bất khả xâm phạm của  Chúa Kitô : Ngài là vua vũ trụ, vua các thiên thần và loài người.</w:t>
      </w:r>
    </w:p>
    <w:p>
      <w:pPr>
        <w:pStyle w:val="Normal"/>
        <w:rPr>
          <w:rFonts w:cs="Arial"/>
        </w:rPr>
      </w:pPr>
      <w:r>
        <w:rPr>
          <w:rFonts w:cs="Arial"/>
        </w:rPr>
        <w:t> </w:t>
      </w:r>
    </w:p>
    <w:p>
      <w:pPr>
        <w:pStyle w:val="Normal"/>
        <w:rPr>
          <w:rFonts w:cs="Arial"/>
        </w:rPr>
      </w:pPr>
      <w:r>
        <w:rPr>
          <w:rFonts w:cs="Arial"/>
        </w:rPr>
        <w:t>Ngoài ra, Đức Giáo hoàng cũng nghĩ rằng cần phải phản ứng lại mấy sự lệch lạc trong quan niệm đạo đức tân thời phát sinh ngay trong Công giáo tiến hành ở một số nơi. Người ta đang có khuynh hướng nhìn nơi Đức Giêsu chỉ là người Anh Cả, người bạn và đối xử với Chúa bằng vai,…là bạn đường, bạn làm việc… Lễ Chúa Kitô Vua nhắc cho người ta rằng : Đức Giêsu còn là Đấng Toàn Năng, Đấng vô cùng vô biên, Vua các vua. Ngài còn là Đấng Hữu, ta có là nhờ Ngài, và bổn phận chính yếu nhất là Thờ Lạy Ngài (Trần văn Khả).</w:t>
      </w:r>
    </w:p>
    <w:p>
      <w:pPr>
        <w:pStyle w:val="Normal"/>
        <w:rPr>
          <w:rFonts w:cs="Arial"/>
        </w:rPr>
      </w:pPr>
      <w:r>
        <w:rPr>
          <w:rFonts w:cs="Arial"/>
        </w:rPr>
        <w:t> </w:t>
      </w:r>
    </w:p>
    <w:p>
      <w:pPr>
        <w:pStyle w:val="Normal"/>
        <w:rPr>
          <w:rFonts w:cs="Arial"/>
          <w:b/>
          <w:b/>
        </w:rPr>
      </w:pPr>
      <w:r>
        <w:rPr>
          <w:rFonts w:cs="Arial"/>
          <w:b/>
          <w:iCs/>
          <w:lang w:val="fr-FR"/>
        </w:rPr>
        <w:t>II. ĐỨC GIÊSU LÀ VUA.</w:t>
      </w:r>
    </w:p>
    <w:p>
      <w:pPr>
        <w:pStyle w:val="Normal"/>
        <w:rPr>
          <w:rFonts w:cs="Arial"/>
          <w:b/>
          <w:b/>
        </w:rPr>
      </w:pPr>
      <w:r>
        <w:rPr>
          <w:rFonts w:cs="Arial"/>
          <w:b/>
          <w:iCs/>
        </w:rPr>
        <w:t>1.</w:t>
      </w:r>
      <w:r>
        <w:rPr>
          <w:rFonts w:cs="Arial"/>
          <w:b/>
        </w:rPr>
        <w:t> </w:t>
      </w:r>
      <w:r>
        <w:rPr>
          <w:rFonts w:cs="Arial"/>
          <w:b/>
          <w:iCs/>
        </w:rPr>
        <w:t>Đức Giêsu khẳng định.</w:t>
      </w:r>
    </w:p>
    <w:p>
      <w:pPr>
        <w:pStyle w:val="Normal"/>
        <w:rPr/>
      </w:pPr>
      <w:r>
        <w:rPr>
          <w:rFonts w:cs="Arial"/>
        </w:rPr>
        <w:t>Trước toà án, Philatô hỏi Đức Giêsu :”</w:t>
      </w:r>
      <w:r>
        <w:rPr>
          <w:rFonts w:cs="Arial"/>
          <w:i/>
          <w:iCs/>
        </w:rPr>
        <w:t>Ôâng có phải là vua dân Do thái không</w:t>
      </w:r>
      <w:r>
        <w:rPr>
          <w:rFonts w:cs="Arial"/>
        </w:rPr>
        <w:t xml:space="preserve">”? Đức Giêsu có thể trả lời là </w:t>
      </w:r>
      <w:r>
        <w:rPr>
          <w:rFonts w:cs="Arial"/>
          <w:i/>
          <w:iCs/>
        </w:rPr>
        <w:t>có</w:t>
      </w:r>
      <w:r>
        <w:rPr>
          <w:rFonts w:cs="Arial"/>
        </w:rPr>
        <w:t xml:space="preserve"> hay </w:t>
      </w:r>
      <w:r>
        <w:rPr>
          <w:rFonts w:cs="Arial"/>
          <w:i/>
          <w:iCs/>
        </w:rPr>
        <w:t>không</w:t>
      </w:r>
      <w:r>
        <w:rPr>
          <w:rFonts w:cs="Arial"/>
        </w:rPr>
        <w:t>, tùy theo ý của người hỏi.</w:t>
      </w:r>
    </w:p>
    <w:p>
      <w:pPr>
        <w:pStyle w:val="Normal"/>
        <w:rPr>
          <w:rFonts w:cs="Arial"/>
        </w:rPr>
      </w:pPr>
      <w:r>
        <w:rPr>
          <w:rFonts w:cs="Arial"/>
        </w:rPr>
        <w:t> </w:t>
      </w:r>
    </w:p>
    <w:p>
      <w:pPr>
        <w:pStyle w:val="Normal"/>
        <w:rPr>
          <w:rFonts w:cs="Arial"/>
        </w:rPr>
      </w:pPr>
      <w:r>
        <w:rPr>
          <w:rFonts w:cs="Arial"/>
        </w:rPr>
        <w:t>Nếu người Do thái hỏi Ngài câu ấy, thì câu ấy có nghĩa là : ông có phải là Đấng Messia không ? Nhưng khi Philatô hỏi thì câu ấy có ý nghĩa là : ông có phải là kẻ cầm đầu xúi giục dân Do thái phản loạn không ? Theo não trạng của người Do thái, thì Đấng Messia , vị cứu tinh của dân tộc ắt phải là một thủ lãnh của đoàn quân nổi loạn chống lại Rôma để giải phóng dân Do thái khỏi ách thống trị của đế quốc. Nếu Ngài là người nổi loạn chống lại Rôma, thì dân Do thái sẽ theo Ngài. Nhưng họ thấy Ngài không phải là người nổi loạn như ý muốn của họ, mà lại có những ý tưởng lạ đời đi ngược lại tư tưởng truyền thống của chính tôn giáo của họ, nên họ muốn tiêu diệt Ngài. Để làm điều ấy, họ chụp mũ Ngài là người phản loạn, chống lại Rôma.</w:t>
      </w:r>
    </w:p>
    <w:p>
      <w:pPr>
        <w:pStyle w:val="Normal"/>
        <w:rPr>
          <w:rFonts w:cs="Arial"/>
        </w:rPr>
      </w:pPr>
      <w:r>
        <w:rPr>
          <w:rFonts w:cs="Arial"/>
        </w:rPr>
        <w:t> </w:t>
      </w:r>
    </w:p>
    <w:p>
      <w:pPr>
        <w:pStyle w:val="Normal"/>
        <w:rPr/>
      </w:pPr>
      <w:r>
        <w:rPr>
          <w:rFonts w:cs="Arial"/>
        </w:rPr>
        <w:t>Nhưng Philatô nhận ra ngay là : nếu Đức Giêsu là kẻ đứng về phía người Do thái để chống lại Rôma, thì họ đã chẳng nộp Ngài cho ông. Vì thế, câu ông hỏi Đức Giêsu chỉ hỏi cho có lệ, chứ ông đã biết Ngài vô tội, và chỉ vì ghen ghét mà dân chúng nộp Ngài cho ông. Nhưng cũng chính nhờ ông ta  hỏi điều ấy mà chúng ta được mạc khải một chân lý quan trọng : Đức Giêsu chính là Vua như Ngài đã xác nhận :”</w:t>
      </w:r>
      <w:r>
        <w:rPr>
          <w:rFonts w:cs="Arial"/>
          <w:i/>
          <w:iCs/>
        </w:rPr>
        <w:t>Tôi được sinh ra là để làm vua</w:t>
      </w:r>
      <w:r>
        <w:rPr>
          <w:rFonts w:cs="Arial"/>
        </w:rPr>
        <w:t>”.</w:t>
      </w:r>
    </w:p>
    <w:p>
      <w:pPr>
        <w:pStyle w:val="Normal"/>
        <w:rPr>
          <w:rFonts w:cs="Arial"/>
        </w:rPr>
      </w:pPr>
      <w:r>
        <w:rPr>
          <w:rFonts w:cs="Arial"/>
        </w:rPr>
        <w:t> </w:t>
      </w:r>
    </w:p>
    <w:p>
      <w:pPr>
        <w:pStyle w:val="Normal"/>
        <w:rPr>
          <w:rFonts w:cs="Arial"/>
        </w:rPr>
      </w:pPr>
      <w:r>
        <w:rPr>
          <w:rFonts w:cs="Arial"/>
        </w:rPr>
        <w:t>Tuy Đức Giêsu xác định Ngài là vua, nhưng với tước hiệu là vua mà Philatô đang muốn điều tra, ít nhất có ba cách làm “Vua”:</w:t>
      </w:r>
    </w:p>
    <w:p>
      <w:pPr>
        <w:pStyle w:val="Normal"/>
        <w:ind w:left="567" w:hanging="0"/>
        <w:rPr>
          <w:rFonts w:cs="Arial"/>
          <w:i/>
          <w:i/>
        </w:rPr>
      </w:pPr>
      <w:r>
        <w:rPr>
          <w:rFonts w:cs="Arial"/>
          <w:i/>
        </w:rPr>
        <w:t>a) Vua theo nghĩa chính trị, theo kiểu Rôma : người ta thống trị kẻ khác bằng nô lệ hoá họ :”Một ngàn năm đô hộ giặc Tầu, một trăm năm đô hộ giặc Tây”(Trịnh công Sơn).</w:t>
      </w:r>
    </w:p>
    <w:p>
      <w:pPr>
        <w:pStyle w:val="Normal"/>
        <w:ind w:left="567" w:hanging="0"/>
        <w:rPr>
          <w:rFonts w:cs="Arial"/>
          <w:i/>
          <w:i/>
        </w:rPr>
      </w:pPr>
      <w:r>
        <w:rPr>
          <w:rFonts w:cs="Arial"/>
          <w:i/>
        </w:rPr>
        <w:t>b) Vua theo nghĩa Thiên sai, theo kiểu mong đợi của người Do thái : một người thuộc dòng dõi vua Đavít chính thức lên ngôi, và chiến thắng kẻ thù của Israel, của Chúa bằng cách đè bẹp chúng.</w:t>
      </w:r>
    </w:p>
    <w:p>
      <w:pPr>
        <w:pStyle w:val="Normal"/>
        <w:ind w:left="567" w:hanging="0"/>
        <w:rPr>
          <w:rFonts w:cs="Arial"/>
          <w:i/>
          <w:i/>
        </w:rPr>
      </w:pPr>
      <w:r>
        <w:rPr>
          <w:rFonts w:cs="Arial"/>
          <w:i/>
        </w:rPr>
        <w:t>c) Sau hết, Vua theo cách của Đức Giêsu : một vương quyền huyền bí, không ép buộc ai,  không đè bẹp ai như “bạn có muốn theo tôi không”, “Các bạn cũng muốn bỏ đi sao” ? Một vương quyền mà lại để “Vua” bị giao nộp cho kẻ thù mà không chống cự, một tổng thống mà không có “vệ binh” để bảo vệ mình, không cận vệ để bao bọc trước đám dông (Noel Quesson).</w:t>
      </w:r>
    </w:p>
    <w:p>
      <w:pPr>
        <w:pStyle w:val="Normal"/>
        <w:rPr>
          <w:rFonts w:cs="Arial"/>
        </w:rPr>
      </w:pPr>
      <w:r>
        <w:rPr>
          <w:rFonts w:cs="Arial"/>
        </w:rPr>
        <w:t> </w:t>
      </w:r>
    </w:p>
    <w:p>
      <w:pPr>
        <w:pStyle w:val="Normal"/>
        <w:rPr>
          <w:rFonts w:cs="Arial"/>
          <w:b/>
          <w:b/>
        </w:rPr>
      </w:pPr>
      <w:r>
        <w:rPr>
          <w:rFonts w:cs="Arial"/>
          <w:b/>
          <w:iCs/>
        </w:rPr>
        <w:t>2. Vương quốc của Đức Giêsu.</w:t>
      </w:r>
    </w:p>
    <w:p>
      <w:pPr>
        <w:pStyle w:val="Normal"/>
        <w:rPr>
          <w:rFonts w:cs="Arial"/>
        </w:rPr>
      </w:pPr>
      <w:r>
        <w:rPr>
          <w:rFonts w:cs="Arial"/>
        </w:rPr>
        <w:t>a) Nước Ngài không thuộc thế gian này.</w:t>
      </w:r>
    </w:p>
    <w:p>
      <w:pPr>
        <w:pStyle w:val="Normal"/>
        <w:rPr/>
      </w:pPr>
      <w:r>
        <w:rPr>
          <w:rFonts w:cs="Arial"/>
        </w:rPr>
        <w:t>Khi Philatô hỏi Đức Giêsu:”</w:t>
      </w:r>
      <w:r>
        <w:rPr>
          <w:rFonts w:cs="Arial"/>
          <w:i/>
          <w:iCs/>
        </w:rPr>
        <w:t>Ông có phải là vua dân Do thái khô</w:t>
      </w:r>
      <w:r>
        <w:rPr>
          <w:rFonts w:cs="Arial"/>
        </w:rPr>
        <w:t>ng”? Đức Giêsu trả lời:”</w:t>
      </w:r>
      <w:r>
        <w:rPr>
          <w:rFonts w:cs="Arial"/>
          <w:i/>
          <w:iCs/>
        </w:rPr>
        <w:t>Tôi là vua, nhưng không phải của nguời Do thái như ông hiểu vì nước tôi không thuộc thế gian này”(x. Ga 18,33-36).</w:t>
      </w:r>
      <w:r>
        <w:rPr>
          <w:rFonts w:cs="Arial"/>
        </w:rPr>
        <w:t xml:space="preserve"> Nếu Đức Giêsu không phải là một vua của một nước trần gian, thì nước của Ngài ở đâu ? Ngài là vua của ai ?</w:t>
      </w:r>
    </w:p>
    <w:p>
      <w:pPr>
        <w:pStyle w:val="Normal"/>
        <w:rPr>
          <w:rFonts w:cs="Arial"/>
        </w:rPr>
      </w:pPr>
      <w:r>
        <w:rPr>
          <w:rFonts w:cs="Arial"/>
        </w:rPr>
        <w:t> </w:t>
      </w:r>
    </w:p>
    <w:p>
      <w:pPr>
        <w:pStyle w:val="Normal"/>
        <w:rPr/>
      </w:pPr>
      <w:r>
        <w:rPr>
          <w:rFonts w:cs="Arial"/>
        </w:rPr>
        <w:t>Làm vua có nhiều cách, không nhất thiết cứ phải có đất đai, lãnh thổ, có quân đội, triều đình… mới là vua. Người ta vẫn nói:”</w:t>
      </w:r>
      <w:r>
        <w:rPr>
          <w:rFonts w:cs="Arial"/>
          <w:i/>
          <w:iCs/>
        </w:rPr>
        <w:t>vua dầu lửa”, “vua xe hơi”, “vua bóng đá”,v.v</w:t>
      </w:r>
      <w:r>
        <w:rPr>
          <w:rFonts w:cs="Arial"/>
        </w:rPr>
        <w:t>… mặc dầu những ông vua này không có quân đội, không cai trị ai . Đức Giêsu không những làm vua hiểu theo nghĩa bóng, mà đích thực Ngài là vua hiểu theo nghĩa đen, nghĩa chính thức của từ “vua”.</w:t>
      </w:r>
    </w:p>
    <w:p>
      <w:pPr>
        <w:pStyle w:val="Normal"/>
        <w:rPr>
          <w:rFonts w:cs="Arial"/>
        </w:rPr>
      </w:pPr>
      <w:r>
        <w:rPr>
          <w:rFonts w:cs="Arial"/>
        </w:rPr>
        <w:t> </w:t>
      </w:r>
    </w:p>
    <w:p>
      <w:pPr>
        <w:pStyle w:val="Normal"/>
        <w:rPr>
          <w:rFonts w:cs="Arial"/>
        </w:rPr>
      </w:pPr>
      <w:r>
        <w:rPr>
          <w:rFonts w:cs="Arial"/>
        </w:rPr>
        <w:t>Ngài là vua, vua của cả vũ trụ, của cả trần gian, của cả nhân loại, vì Ngài chính là Ngôi Lời, một trong Ba Ngôi Thiên Chúa đã dựng nên muôn loài muôn vật trong vũ trụ. Thánh Kinh viết:”</w:t>
      </w:r>
      <w:r>
        <w:rPr>
          <w:rFonts w:cs="Arial"/>
          <w:i/>
          <w:iCs/>
        </w:rPr>
        <w:t>Nhờ Ngài, vạn vật được tạo thành, và không có Ngài thì chẳng có gì được tạo thành</w:t>
      </w:r>
      <w:r>
        <w:rPr>
          <w:rFonts w:cs="Arial"/>
        </w:rPr>
        <w:t>”(Ga 1,3 ; x. 1,10). Ngài là vua của thế giới, nên đến ngày chung thẩm, chính Ngài sẽ là người đến phán xét trần gian với tư cách một vị vua (Mt 25,34).</w:t>
      </w:r>
    </w:p>
    <w:p>
      <w:pPr>
        <w:pStyle w:val="Normal"/>
        <w:rPr>
          <w:rFonts w:cs="Arial"/>
        </w:rPr>
      </w:pPr>
      <w:r>
        <w:rPr>
          <w:rFonts w:cs="Arial"/>
        </w:rPr>
      </w:r>
    </w:p>
    <w:p>
      <w:pPr>
        <w:pStyle w:val="Normal"/>
        <w:rPr>
          <w:rFonts w:cs="Arial"/>
        </w:rPr>
      </w:pPr>
      <w:r>
        <w:rPr>
          <w:rFonts w:cs="Arial"/>
        </w:rPr>
        <w:t>Thế gian này có nhiều nước, mỗi nuớc có một ông vua. Nhưng Ngài là vua cả thế gian, cả vũ trụ, nên Ngài là Vua trên hết các vua, Chúa trên hết các chúa.</w:t>
      </w:r>
    </w:p>
    <w:p>
      <w:pPr>
        <w:pStyle w:val="Normal"/>
        <w:rPr>
          <w:rFonts w:cs="Arial"/>
          <w:b/>
          <w:b/>
          <w:u w:val="single"/>
        </w:rPr>
      </w:pPr>
      <w:r>
        <w:rPr>
          <w:rFonts w:cs="Arial"/>
          <w:b/>
          <w:u w:val="single"/>
        </w:rPr>
      </w:r>
    </w:p>
    <w:p>
      <w:pPr>
        <w:pStyle w:val="Normal"/>
        <w:rPr/>
      </w:pPr>
      <w:r>
        <w:rPr>
          <w:rFonts w:cs="Arial"/>
          <w:b/>
          <w:u w:val="single"/>
        </w:rPr>
        <w:t xml:space="preserve">Truyện </w:t>
      </w:r>
      <w:r>
        <w:rPr>
          <w:rFonts w:cs="Arial"/>
        </w:rPr>
        <w:t xml:space="preserve">: </w:t>
      </w:r>
      <w:r>
        <w:rPr>
          <w:rFonts w:cs="Arial"/>
          <w:b/>
          <w:i/>
        </w:rPr>
        <w:t>Nước Ta chỉ có trên thế gian này</w:t>
      </w:r>
      <w:r>
        <w:rPr>
          <w:rFonts w:cs="Arial"/>
        </w:rPr>
        <w:t>.</w:t>
      </w:r>
    </w:p>
    <w:p>
      <w:pPr>
        <w:pStyle w:val="Normal"/>
        <w:rPr>
          <w:rFonts w:cs="Arial"/>
        </w:rPr>
      </w:pPr>
      <w:r>
        <w:rPr>
          <w:rFonts w:cs="Arial"/>
        </w:rPr>
        <w:t>Ông SELMA  LAGERLOP có viết một câu truyện như sau : Ở thành La mã, trong một đền thờ dâng kính Đức Mẹ, gần đồi Capitole, có một tượng Chúa Hài đồng rất đẹp. Chung quanh vòng hào quang có khắc câu Phúc âm rằng:”NƯỚC TA CHẲNG CÓ TRÊN THẾ GIAN NÀY”(GA 18,38).</w:t>
      </w:r>
    </w:p>
    <w:p>
      <w:pPr>
        <w:pStyle w:val="Normal"/>
        <w:rPr>
          <w:rFonts w:cs="Arial"/>
        </w:rPr>
      </w:pPr>
      <w:r>
        <w:rPr>
          <w:rFonts w:cs="Arial"/>
        </w:rPr>
      </w:r>
    </w:p>
    <w:p>
      <w:pPr>
        <w:pStyle w:val="Normal"/>
        <w:rPr>
          <w:rFonts w:cs="Arial"/>
        </w:rPr>
      </w:pPr>
      <w:r>
        <w:rPr>
          <w:rFonts w:cs="Arial"/>
        </w:rPr>
        <w:t>Một hôm, một phụ nữ thượng lưu, người Anh, tới viếng đền thờ, và tượng Chúa Hài đồng đã lọt mắt bà. Bà liền nài nẵng chuộc cho kỳ được. Khổ thay ! Không ai đồng ý cả. Bà ta mới thuê thợ gọt một tượng khác, giống y như tượng Chúa Hài đồng bà đã trông thấy. Rồi một hôm dùng thủ đoạn, đem đổi lấy tượng thật.</w:t>
      </w:r>
    </w:p>
    <w:p>
      <w:pPr>
        <w:pStyle w:val="Normal"/>
        <w:rPr>
          <w:rFonts w:cs="Arial"/>
        </w:rPr>
      </w:pPr>
      <w:r>
        <w:rPr>
          <w:rFonts w:cs="Arial"/>
        </w:rPr>
      </w:r>
    </w:p>
    <w:p>
      <w:pPr>
        <w:pStyle w:val="Normal"/>
        <w:rPr/>
      </w:pPr>
      <w:r>
        <w:rPr>
          <w:rFonts w:cs="Arial"/>
        </w:rPr>
        <w:t>Nhưng không biết là vô tình hay hữu ý, thay vì viết vào vòng hào quang rằng “Nước Ta chẳng có trên thế gian này”, thì bác thợ kia lại viết :”Nước Ta chỉ có trên trần gian này”. Ít lâu sau, không hiểu tại sao, tượng thật Chúa Hài đồng bỏ lâu đài của chủ mới, trở về đền thờ cũ lại như xưa.</w:t>
      </w:r>
    </w:p>
    <w:p>
      <w:pPr>
        <w:pStyle w:val="Normal"/>
        <w:rPr>
          <w:rFonts w:cs="Arial"/>
        </w:rPr>
      </w:pPr>
      <w:r>
        <w:rPr>
          <w:rFonts w:cs="Arial"/>
        </w:rPr>
      </w:r>
    </w:p>
    <w:p>
      <w:pPr>
        <w:pStyle w:val="Normal"/>
        <w:rPr/>
      </w:pPr>
      <w:r>
        <w:rPr>
          <w:rFonts w:cs="Arial"/>
        </w:rPr>
        <w:t>Mưu mô bại lộ ra. Người coi đền thờ liền đem tượng giả ném xuống chân đồi Capitole. Người phụ nữ kia, buồn tiếc, đi tìm, gặp được và trở về nước với pho tượng giả, còn nguyên vẹn với vòng hào quang ngạo mạn kia. Từ ấy, tượng giả cứ chuyền tay nhau, người này sang người khác, hết thành nọ đến thành kia…</w:t>
      </w:r>
    </w:p>
    <w:p>
      <w:pPr>
        <w:pStyle w:val="Normal"/>
        <w:rPr>
          <w:rFonts w:cs="Arial"/>
        </w:rPr>
      </w:pPr>
      <w:r>
        <w:rPr>
          <w:rFonts w:cs="Arial"/>
        </w:rPr>
      </w:r>
    </w:p>
    <w:p>
      <w:pPr>
        <w:pStyle w:val="Normal"/>
        <w:rPr>
          <w:rFonts w:cs="Arial"/>
        </w:rPr>
      </w:pPr>
      <w:r>
        <w:rPr>
          <w:rFonts w:cs="Arial"/>
        </w:rPr>
        <w:t>Một hôm tượng ấy tới thành Paris. Quân Cách mạng mới đem đi biểu diễn qua các đại lộ, và hiệu triệu dân chúng rằng:”Nước Ta chỉ có trên thế gian này. Hãy mau mau phân chia tài sản cho nhau, để mọi người được bình đẳng vui sống. Nước Ta chỉ có trên thế gian này. Chết là sự đổ vỡ vô phương cứu vãn” !(Vũ minh Nghiễm, Vươn, 1966, tr 54-55).</w:t>
      </w:r>
    </w:p>
    <w:p>
      <w:pPr>
        <w:pStyle w:val="Normal"/>
        <w:rPr>
          <w:rFonts w:cs="Arial"/>
        </w:rPr>
      </w:pPr>
      <w:r>
        <w:rPr>
          <w:rFonts w:cs="Arial"/>
        </w:rPr>
        <w:t> </w:t>
      </w:r>
    </w:p>
    <w:p>
      <w:pPr>
        <w:pStyle w:val="Normal"/>
        <w:rPr>
          <w:rFonts w:cs="Arial"/>
        </w:rPr>
      </w:pPr>
      <w:r>
        <w:rPr>
          <w:rFonts w:cs="Arial"/>
        </w:rPr>
        <w:t>b) Vương quốc của sự thật.</w:t>
      </w:r>
    </w:p>
    <w:p>
      <w:pPr>
        <w:pStyle w:val="Normal"/>
        <w:rPr>
          <w:rFonts w:cs="Arial"/>
        </w:rPr>
      </w:pPr>
      <w:r>
        <w:rPr>
          <w:rFonts w:cs="Arial"/>
        </w:rPr>
        <w:t>Philatô hỏi Ngài :”</w:t>
      </w:r>
      <w:r>
        <w:rPr>
          <w:rFonts w:cs="Arial"/>
          <w:i/>
          <w:iCs/>
        </w:rPr>
        <w:t>Thế thì ông là vua sao</w:t>
      </w:r>
      <w:r>
        <w:rPr>
          <w:rFonts w:cs="Arial"/>
        </w:rPr>
        <w:t>” ? Ngài đáp ngay:”</w:t>
      </w:r>
      <w:r>
        <w:rPr>
          <w:rFonts w:cs="Arial"/>
          <w:i/>
          <w:iCs/>
        </w:rPr>
        <w:t>Đúng thế, chính vì thế mà tôi</w:t>
      </w:r>
      <w:r>
        <w:rPr>
          <w:rFonts w:cs="Arial"/>
        </w:rPr>
        <w:t xml:space="preserve"> </w:t>
      </w:r>
      <w:r>
        <w:rPr>
          <w:rFonts w:cs="Arial"/>
          <w:i/>
          <w:iCs/>
        </w:rPr>
        <w:t>đã sinh ra và đến trong thế gian này, đó là để làm chứng cho sự thật. Ai đứng về phía sự thật thì nghe tiếng tôi”(Ga 18,37).</w:t>
      </w:r>
    </w:p>
    <w:p>
      <w:pPr>
        <w:pStyle w:val="Normal"/>
        <w:rPr>
          <w:rFonts w:cs="Arial"/>
        </w:rPr>
      </w:pPr>
      <w:r>
        <w:rPr>
          <w:rFonts w:cs="Arial"/>
          <w:i/>
          <w:iCs/>
        </w:rPr>
        <w:t> </w:t>
      </w:r>
    </w:p>
    <w:p>
      <w:pPr>
        <w:pStyle w:val="Normal"/>
        <w:rPr>
          <w:rFonts w:cs="Arial"/>
        </w:rPr>
      </w:pPr>
      <w:r>
        <w:rPr>
          <w:rFonts w:cs="Arial"/>
        </w:rPr>
        <w:t>Vương quốc sự thật chính là nước của Ngài. Nước đó hoàn toàn khác biệt với đế quốc của vua César. Nước của César chỉ cai trị thể xác của loài người, còn vương quốc của Ngài chiếm hữu những tấm lòng. Thế lực của César là binh đội, khí giới, thành trì, nhưng sức mạnh của vương quốc của Chúa là những nguyên tắc, tình cảm và tư tưởng. Công dân của đế quốc César chỉ được hưởng an toàn bên ngoài và bảo đảm tài sản vật chất, nhưng phước hạnh trong Nước Chúa là an lạc và vui mừng trong Thánh Thần”(x. Rm 14,17). Dù là rộng lớn, đế quốc Rôma cũng bị giới hạn, nhưng vương quốc của Chúa vô biên và được quyền thiết lập tại mọi nơi. Cũng như hầu hết các nước thuộc về đất, đế quốc Rôma rồi sẽ chấm dứt, còn vương quốc Sự Thật sẽ tồn tại muôn đời.</w:t>
      </w:r>
    </w:p>
    <w:p>
      <w:pPr>
        <w:pStyle w:val="Normal"/>
        <w:rPr>
          <w:rFonts w:cs="Arial"/>
        </w:rPr>
      </w:pPr>
      <w:r>
        <w:rPr>
          <w:rFonts w:cs="Arial"/>
        </w:rPr>
        <w:t>c) Vương quốc tình yêu.</w:t>
      </w:r>
    </w:p>
    <w:p>
      <w:pPr>
        <w:pStyle w:val="Normal"/>
        <w:rPr>
          <w:rFonts w:cs="Arial"/>
        </w:rPr>
      </w:pPr>
      <w:r>
        <w:rPr>
          <w:rFonts w:cs="Arial"/>
        </w:rPr>
        <w:t>Vương quốc của vua Giêsu là vương quốc của Tình yêu :”</w:t>
      </w:r>
      <w:r>
        <w:rPr>
          <w:rFonts w:cs="Arial"/>
          <w:i/>
          <w:iCs/>
        </w:rPr>
        <w:t>Con người không đến để được phục vụ, nhưng để phục vụ và hiến mạng sống mình làm giá chuộc cho nhiều người”(Mc 10,45).</w:t>
      </w:r>
      <w:r>
        <w:rPr>
          <w:rFonts w:cs="Arial"/>
        </w:rPr>
        <w:t xml:space="preserve"> Đức Kitô là vua, nhưng Ngài khác với những vua khác ở chỗ : để cai trị, các vua khác dùng quyền lực, còn Ngài dùng tình thương. Thật vậy, Ngài yêu thương mọi nguời, mọi con dân của Ngài như một mục tử tốt lành yêu thương chăn dắt đoàn chiên, biết rõ từng con một, và sẵn sàng hy sinh mạng sống mình vì lợi ích của con chiên (x. Ga 10,11-16). Ngài hành xử như thế vì Ngài là Thiên Chúa, mà “</w:t>
      </w:r>
      <w:r>
        <w:rPr>
          <w:rFonts w:cs="Arial"/>
          <w:i/>
          <w:iCs/>
        </w:rPr>
        <w:t>Thiên Chúa là Tình yêu” (1Ga 4,8</w:t>
      </w:r>
      <w:r>
        <w:rPr>
          <w:rFonts w:cs="Arial"/>
        </w:rPr>
        <w:t>). Trong thực tế, Ngài đã hy sinh trên thập giá một cách khổ nhục để cứu nhân loại, là con dân được Thiên Chúa trao cho Ngài quyền cai trị.</w:t>
      </w:r>
    </w:p>
    <w:p>
      <w:pPr>
        <w:pStyle w:val="Normal"/>
        <w:rPr>
          <w:rFonts w:cs="Arial"/>
        </w:rPr>
      </w:pPr>
      <w:r>
        <w:rPr>
          <w:rFonts w:cs="Arial"/>
        </w:rPr>
      </w:r>
    </w:p>
    <w:p>
      <w:pPr>
        <w:pStyle w:val="Normal"/>
        <w:rPr>
          <w:rFonts w:cs="Arial"/>
        </w:rPr>
      </w:pPr>
      <w:r>
        <w:rPr>
          <w:rFonts w:cs="Arial"/>
        </w:rPr>
        <w:t>d) Vương quốc của phục vụ.</w:t>
      </w:r>
    </w:p>
    <w:p>
      <w:pPr>
        <w:pStyle w:val="Normal"/>
        <w:rPr>
          <w:rFonts w:cs="Arial"/>
        </w:rPr>
      </w:pPr>
      <w:r>
        <w:rPr>
          <w:rFonts w:cs="Arial"/>
        </w:rPr>
        <w:t>Mừng lề Đức Giêsu Kitô , Vua vũ trụ, chúng ta được mời gọi nhìn lên vua của chúng ta. Một vị vua không ngồi trên ngai vàng, nhưng trên thập giá. Một vị vua không cai trị bằng quyền lực, nhưng dựa trên tình yêu thương, phục vụ. Một vị vua không có lãnh thổ, nhưng nằm sâu trong trái tim mọi người. Một vị vua chỉ biết dấn thân phục vụ.</w:t>
      </w:r>
    </w:p>
    <w:p>
      <w:pPr>
        <w:pStyle w:val="Normal"/>
        <w:rPr>
          <w:rFonts w:cs="Arial"/>
        </w:rPr>
      </w:pPr>
      <w:r>
        <w:rPr>
          <w:rFonts w:cs="Arial"/>
        </w:rPr>
        <w:t> </w:t>
      </w:r>
    </w:p>
    <w:p>
      <w:pPr>
        <w:pStyle w:val="Normal"/>
        <w:rPr/>
      </w:pPr>
      <w:r>
        <w:rPr>
          <w:rFonts w:cs="Arial"/>
          <w:b/>
          <w:u w:val="single"/>
        </w:rPr>
        <w:t>Truyện</w:t>
      </w:r>
      <w:r>
        <w:rPr>
          <w:rFonts w:cs="Arial"/>
          <w:b/>
        </w:rPr>
        <w:t xml:space="preserve"> </w:t>
      </w:r>
      <w:r>
        <w:rPr>
          <w:rFonts w:cs="Arial"/>
        </w:rPr>
        <w:t xml:space="preserve">: </w:t>
      </w:r>
      <w:r>
        <w:rPr>
          <w:rFonts w:cs="Arial"/>
          <w:b/>
          <w:i/>
        </w:rPr>
        <w:t>Hoàng tử Alexis</w:t>
      </w:r>
      <w:r>
        <w:rPr>
          <w:rFonts w:cs="Arial"/>
        </w:rPr>
        <w:t>.</w:t>
      </w:r>
    </w:p>
    <w:p>
      <w:pPr>
        <w:pStyle w:val="Normal"/>
        <w:rPr>
          <w:rFonts w:cs="Arial"/>
        </w:rPr>
      </w:pPr>
      <w:r>
        <w:rPr>
          <w:rFonts w:cs="Arial"/>
        </w:rPr>
        <w:t>Truyện cổ Nga thuật lại rằng : Vào thời Trung cổ, hoàng tử Alexis cũng như bao vua chúa khác sống trong cung điện nguy nga tráng lệ, trong khi dân chúng chung quanh  phải sống trong những khu xóm nghèo nàn tồi tệ. Thế nhưng, Alexis rất hiểu nỗi cơ cực của thần dân và cảm thương họ. Ôâng bỏ ra mỗi ngày một ít thời giờ để thăm họ. Nhưng, dù cố gắng đến đâu, Alexis vẫn không thu  phục được lòng yêu mến của thần dân. Vì thế, sau mỗi lần thăm họ trở về, ông thấy lòng mình buồn rười rượi.</w:t>
      </w:r>
    </w:p>
    <w:p>
      <w:pPr>
        <w:pStyle w:val="Normal"/>
        <w:rPr>
          <w:rFonts w:cs="Arial"/>
        </w:rPr>
      </w:pPr>
      <w:r>
        <w:rPr>
          <w:rFonts w:cs="Arial"/>
        </w:rPr>
      </w:r>
    </w:p>
    <w:p>
      <w:pPr>
        <w:pStyle w:val="Normal"/>
        <w:rPr>
          <w:rFonts w:cs="Arial"/>
        </w:rPr>
      </w:pPr>
      <w:r>
        <w:rPr>
          <w:rFonts w:cs="Arial"/>
        </w:rPr>
        <w:t>Ngày kia, có một người lạ mặt đi vào khu xóm, ăn mặc đơn sơ, anh tự xưng là Bác sĩ, anh săn sóc những người già cả, bệnh tật. Đặc biệt Bác sĩ không lấy tiền thù lao, và còn phát thuốc miễn phí cho thần dân.</w:t>
      </w:r>
    </w:p>
    <w:p>
      <w:pPr>
        <w:pStyle w:val="Normal"/>
        <w:rPr>
          <w:rFonts w:cs="Arial"/>
        </w:rPr>
      </w:pPr>
      <w:r>
        <w:rPr>
          <w:rFonts w:cs="Arial"/>
        </w:rPr>
        <w:t>Bác sĩ ấy trở thành người của xóm nghèo, được mọi nguời yêu mến kính phục. Ngày ngày, anh dàn xếp những cuộc cãi vã, tranh giành, hoà giải những thù oán, và giúp đỡ họ sống đúng với phẩm giá con nguời.</w:t>
      </w:r>
    </w:p>
    <w:p>
      <w:pPr>
        <w:pStyle w:val="Normal"/>
        <w:rPr>
          <w:rFonts w:cs="Arial"/>
        </w:rPr>
      </w:pPr>
      <w:r>
        <w:rPr>
          <w:rFonts w:cs="Arial"/>
        </w:rPr>
      </w:r>
    </w:p>
    <w:p>
      <w:pPr>
        <w:pStyle w:val="Normal"/>
        <w:rPr>
          <w:rFonts w:cs="Arial"/>
        </w:rPr>
      </w:pPr>
      <w:r>
        <w:rPr>
          <w:rFonts w:cs="Arial"/>
        </w:rPr>
        <w:t>Bác sĩ trẻ đó chính là Hoàng tử Alexis, người đã bỏ cung điện giầu sang đến sống với thần dân nghèo khổ và trở nên bạn bè của họ, để yêu thương săn sóc và phục vụ họ.</w:t>
      </w:r>
    </w:p>
    <w:p>
      <w:pPr>
        <w:pStyle w:val="Normal"/>
        <w:rPr>
          <w:rFonts w:cs="Arial"/>
        </w:rPr>
      </w:pPr>
      <w:r>
        <w:rPr>
          <w:rFonts w:cs="Arial"/>
        </w:rPr>
      </w:r>
    </w:p>
    <w:p>
      <w:pPr>
        <w:pStyle w:val="Normal"/>
        <w:rPr/>
      </w:pPr>
      <w:r>
        <w:rPr>
          <w:rFonts w:cs="Arial"/>
        </w:rPr>
        <w:t>Đức Kitô thực sự là một vị  Vua đầy uy quyền. Ngài đã trở nên giống chúng ta, để yêu thương phục vụ chúng ta. Ngài đã phán:”</w:t>
      </w:r>
      <w:r>
        <w:rPr>
          <w:rFonts w:cs="Arial"/>
          <w:i/>
          <w:iCs/>
        </w:rPr>
        <w:t>Con người không đến để được phục vụ, nhưng để phục vụ và hiến mạng sống cứu chuộc cho nhiều người</w:t>
      </w:r>
      <w:r>
        <w:rPr>
          <w:rFonts w:cs="Arial"/>
        </w:rPr>
        <w:t>”.</w:t>
      </w:r>
    </w:p>
    <w:p>
      <w:pPr>
        <w:pStyle w:val="Normal"/>
        <w:rPr>
          <w:rFonts w:cs="Arial"/>
        </w:rPr>
      </w:pPr>
      <w:r>
        <w:rPr>
          <w:rFonts w:cs="Arial"/>
        </w:rPr>
        <w:t> </w:t>
      </w:r>
    </w:p>
    <w:p>
      <w:pPr>
        <w:pStyle w:val="Normal"/>
        <w:rPr/>
      </w:pPr>
      <w:r>
        <w:rPr>
          <w:rFonts w:cs="Arial"/>
          <w:b/>
          <w:iCs/>
        </w:rPr>
        <w:t>3. Chỉ có Đức Giêsu là Vua</w:t>
      </w:r>
      <w:r>
        <w:rPr>
          <w:rFonts w:cs="Arial"/>
          <w:b/>
        </w:rPr>
        <w:t>.</w:t>
      </w:r>
    </w:p>
    <w:p>
      <w:pPr>
        <w:pStyle w:val="Normal"/>
        <w:rPr>
          <w:rFonts w:cs="Arial"/>
        </w:rPr>
      </w:pPr>
      <w:r>
        <w:rPr>
          <w:rFonts w:cs="Arial"/>
        </w:rPr>
        <w:t>a) Tuy trước toà án Philatô, Đức Giêsu đã chính thức tuyên bố và xác nhận Ngài là vua, nhưng thực sự danh hiệu Vua ấy đã được tiên báo như tiên tri Daniel đã nhìn thấy “</w:t>
      </w:r>
      <w:r>
        <w:rPr>
          <w:rFonts w:cs="Arial"/>
          <w:i/>
          <w:iCs/>
        </w:rPr>
        <w:t>như là Con</w:t>
      </w:r>
      <w:r>
        <w:rPr>
          <w:rFonts w:cs="Arial"/>
        </w:rPr>
        <w:t xml:space="preserve"> </w:t>
      </w:r>
      <w:r>
        <w:rPr>
          <w:rFonts w:cs="Arial"/>
          <w:i/>
          <w:iCs/>
        </w:rPr>
        <w:t>Người đến trong đám mây trời… quyền năng vĩnh cửu</w:t>
      </w:r>
      <w:r>
        <w:rPr>
          <w:rFonts w:cs="Arial"/>
        </w:rPr>
        <w:t>”(Dn 7,13; và Gioan, cụ già trên đảo Patmos đã được thị kiến :”</w:t>
      </w:r>
      <w:r>
        <w:rPr>
          <w:rFonts w:cs="Arial"/>
          <w:i/>
          <w:iCs/>
        </w:rPr>
        <w:t>Đấng là Alpha và Oâmêga là nguyên thủy, là cùng tận, Đấng đang có, đã có và sẽ đến, Đấng là Thiên Chúa”(Kh 1,8)</w:t>
      </w:r>
      <w:r>
        <w:rPr>
          <w:rFonts w:cs="Arial"/>
        </w:rPr>
        <w:t xml:space="preserve">. </w:t>
      </w:r>
      <w:r>
        <w:rPr>
          <w:rFonts w:cs="Arial"/>
          <w:i/>
          <w:iCs/>
        </w:rPr>
        <w:t>Ngài làm cho chúng thành một vương quốc tư tế, để phụng sự Đức Chúa Cha, là Thiên Chúa và là Cha của Ngài”.</w:t>
      </w:r>
    </w:p>
    <w:p>
      <w:pPr>
        <w:pStyle w:val="Normal"/>
        <w:rPr>
          <w:rFonts w:cs="Arial"/>
          <w:i/>
          <w:i/>
          <w:iCs/>
        </w:rPr>
      </w:pPr>
      <w:r>
        <w:rPr>
          <w:rFonts w:cs="Arial"/>
        </w:rPr>
        <w:t>b) Nhìn ra vua sự thật, vua tình thương, anh trộm lành đã nói :”</w:t>
      </w:r>
      <w:r>
        <w:rPr>
          <w:rFonts w:cs="Arial"/>
          <w:i/>
          <w:iCs/>
        </w:rPr>
        <w:t>Ông này có làm điều gì sa</w:t>
      </w:r>
      <w:r>
        <w:rPr>
          <w:rFonts w:cs="Arial"/>
        </w:rPr>
        <w:t xml:space="preserve">i </w:t>
      </w:r>
      <w:r>
        <w:rPr>
          <w:rFonts w:cs="Arial"/>
          <w:i/>
          <w:iCs/>
        </w:rPr>
        <w:t>trái đâu</w:t>
      </w:r>
      <w:r>
        <w:rPr>
          <w:rFonts w:cs="Arial"/>
        </w:rPr>
        <w:t>” ? Và anh đã cầu nguyện với Ngài:”</w:t>
      </w:r>
      <w:r>
        <w:rPr>
          <w:rFonts w:cs="Arial"/>
          <w:i/>
          <w:iCs/>
        </w:rPr>
        <w:t>Lạy</w:t>
      </w:r>
      <w:r>
        <w:rPr>
          <w:rFonts w:cs="Arial"/>
        </w:rPr>
        <w:t xml:space="preserve"> </w:t>
      </w:r>
      <w:r>
        <w:rPr>
          <w:rFonts w:cs="Arial"/>
          <w:i/>
          <w:iCs/>
        </w:rPr>
        <w:t>Ngài, khi nào về Nước Ngài, xin nhớ đến tôi”</w:t>
      </w:r>
      <w:r>
        <w:rPr>
          <w:rFonts w:cs="Arial"/>
        </w:rPr>
        <w:t>. Anh chỉ dám xin nhớ, không dám xin cứu, không dám được xin vào nước Ngài vì anh thấy mình quá bất xứng, quá tội lỗi. Nhưng Đức Giêsu thấy lòng thông cảm khiêm nhường của anh, Ngài đã dịu dàng nói với anh:”</w:t>
      </w:r>
      <w:r>
        <w:rPr>
          <w:rFonts w:cs="Arial"/>
          <w:i/>
          <w:iCs/>
        </w:rPr>
        <w:t>Tôi nói thật hôm nay anh sẽ được ở với tôi trên nước thiên đàng”(Lc 23,41-42).</w:t>
      </w:r>
    </w:p>
    <w:p>
      <w:pPr>
        <w:pStyle w:val="Normal"/>
        <w:rPr/>
      </w:pPr>
      <w:r>
        <w:rPr>
          <w:rFonts w:cs="Arial"/>
        </w:rPr>
        <w:t>c) Cái lý do khiến Đức Giêsu làm vua đã được thánh Phaolô nói rất xác đáng trong  đoạn văn gủi  cho tín hữu Côlôssê:”</w:t>
      </w:r>
    </w:p>
    <w:p>
      <w:pPr>
        <w:pStyle w:val="Normal"/>
        <w:rPr>
          <w:rFonts w:cs="Arial"/>
        </w:rPr>
      </w:pPr>
      <w:r>
        <w:rPr>
          <w:rFonts w:cs="Arial"/>
          <w:i/>
          <w:iCs/>
        </w:rPr>
        <w:t>“</w:t>
      </w:r>
      <w:r>
        <w:rPr>
          <w:rFonts w:cs="Arial"/>
          <w:i/>
          <w:iCs/>
        </w:rPr>
        <w:t>Ngài là hình ảnh Thiên Chúa vô hình, là trưởng tử giữa mọi thụ sinh. Vì trong Ngài vạn vật đã được tạo thành, chốn trời cao và nơi dương thế, vật hữu hình, vật vô hình, dù là thiên toà, hay thiên chủ, dù là thiên phủ hay uy linh : mọi sự đã được tạo thành nhờ Ngài và cho Ngài ! Và Ngài có ưu thắng trên mọi sự, và mọi sự đếu tồn tại trong Ngài. Và Ngài là đầu của thân mình, tức là Hội thánh, Ngài là khởi nguyên, là trưởng tử giữa các vong nhân, ngõ hầu trong muôn sự Ngài là đệ nhất vô song ! Vì chưng Thiên Chúa đã quyết ý cho tất cả Viên mãn đậu tại trong Ngài và đã giảng hoà cả vạn vật nhờ Ngài và cho Ngài, đã ban lại bình an nhờ bửu huyết đổ nơi thập giá của Ngài cho mọi vật  dù ở dưới đất hay trên trời”(Cl 1,15-20).</w:t>
      </w:r>
    </w:p>
    <w:p>
      <w:pPr>
        <w:pStyle w:val="Normal"/>
        <w:rPr>
          <w:rFonts w:cs="Arial"/>
        </w:rPr>
      </w:pPr>
      <w:r>
        <w:rPr>
          <w:rFonts w:cs="Arial"/>
          <w:i/>
          <w:iCs/>
        </w:rPr>
        <w:t> </w:t>
      </w:r>
    </w:p>
    <w:p>
      <w:pPr>
        <w:pStyle w:val="Normal"/>
        <w:rPr>
          <w:rFonts w:cs="Arial"/>
        </w:rPr>
      </w:pPr>
      <w:r>
        <w:rPr>
          <w:rFonts w:cs="Arial"/>
          <w:b/>
          <w:u w:val="single"/>
        </w:rPr>
        <w:t>Truyện</w:t>
      </w:r>
      <w:r>
        <w:rPr>
          <w:rFonts w:cs="Arial"/>
          <w:b/>
        </w:rPr>
        <w:t xml:space="preserve"> </w:t>
      </w:r>
      <w:r>
        <w:rPr>
          <w:rFonts w:cs="Arial"/>
        </w:rPr>
        <w:t xml:space="preserve">: </w:t>
      </w:r>
      <w:r>
        <w:rPr>
          <w:rFonts w:cs="Arial"/>
          <w:b/>
          <w:i/>
        </w:rPr>
        <w:t>Chỉ có Chúa là Vua</w:t>
      </w:r>
    </w:p>
    <w:p>
      <w:pPr>
        <w:pStyle w:val="Normal"/>
        <w:rPr/>
      </w:pPr>
      <w:r>
        <w:rPr>
          <w:rFonts w:cs="Arial"/>
        </w:rPr>
        <w:t>Lịch sử nước Anh có kể rằng hồi ấy, nước Anh có một ông vua đạo đức tên là Cannut III. Ôâng là vua của một cường quốc, nên chung quanh ông hay có những quan nịnh thần ton hót. Một hôm trong một buổi triều yết, các nịnh thần tâu:”Thánh Thượng” là vua trên hết các vua, là chúa trên các chúa, có quyền trên mặt đất và biển cả. Nghe vậy nhà vua muốn cho họ một bài học, liền mời tất cả đi ra bờ biển. Đứng trước đại dương, ông tuyên bố:”Ta là vua trên hết các vua, có quyền trên đất liền và trên biển cả. Vậy ta truyền cho sóng biển không được trở tới”. Nhưng nước vẫn dâng lên, sóng vẫn trở tới làm ướt hết áo cẩm bào của vua cũng như triều thần. Nhà vua đi vào trong một thánh đuờng đến trước tượng chuộc tội, lấy chiếc vương miện đội trên đầu Chúa và nói:”Lạy Chúa, chỉ có Chúa là Vua trên hết các vua, là Chúa trên hết các chúa</w:t>
      </w:r>
      <w:r>
        <w:rPr>
          <w:rFonts w:cs="Arial"/>
          <w:i/>
          <w:sz w:val="22"/>
          <w:szCs w:val="22"/>
        </w:rPr>
        <w:t>”.(Hồng Phúc, Suy niệm Lời Chúa năm B, tr 169).</w:t>
      </w:r>
    </w:p>
    <w:p>
      <w:pPr>
        <w:pStyle w:val="Normal"/>
        <w:rPr>
          <w:rFonts w:cs="Arial"/>
        </w:rPr>
      </w:pPr>
      <w:r>
        <w:rPr>
          <w:rFonts w:cs="Arial"/>
        </w:rPr>
        <w:t> </w:t>
      </w:r>
    </w:p>
    <w:p>
      <w:pPr>
        <w:pStyle w:val="Normal"/>
        <w:rPr>
          <w:rFonts w:cs="Arial"/>
          <w:b/>
          <w:b/>
        </w:rPr>
      </w:pPr>
      <w:r>
        <w:rPr>
          <w:rFonts w:cs="Arial"/>
          <w:b/>
          <w:iCs/>
        </w:rPr>
        <w:t>III. HÃY TIN THEO ĐỨC KITÔ VUA.</w:t>
      </w:r>
    </w:p>
    <w:p>
      <w:pPr>
        <w:pStyle w:val="Normal"/>
        <w:rPr>
          <w:rFonts w:cs="Arial"/>
          <w:b/>
          <w:b/>
        </w:rPr>
      </w:pPr>
      <w:r>
        <w:rPr>
          <w:rFonts w:cs="Arial"/>
          <w:b/>
          <w:iCs/>
        </w:rPr>
        <w:t>1.</w:t>
      </w:r>
      <w:r>
        <w:rPr>
          <w:rFonts w:cs="Arial"/>
          <w:b/>
        </w:rPr>
        <w:t xml:space="preserve">    </w:t>
      </w:r>
      <w:r>
        <w:rPr>
          <w:rFonts w:cs="Arial"/>
          <w:b/>
          <w:iCs/>
        </w:rPr>
        <w:t>Không đuợc bắt cá hai tay .</w:t>
      </w:r>
    </w:p>
    <w:p>
      <w:pPr>
        <w:pStyle w:val="Normal"/>
        <w:rPr>
          <w:rFonts w:cs="Arial"/>
        </w:rPr>
      </w:pPr>
      <w:r>
        <w:rPr>
          <w:rFonts w:cs="Arial"/>
        </w:rPr>
        <w:t>Câu tục ngữ này có ý nói : hai tay đều thò xuống bắt cá, không phải là hai tay định bắt một mà mỗi tay bắt một con cá. Câu này thường để chỉ người mưu một lúc cả hai việc, hy vọng rằng hễ hỏng việc này thì còn việc kia. Vì thế người ta nói :</w:t>
      </w:r>
    </w:p>
    <w:p>
      <w:pPr>
        <w:pStyle w:val="Normal"/>
        <w:ind w:left="567" w:hanging="0"/>
        <w:rPr>
          <w:rFonts w:cs="Arial"/>
        </w:rPr>
      </w:pPr>
      <w:r>
        <w:rPr>
          <w:rFonts w:cs="Arial"/>
          <w:i/>
          <w:iCs/>
        </w:rPr>
        <w:t>Thôi đừng bắt cá hai tay,</w:t>
      </w:r>
    </w:p>
    <w:p>
      <w:pPr>
        <w:pStyle w:val="Normal"/>
        <w:ind w:left="567" w:hanging="0"/>
        <w:rPr>
          <w:rFonts w:cs="Arial"/>
        </w:rPr>
      </w:pPr>
      <w:r>
        <w:rPr>
          <w:rFonts w:cs="Arial"/>
          <w:i/>
          <w:iCs/>
        </w:rPr>
        <w:t>Cá thì xuống bể, chim bay về ngàn</w:t>
      </w:r>
      <w:r>
        <w:rPr>
          <w:rFonts w:cs="Arial"/>
          <w:i/>
          <w:iCs/>
          <w:sz w:val="20"/>
          <w:szCs w:val="20"/>
        </w:rPr>
        <w:t>.(Ca dao)</w:t>
      </w:r>
    </w:p>
    <w:p>
      <w:pPr>
        <w:pStyle w:val="Normal"/>
        <w:rPr>
          <w:rFonts w:cs="Arial"/>
        </w:rPr>
      </w:pPr>
      <w:r>
        <w:rPr>
          <w:rFonts w:cs="Arial"/>
        </w:rPr>
        <w:t> </w:t>
      </w:r>
    </w:p>
    <w:p>
      <w:pPr>
        <w:pStyle w:val="Normal"/>
        <w:rPr>
          <w:rFonts w:cs="Arial"/>
        </w:rPr>
      </w:pPr>
      <w:r>
        <w:rPr>
          <w:rFonts w:cs="Arial"/>
        </w:rPr>
        <w:t>Trong việc tin theo Chúa, Đức Giêsu đã khẳng định”</w:t>
      </w:r>
      <w:r>
        <w:rPr>
          <w:rFonts w:cs="Arial"/>
          <w:i/>
          <w:iCs/>
        </w:rPr>
        <w:t>Không ai có thể làm tôi hai chủ vì hoặc ghét chủ này mà yêu chủ kia, hoặc gắn bó chủ này mà khinh chủ nọ. Không thể vừa làm</w:t>
      </w:r>
      <w:r>
        <w:rPr>
          <w:rFonts w:cs="Arial"/>
        </w:rPr>
        <w:t xml:space="preserve"> tôi </w:t>
      </w:r>
      <w:r>
        <w:rPr>
          <w:rFonts w:cs="Arial"/>
          <w:i/>
          <w:iCs/>
        </w:rPr>
        <w:t>Thiên Chúa vừa tiền tài”(Mt 6,24 ; Lc 16,13).</w:t>
      </w:r>
      <w:r>
        <w:rPr>
          <w:rFonts w:cs="Arial"/>
        </w:rPr>
        <w:t xml:space="preserve"> Chúng ta phải dứt khoát trên đường theo Chúa, không thể trung lập được, hoặc chọn Thiên Chúa, hoặc chọn thần Mammon, nếu không thì sẽ mất cả chì lẫn chài. Người xưa đã nói :”</w:t>
      </w:r>
      <w:r>
        <w:rPr>
          <w:rFonts w:cs="Arial"/>
          <w:i/>
          <w:iCs/>
        </w:rPr>
        <w:t>Trung thần bất sự nhị quân</w:t>
      </w:r>
      <w:r>
        <w:rPr>
          <w:rFonts w:cs="Arial"/>
        </w:rPr>
        <w:t>” : tôi trung không thểà thờ hai vua, vì trong thực tế, câu ngạn ngữ này lúc nào cũng đúng :”</w:t>
      </w:r>
      <w:r>
        <w:rPr>
          <w:rFonts w:cs="Arial"/>
          <w:i/>
          <w:iCs/>
        </w:rPr>
        <w:t>Thiên vô nhị nhật, dân vô nhị vương”.</w:t>
      </w:r>
    </w:p>
    <w:p>
      <w:pPr>
        <w:pStyle w:val="Normal"/>
        <w:rPr>
          <w:rFonts w:cs="Arial"/>
          <w:b/>
          <w:b/>
          <w:u w:val="single"/>
        </w:rPr>
      </w:pPr>
      <w:r>
        <w:rPr>
          <w:rFonts w:cs="Arial"/>
          <w:b/>
          <w:u w:val="single"/>
        </w:rPr>
      </w:r>
    </w:p>
    <w:p>
      <w:pPr>
        <w:pStyle w:val="Normal"/>
        <w:rPr>
          <w:rFonts w:cs="Arial"/>
        </w:rPr>
      </w:pPr>
      <w:r>
        <w:rPr>
          <w:rFonts w:cs="Arial"/>
          <w:b/>
          <w:u w:val="single"/>
        </w:rPr>
        <w:t>Truyện</w:t>
      </w:r>
      <w:r>
        <w:rPr>
          <w:rFonts w:cs="Arial"/>
          <w:b/>
        </w:rPr>
        <w:t xml:space="preserve"> :</w:t>
      </w:r>
      <w:r>
        <w:rPr>
          <w:rFonts w:cs="Arial"/>
        </w:rPr>
        <w:t xml:space="preserve"> </w:t>
      </w:r>
      <w:r>
        <w:rPr>
          <w:rFonts w:cs="Arial"/>
          <w:b/>
          <w:i/>
        </w:rPr>
        <w:t>Đức Hồng y Deschamps</w:t>
      </w:r>
    </w:p>
    <w:p>
      <w:pPr>
        <w:pStyle w:val="Normal"/>
        <w:rPr>
          <w:rFonts w:cs="Arial"/>
        </w:rPr>
      </w:pPr>
      <w:r>
        <w:rPr>
          <w:rFonts w:cs="Arial"/>
        </w:rPr>
        <w:t xml:space="preserve">Hồng y Deschamps, Tổng giám mục Mailines, khi còn là thanh niên, đã có ý muốn học hành thật giỏi để đạt được một địa vị cao trong hàng ngũ các quan chức triều đình. Một hôm, Deschamps đã được chứng kiến lễ đăng quang lên ngôi vua cách long trọng của nhà vua Bỉ. Từ cửa sổ của một nhà cao tầng, Deschamps chăm chú theo dõi  diễn tiến của buổi lễ từ đầu đến cuối. Có thể nói đấy là một buổi lễ hội vừa tưng bừng náo nhiệt với cờ xí và biểu ngữ rợp trời, và tiếng trống dồn dập và tiếng kèn đồng thổi lên inh ỏi với hàng vạn người đến tham dự. </w:t>
      </w:r>
    </w:p>
    <w:p>
      <w:pPr>
        <w:pStyle w:val="Normal"/>
        <w:rPr>
          <w:rFonts w:cs="Arial"/>
        </w:rPr>
      </w:pPr>
      <w:r>
        <w:rPr>
          <w:rFonts w:cs="Arial"/>
        </w:rPr>
        <w:t> </w:t>
      </w:r>
    </w:p>
    <w:p>
      <w:pPr>
        <w:pStyle w:val="Normal"/>
        <w:rPr>
          <w:rFonts w:cs="Arial"/>
        </w:rPr>
      </w:pPr>
      <w:r>
        <w:rPr>
          <w:rFonts w:cs="Arial"/>
        </w:rPr>
        <w:t>Trọng tâm buổi lễ là nghi thức tấn phong hoàng thái tử lên ngai vàng  kế vị vua cha mới băng hà, với việc đội vương miện và nhận phủ việt. Buổi lễ kết thúc bằng một cuộc diễn hành của hoàng gia cùng với đoàn tùy tùng. Đoàn rước đi  theo hàng đôi kéo dài cả cây số. Sau khi cuộc lễ kết thúc, quảng trường trở lại bầu khí bình lặng như mọi khi. Deschamps tự nhủ mình rằng:”Thế là một ông vua đã qua đi”. Rồi được ơn Chúa kêu gọi. Deschamps đã suy nghĩ nhiều ngày sau đó và cuối cùng đã quyết định như sau :”Tôi không muốn phục vụ cho ông vua sẽ qua đi. Tôi muốn phục vụ ông vua tồn tại mãi mãi là Vua Giêsu”.</w:t>
      </w:r>
    </w:p>
    <w:p>
      <w:pPr>
        <w:pStyle w:val="Normal"/>
        <w:rPr>
          <w:rFonts w:cs="Arial"/>
        </w:rPr>
      </w:pPr>
      <w:r>
        <w:rPr>
          <w:rFonts w:cs="Arial"/>
        </w:rPr>
        <w:t> </w:t>
      </w:r>
    </w:p>
    <w:p>
      <w:pPr>
        <w:pStyle w:val="Normal"/>
        <w:rPr>
          <w:rFonts w:cs="Arial"/>
        </w:rPr>
      </w:pPr>
      <w:r>
        <w:rPr>
          <w:rFonts w:cs="Arial"/>
        </w:rPr>
        <w:t>Deschamps đã dứt khoát từ bỏ giấc mơ danh vọng chức quyền thế gian như trước đây anh mơ tưởng, để xin gia nhập vào một dòng khổ tu và khoác vào mình chiếc áo tu sĩ. Sau một thời gian tu học, thầy Deschamps đã đuợc thụ phong Linh mục, rồi sau đó được tấn phong Giám mục và cuối cùng được phong tước vị Hồng y Giáo chủ, trở thành niên tưởng của hàng Giám mục Bỉ.</w:t>
      </w:r>
    </w:p>
    <w:p>
      <w:pPr>
        <w:pStyle w:val="Normal"/>
        <w:rPr>
          <w:rFonts w:cs="Arial"/>
        </w:rPr>
      </w:pPr>
      <w:r>
        <w:rPr>
          <w:rFonts w:cs="Arial"/>
        </w:rPr>
      </w:r>
    </w:p>
    <w:p>
      <w:pPr>
        <w:pStyle w:val="Normal"/>
        <w:rPr/>
      </w:pPr>
      <w:r>
        <w:rPr>
          <w:rFonts w:cs="Arial"/>
          <w:b/>
          <w:iCs/>
        </w:rPr>
        <w:t>2. Làm gì để xây dựng Nước Chúa</w:t>
      </w:r>
      <w:r>
        <w:rPr>
          <w:rFonts w:cs="Arial"/>
          <w:b/>
        </w:rPr>
        <w:t>.</w:t>
      </w:r>
    </w:p>
    <w:p>
      <w:pPr>
        <w:pStyle w:val="Normal"/>
        <w:rPr>
          <w:rFonts w:cs="Arial"/>
        </w:rPr>
      </w:pPr>
      <w:r>
        <w:rPr>
          <w:rFonts w:cs="Arial"/>
        </w:rPr>
        <w:t>Nhờ Bí tích rửa tội, chúng ta đã được trở thành công dân Nước Trời, chúng ta được ở trong một Vương quốc: “Vương quốc vĩnh cửu và vô biên , vương quốc tràn đầy sự thật và sự sống, đầy tràn ân sủng và thánh thiện, đầy tràn tình thương, công lý và bình an”(Kinh Tiền tụng lễ Chúa Kitô Vua) . Đức Kitô cai trị trên những ai chấp nhận chân lý Ngài mạc khải cho : tình yêu của Chúa Cha. Ngài làm người để chiếu toả tình yêu ấy, để con người có thể nhận ra và tiếp nhận, và như thế những ai nhận biết vương quốc và vương quyền của Đức Kitô thì thần phục Ngài là Vua vũ trụ muôn đời.</w:t>
      </w:r>
    </w:p>
    <w:p>
      <w:pPr>
        <w:pStyle w:val="Normal"/>
        <w:rPr>
          <w:rFonts w:cs="Arial"/>
        </w:rPr>
      </w:pPr>
      <w:r>
        <w:rPr>
          <w:rFonts w:cs="Arial"/>
        </w:rPr>
        <w:t> </w:t>
      </w:r>
    </w:p>
    <w:p>
      <w:pPr>
        <w:pStyle w:val="Normal"/>
        <w:rPr>
          <w:rFonts w:cs="Arial"/>
        </w:rPr>
      </w:pPr>
      <w:r>
        <w:rPr>
          <w:rFonts w:cs="Arial"/>
        </w:rPr>
        <w:t xml:space="preserve">Khi chịu phép Rửa tội, các tín hữu đã được tham dự vào vương quyền của Đức Kitô.  Chúa Kitô không còn đi đó đây trên mặt đất để dạy dỗ và chữa lành dân chúng như Ngài đã từng làm nữa, Ngài chỉ có thể làm được điều đó thông qua thân thể mầu nhiệm của Ngài . </w:t>
      </w:r>
      <w:r>
        <w:rPr>
          <w:rFonts w:cs="Arial"/>
          <w:lang w:val="fr-FR"/>
        </w:rPr>
        <w:t>Chúng ta là tay, là chân, là miệng lưỡi, là trái tim của Ngài. Nói khác đi, vương quốc Thiên Chúa mà Đức Giêsu đã thiết lập khi Ngài còn ở duơng trần này sẽ phải được chính chúng ta bổ túc bằng cuộc sống trần gian của chúng ta. Điều cốt yếu là chúng ta phải theo những giá trị mà Tin mừng Chúa đã đề ra : sống theo lương tâm ngay chính, sống hoà thuận, thương yêu, làm những việc lành… Càng có thêm người sống như thế thì Nước Chúa càng mở rộng; và khi nào tất cả loài người biết sống như thế thì Nước Chúa đã trị đến. Và khi đó là thời thái bình, hạnh phúc.</w:t>
      </w:r>
    </w:p>
    <w:p>
      <w:pPr>
        <w:pStyle w:val="Normal"/>
        <w:rPr>
          <w:rFonts w:cs="Arial"/>
          <w:b/>
          <w:b/>
          <w:i/>
          <w:i/>
        </w:rPr>
      </w:pPr>
      <w:r>
        <w:rPr>
          <w:rFonts w:cs="Arial"/>
          <w:b/>
          <w:u w:val="single"/>
          <w:lang w:val="fr-FR"/>
        </w:rPr>
        <w:t>Truyện</w:t>
      </w:r>
      <w:r>
        <w:rPr>
          <w:rFonts w:cs="Arial"/>
          <w:b/>
          <w:lang w:val="fr-FR"/>
        </w:rPr>
        <w:t xml:space="preserve"> </w:t>
      </w:r>
      <w:r>
        <w:rPr>
          <w:rFonts w:cs="Arial"/>
          <w:lang w:val="fr-FR"/>
        </w:rPr>
        <w:t xml:space="preserve">: </w:t>
      </w:r>
      <w:r>
        <w:rPr>
          <w:rFonts w:cs="Arial"/>
          <w:b/>
          <w:i/>
          <w:lang w:val="fr-FR"/>
        </w:rPr>
        <w:t>Pho tượng Chúa Giêsu Vua.</w:t>
      </w:r>
    </w:p>
    <w:p>
      <w:pPr>
        <w:pStyle w:val="Normal"/>
        <w:rPr>
          <w:rFonts w:cs="Arial"/>
        </w:rPr>
      </w:pPr>
      <w:r>
        <w:rPr>
          <w:rFonts w:cs="Arial"/>
          <w:lang w:val="fr-FR"/>
        </w:rPr>
        <w:t>Trên đỉnh ngọn núi Corovado ở Nam Mỹ, người ta đã dựng một pho tượng Chúa Giêsu vua. Ở xa trông lại, du khách trông như pho tượng chạm trời, vì tượng cao hơn 30 mét. Đứng sừng sững, bao quát cả một vùng bát ngát mênh mông, pho tượng đã làm tăng thêm vẻ đẹp cho kinh thành Rio de Janeiro, thủ đô nước Brasil.</w:t>
      </w:r>
    </w:p>
    <w:p>
      <w:pPr>
        <w:pStyle w:val="Normal"/>
        <w:rPr>
          <w:rFonts w:cs="Arial"/>
        </w:rPr>
      </w:pPr>
      <w:r>
        <w:rPr>
          <w:rFonts w:cs="Arial"/>
          <w:lang w:val="fr-FR"/>
        </w:rPr>
        <w:t> </w:t>
      </w:r>
    </w:p>
    <w:p>
      <w:pPr>
        <w:pStyle w:val="Normal"/>
        <w:rPr>
          <w:rFonts w:cs="Arial"/>
        </w:rPr>
      </w:pPr>
      <w:r>
        <w:rPr>
          <w:rFonts w:cs="Arial"/>
          <w:lang w:val="fr-FR"/>
        </w:rPr>
        <w:t>Bạn thử nghĩ biết bao công phu mới dựng được pho tượng ấy ! Chuyên chở vật liệu từ chân lên đỉnh núi, sườn núi lởm chởm. Nhưng người ta chưa thỏa mãn. Trong không trung đã có tượng Chúa Giêsu Vua, người ta còn muốn dựng một pho tượng ở đáy biển để chứng tỏ vương quyền khắp nơi của Chúa Giêsu</w:t>
      </w:r>
    </w:p>
    <w:p>
      <w:pPr>
        <w:pStyle w:val="Normal"/>
        <w:rPr>
          <w:rFonts w:cs="Arial"/>
          <w:lang w:val="fr-FR"/>
        </w:rPr>
      </w:pPr>
      <w:r>
        <w:rPr>
          <w:rFonts w:cs="Arial"/>
          <w:lang w:val="fr-FR"/>
        </w:rPr>
      </w:r>
    </w:p>
    <w:p>
      <w:pPr>
        <w:pStyle w:val="Normal"/>
        <w:rPr>
          <w:rFonts w:cs="Arial"/>
        </w:rPr>
      </w:pPr>
      <w:r>
        <w:rPr>
          <w:rFonts w:cs="Arial"/>
          <w:lang w:val="fr-FR"/>
        </w:rPr>
        <w:t>Tạo hóa hình như cũng chiều lòng người  đã dành cho họ một nơi đẹp đẽ để thực hiện ý tưởng cao qúi ấy.  Ở biển Italia, không xa Napoli, làn nước trong xanh, lăn tăn gợn sóng, chính chỗ đáy biển ấy người ta đã chọn để dựng tượng Chúa Giêsu Vua. Biết bao công lao.</w:t>
      </w:r>
    </w:p>
    <w:p>
      <w:pPr>
        <w:pStyle w:val="Normal"/>
        <w:rPr>
          <w:rFonts w:cs="Arial"/>
          <w:lang w:val="fr-FR"/>
        </w:rPr>
      </w:pPr>
      <w:r>
        <w:rPr>
          <w:rFonts w:cs="Arial"/>
          <w:lang w:val="fr-FR"/>
        </w:rPr>
      </w:r>
    </w:p>
    <w:p>
      <w:pPr>
        <w:pStyle w:val="Normal"/>
        <w:rPr>
          <w:rFonts w:cs="Arial"/>
        </w:rPr>
      </w:pPr>
      <w:r>
        <w:rPr>
          <w:rFonts w:cs="Arial"/>
          <w:lang w:val="fr-FR"/>
        </w:rPr>
        <w:t>Có những tầu đánh cá nối đuôi nhau ra đó để tung hoa chào mừng Chúa. Còn những tầu ngầm cũng lượn quanh viếng thăm Chuá. Tuy nước trong đẹp nhưng rêu xanh thường rủ nhau đến bám tượng đá. Nên hằng năm người ta phải tổ chức một cuộc cạo rêu và tắm rửa cho tượng.</w:t>
      </w:r>
    </w:p>
    <w:p>
      <w:pPr>
        <w:pStyle w:val="Normal"/>
        <w:rPr>
          <w:rFonts w:cs="Arial"/>
          <w:i/>
          <w:i/>
          <w:sz w:val="16"/>
          <w:szCs w:val="16"/>
          <w:lang w:val="fr-FR"/>
        </w:rPr>
      </w:pPr>
      <w:r>
        <w:rPr>
          <w:rFonts w:cs="Arial"/>
          <w:i/>
          <w:sz w:val="16"/>
          <w:szCs w:val="16"/>
          <w:lang w:val="fr-FR"/>
        </w:rPr>
        <w:t>(Ngọc Miện, Phút chiều tà, 1957, tr 83)</w:t>
      </w:r>
    </w:p>
    <w:p>
      <w:pPr>
        <w:pStyle w:val="Normal"/>
        <w:rPr>
          <w:rFonts w:cs="Arial"/>
          <w:i/>
          <w:i/>
          <w:sz w:val="16"/>
          <w:szCs w:val="16"/>
          <w:lang w:val="fr-FR"/>
        </w:rPr>
      </w:pPr>
      <w:r>
        <w:rPr>
          <w:rFonts w:cs="Arial"/>
          <w:i/>
          <w:sz w:val="16"/>
          <w:szCs w:val="16"/>
          <w:lang w:val="fr-FR"/>
        </w:rPr>
      </w:r>
    </w:p>
    <w:p>
      <w:pPr>
        <w:pStyle w:val="Normal"/>
        <w:rPr>
          <w:rFonts w:cs="Arial"/>
          <w:i/>
          <w:i/>
          <w:sz w:val="16"/>
          <w:szCs w:val="16"/>
          <w:lang w:val="fr-FR"/>
        </w:rPr>
      </w:pPr>
      <w:r>
        <w:rPr>
          <w:rFonts w:cs="Arial"/>
          <w:i/>
          <w:sz w:val="16"/>
          <w:szCs w:val="16"/>
          <w:lang w:val="fr-FR"/>
        </w:rPr>
      </w:r>
    </w:p>
    <w:p>
      <w:pPr>
        <w:pStyle w:val="Normal"/>
        <w:jc w:val="right"/>
        <w:rPr>
          <w:rFonts w:cs="Arial"/>
          <w:b/>
          <w:b/>
          <w:sz w:val="18"/>
          <w:szCs w:val="18"/>
        </w:rPr>
      </w:pPr>
      <w:r>
        <w:rPr>
          <w:rFonts w:cs="Arial"/>
          <w:b/>
          <w:i/>
          <w:iCs/>
          <w:sz w:val="18"/>
          <w:szCs w:val="18"/>
          <w:lang w:val="fr-FR"/>
        </w:rPr>
        <w:t>Lm. Giuse Đinh lập Liễm</w:t>
      </w:r>
    </w:p>
    <w:p>
      <w:pPr>
        <w:pStyle w:val="Normal"/>
        <w:rPr>
          <w:rFonts w:cs="Arial"/>
          <w:b/>
          <w:b/>
          <w:sz w:val="18"/>
          <w:szCs w:val="18"/>
        </w:rPr>
      </w:pPr>
      <w:r>
        <w:rPr>
          <w:rFonts w:cs="Arial"/>
          <w:b/>
          <w:sz w:val="18"/>
          <w:szCs w:val="18"/>
        </w:rPr>
      </w:r>
    </w:p>
    <w:p>
      <w:pPr>
        <w:pStyle w:val="Normal"/>
        <w:jc w:val="center"/>
        <w:rPr/>
      </w:pPr>
      <w:r>
        <w:rPr>
          <w:b/>
          <w:bCs/>
          <w:sz w:val="32"/>
          <w:szCs w:val="32"/>
        </w:rPr>
        <w:t xml:space="preserve">ĐỨC GIÊ-SU KITÔ VUA VŨ TRỤ </w:t>
      </w:r>
    </w:p>
    <w:p>
      <w:pPr>
        <w:pStyle w:val="Normal"/>
        <w:jc w:val="center"/>
        <w:rPr>
          <w:b/>
          <w:b/>
          <w:bCs/>
          <w:sz w:val="32"/>
          <w:szCs w:val="32"/>
        </w:rPr>
      </w:pPr>
      <w:r>
        <w:rPr>
          <w:b/>
          <w:bCs/>
          <w:sz w:val="32"/>
          <w:szCs w:val="32"/>
        </w:rPr>
        <w:t>VUA SỰ THẬT</w:t>
      </w:r>
    </w:p>
    <w:p>
      <w:pPr>
        <w:pStyle w:val="Normal"/>
        <w:jc w:val="center"/>
        <w:rPr>
          <w:bCs/>
          <w:i/>
          <w:i/>
          <w:sz w:val="20"/>
          <w:szCs w:val="20"/>
        </w:rPr>
      </w:pPr>
      <w:r>
        <w:rPr>
          <w:bCs/>
          <w:i/>
          <w:sz w:val="20"/>
          <w:szCs w:val="20"/>
        </w:rPr>
        <w:t>Ga. 18,33b-37</w:t>
      </w:r>
    </w:p>
    <w:p>
      <w:pPr>
        <w:pStyle w:val="Normal"/>
        <w:jc w:val="right"/>
        <w:rPr>
          <w:b/>
          <w:b/>
          <w:i/>
          <w:i/>
          <w:sz w:val="18"/>
          <w:szCs w:val="18"/>
        </w:rPr>
      </w:pPr>
      <w:r>
        <w:rPr>
          <w:b/>
          <w:i/>
          <w:sz w:val="18"/>
          <w:szCs w:val="18"/>
        </w:rPr>
        <w:t>Lm. Giacôbê Phạm Văn Phượng, OP.</w:t>
      </w:r>
    </w:p>
    <w:p>
      <w:pPr>
        <w:pStyle w:val="Normal"/>
        <w:rPr>
          <w:b/>
          <w:b/>
          <w:i/>
          <w:i/>
          <w:sz w:val="18"/>
          <w:szCs w:val="18"/>
        </w:rPr>
      </w:pPr>
      <w:r>
        <w:rPr>
          <w:b/>
          <w:i/>
          <w:sz w:val="18"/>
          <w:szCs w:val="18"/>
        </w:rPr>
      </w:r>
    </w:p>
    <w:p>
      <w:pPr>
        <w:pStyle w:val="Normal"/>
        <w:rPr/>
      </w:pPr>
      <w:r>
        <w:rPr/>
        <w:t xml:space="preserve">Chúa Giêsu có phải là vua thật không ? Ngài là vua theo nghĩa nào ? bài Tin Mừng trả lời cho chúng ta những câu hỏi đó trong phiên tòa Rô-ma xử án Chúa Giêsu. Người xét xử là tổng trấn Phi-la-tô, là ông quan của đế quốc Rô-ma đặt cai trị ở Do thái, vì lúc ấy dân Do thái đang ở dưới quyền đô hộ của người Rô-ma. Bị cáo là Chúa Giêsu, do người Do thái điệu Chúa đến đây để xin Phi-la-tô xét xử. </w:t>
      </w:r>
    </w:p>
    <w:p>
      <w:pPr>
        <w:pStyle w:val="Normal"/>
        <w:rPr/>
      </w:pPr>
      <w:r>
        <w:rPr/>
        <w:br/>
        <w:t>Phi-la-tô hỏi Chúa: “Ông có phải là vua dân Do thái không ?”. Để trả lời, Chúa hỏi lại : “Ngài tự ý hỏi điều ấy hay những người khác đã nói với ngài về tôi ?”. Hỏi như vậy là Chúa muốn vạch trần thâm ý của Phi-la-tô. nếu Phi-la-tô tự ý hỏi như vậy tức là Phi-la-tô muốn hỏi : “Anh có phải là tay lãnh tụ chính trị, dám chống lại chính quyền Rô-ma không ?. Đối với Phi-la-tô, là vua Do thái chỉ có nghĩa như vậy. Mà nếu như thế thì câu trả lời của Chúa là “không”. Ngài không phải là vua theo nghĩa đó. Còn nếu câu Phi-la-tô hỏi là do các nhà lãnh đạo Do thái nhắc nhở cho, thì có nghĩa là Chúa Giêsu là vị cứu tinh của Do thái như Thiên Chúa đã hứa với dân tộc họ. Nếu như thế thì câu trả lời của Chúa là “có”. Ngài thực sự là vua. Nhưng không phải chỉ là vua của dân Do thái mà còn là vua của mọi người. Nói rõ hơn, Chúa Giêsu là vua tâm linh, là vua lòng mọi người, chứ không phải là vua theo nghĩa thông thường trần gian. Nước của Chúa bao gồm những tâm hồn tin theo Chúa. Vì thế, vương quyền của Chúa có tính cách thiêng liêng chứ không có tính cách trần thế, không dùng phương tiện, sức mạnh, bạo lực của trần gian. Trái lại, phương tiện thực thi vương quyền của Chúa là nhập thể cứu chuộc và rao giảng sự thật. Chính Chúa đã khẳng định với Phi-la-tô : “Tôi là vua, nước tôi không thuộc về thế gian này. Tôi đã sinh ra và đã đến thế gian nhằm mục đích này : làm chứng cho sự thật. Ai đứng về phía sự thật thì nghe tiếng tôi”.</w:t>
      </w:r>
    </w:p>
    <w:p>
      <w:pPr>
        <w:pStyle w:val="Normal"/>
        <w:rPr/>
      </w:pPr>
      <w:r>
        <w:rPr/>
        <w:br/>
        <w:t xml:space="preserve">Như vậy, chúng ta có thể quả quyết : Chúa Giêsu là vua. Ngài là vua sự thật. Sự thật là gì ? Chính Phi-la-tô đã hỏi Chúa điều đó. Chúa không đáp lại bằng lời nói mà bằng chính việc Ngài đang thực hiện trước tổng trấn. Việc đó là thực hiện việc của tình yêu cứu độ. Ngài vô tội, nhưng vì yêu thương nhân loại, đã cam lòng chịu chết để đền tội cho nhân loại. Sự thật là như thế. Đó là tình yêu cứu độ. Đó là sự thật mà Chúa muốn làm chứng và muốn nói tới. Và giờ đây, nhìn chung quanh trong nhà thờ này : các ảnh tượng Chúa, chúng ta cũng thấy sự thật cứu độ là như vậy : Chúa Giêsu trên cây Thánh giá, Chúa Giêsu trong phép Mình Thánh, Chúa Giêsu trong chặng đường thánh giá…Tất cả đều nói lên tình yêu cứu độ. </w:t>
      </w:r>
    </w:p>
    <w:p>
      <w:pPr>
        <w:pStyle w:val="Normal"/>
        <w:rPr/>
      </w:pPr>
      <w:r>
        <w:rPr/>
      </w:r>
    </w:p>
    <w:p>
      <w:pPr>
        <w:pStyle w:val="Normal"/>
        <w:rPr/>
      </w:pPr>
      <w:r>
        <w:rPr/>
        <w:t>Tình yêu ấy đã được ban cho con người, chỉ cần con người đón nhận tình yêu ấy bằng một tâm hồn khiêm tốn, khao khát tình yêu cứu độ. Và bằng tâm hồn mở rộng ra, yêu thương bác ái đối với những người chung quanh. Sự thật cứu độ như vậy, nói thì đơn sơ dễ dàng, nhưng thực hiện thật là phức tạp và khó khăn, đòi hỏi nhiều cố gắng của chúng ta. Bởi vì cuộc sống tất bật, chật vật, đầu tắt mặt tối, đầy lo toan khốn khổ, dễ đẩy chúng ta vào thái độ ích kỷ, nhỏ nhen, thấp hèn. Chúng ta không dễ nhường nhịn nhau, hòa thuận với nhau, mà ngược lại, muốn lấn lướt người, muốn được phần hơn, muốn loại trừ nhau, nhiều khi dùng cả những thủ đoạn độc địa, thô bỉ nữa. Như vậy, chúng ta chưa sống sự thật cứu độ, chưa rao giảng sự thật cứu độ, chưa làm chứng cho sự thật cứu độ. Điều đó có đúng không?</w:t>
        <w:br/>
        <w:br/>
        <w:t>Chúng ta tôn xưng Chúa Giêsu là vua, thì chúng ta là dân của Ngài. Chúng ta tôn xưng Chúa là vua sự thật, thì chúng ta là dân sự thật của Ngài, chúng ta phải làm sáng tỏ sự thật ấy. Cuộc sống chúng ta có rất nhiều dịp, nhiều lúc phải quyết định chấp nhận hay từ khước, nói có hay không dứt khoát : có thì nói có, không thì nói không. Một khi chúng ta trả lời “có” cho một người, tức là chúng ta trả lời “không” cho người khác. Khi chúng ta trả lời “có” cho Thiên Chúa, là chúng ta trả lời “không” cho ma quỷ cám dỗ. Không thể có trung lập giữa không và có, giữa Chúa và ma quỷ, giữa ánh sáng và bóng tối. Theo Chúa là phải có một quyết định, một lập trường, một triết lý sống thực hành thánh thiện, ngay thẳng, trung thực, chứ đừng ăn không nói có, lật lọng, dối trá, thay trắng đổi đen.</w:t>
      </w:r>
    </w:p>
    <w:p>
      <w:pPr>
        <w:pStyle w:val="Normal"/>
        <w:rPr/>
      </w:pPr>
      <w:r>
        <w:rPr/>
        <w:br/>
        <w:t>Nói rõ hơn, chúng ta phải tôn trọng sự thật : phải giữ thành thật trong lời nói, tư tưởng và việc làm. Không được làm chứng dối, thề gian, bỏ vạ, cáo gian, đổ tội cho người khác, vu khống người ta. Không được xét đoán vô căn cứ, kết tội khi chưa đủ bằng chứng, cả khi nói những lời gây thiệt hại danh dự của người khác…cũng đều lỗi phạm sự thật. Can đảm biện hộ cho sự thật khi cần đến và có sự thật buộc chúng ta phải giữ kín.</w:t>
      </w:r>
    </w:p>
    <w:p>
      <w:pPr>
        <w:pStyle w:val="Normal"/>
        <w:rPr/>
      </w:pPr>
      <w:r>
        <w:rPr/>
        <w:br/>
        <w:t>Chúng ta hãy nhớ : một người sống trung thực, chân thành, bác ái, yêu thương giữa một xã hội đầy dẫy những lừa lọc, gian dối, ích kỷ, ti tiện…có lẽ sẽ bị đánh giá là một người không giống ai, là một người lội ngược dòng nước cuốn, Nhưng chính việc lội ngược dòng, chính việc sống trung thực, yêu thương lại chính là thánh giá mỗi người cần phải vác hằng ngày. Chúng ta phải trở nên muối đất, trở nên ánh sáng thế gian bằng cuộc sống chứng nhân trung thực cho Chúa Giêsu Ki-tô.</w:t>
      </w:r>
    </w:p>
    <w:p>
      <w:pPr>
        <w:pStyle w:val="Normal"/>
        <w:rPr/>
      </w:pPr>
      <w:r>
        <w:rPr/>
      </w:r>
    </w:p>
    <w:p>
      <w:pPr>
        <w:pStyle w:val="Normal"/>
        <w:jc w:val="right"/>
        <w:rPr>
          <w:b/>
          <w:b/>
          <w:i/>
          <w:i/>
          <w:sz w:val="18"/>
          <w:szCs w:val="18"/>
        </w:rPr>
      </w:pPr>
      <w:r>
        <w:rPr>
          <w:b/>
          <w:i/>
          <w:sz w:val="18"/>
          <w:szCs w:val="18"/>
        </w:rPr>
        <w:t>Lm. Giacôbê Phạm Văn Phượng, OP.</w:t>
      </w:r>
    </w:p>
    <w:p>
      <w:pPr>
        <w:pStyle w:val="Normal"/>
        <w:rPr>
          <w:b/>
          <w:b/>
          <w:i/>
          <w:i/>
          <w:sz w:val="18"/>
          <w:szCs w:val="18"/>
        </w:rPr>
      </w:pPr>
      <w:r>
        <w:rPr>
          <w:b/>
          <w:i/>
          <w:sz w:val="18"/>
          <w:szCs w:val="18"/>
        </w:rPr>
      </w:r>
    </w:p>
    <w:p>
      <w:pPr>
        <w:pStyle w:val="Normal"/>
        <w:rPr/>
      </w:pPr>
      <w:r>
        <w:rPr/>
      </w:r>
    </w:p>
    <w:p>
      <w:pPr>
        <w:pStyle w:val="Normal"/>
        <w:jc w:val="center"/>
        <w:rPr>
          <w:b/>
          <w:b/>
          <w:sz w:val="32"/>
          <w:szCs w:val="32"/>
        </w:rPr>
      </w:pPr>
      <w:r>
        <w:rPr>
          <w:b/>
          <w:sz w:val="32"/>
          <w:szCs w:val="32"/>
        </w:rPr>
        <w:t>ĐỨNG VỀ PHÍA SỰ THẬT</w:t>
      </w:r>
    </w:p>
    <w:p>
      <w:pPr>
        <w:pStyle w:val="Normal"/>
        <w:jc w:val="right"/>
        <w:rPr>
          <w:b/>
          <w:b/>
          <w:i/>
          <w:i/>
          <w:sz w:val="20"/>
          <w:szCs w:val="20"/>
        </w:rPr>
      </w:pPr>
      <w:r>
        <w:rPr>
          <w:b/>
          <w:i/>
          <w:sz w:val="20"/>
          <w:szCs w:val="20"/>
        </w:rPr>
        <w:t>Manna</w:t>
      </w:r>
    </w:p>
    <w:p>
      <w:pPr>
        <w:pStyle w:val="Normal"/>
        <w:rPr/>
      </w:pPr>
      <w:r>
        <w:rPr>
          <w:rFonts w:cs="Wingdings" w:ascii="Wingdings" w:hAnsi="Wingdings"/>
          <w:b/>
          <w:sz w:val="36"/>
          <w:szCs w:val="36"/>
        </w:rPr>
        <w:t></w:t>
      </w:r>
      <w:r>
        <w:rPr>
          <w:rFonts w:eastAsia="Arial"/>
          <w:b/>
        </w:rPr>
        <w:t xml:space="preserve"> </w:t>
      </w:r>
      <w:r>
        <w:rPr>
          <w:b/>
        </w:rPr>
        <w:t>LỜI CHÚA</w:t>
      </w:r>
      <w:r>
        <w:rPr/>
        <w:t xml:space="preserve">: Ga 18,33b-37 </w:t>
      </w:r>
    </w:p>
    <w:p>
      <w:pPr>
        <w:pStyle w:val="Normal"/>
        <w:rPr/>
      </w:pPr>
      <w:r>
        <w:rPr>
          <w:vertAlign w:val="superscript"/>
        </w:rPr>
        <w:t>33</w:t>
      </w:r>
      <w:r>
        <w:rPr/>
        <w:t xml:space="preserve"> Khi Ấy, Philatô trở vào dinh, cho gọi Ðức Giêsu và nói với Người: "Ông có phải là vua dân Dothái không?" </w:t>
      </w:r>
      <w:r>
        <w:rPr>
          <w:vertAlign w:val="superscript"/>
        </w:rPr>
        <w:t>34</w:t>
      </w:r>
      <w:r>
        <w:rPr/>
        <w:t xml:space="preserve"> Ðức Giêsu đáp: "Ngài tự ý nói điều ấy, hay những người khác đã nói với ngài về tôi?" </w:t>
      </w:r>
      <w:r>
        <w:rPr>
          <w:vertAlign w:val="superscript"/>
        </w:rPr>
        <w:t>35</w:t>
      </w:r>
      <w:r>
        <w:rPr/>
        <w:t xml:space="preserve"> Ông Philatô trả lời: "Tôi là người Dothái sao? Chính dân của ông và các thượng tế đã nộp ông cho tôi. Ông đã làm gì?" </w:t>
      </w:r>
      <w:r>
        <w:rPr>
          <w:vertAlign w:val="superscript"/>
        </w:rPr>
        <w:t>36</w:t>
      </w:r>
      <w:r>
        <w:rPr/>
        <w:t xml:space="preserve"> Ðức Giêsu trả lời: "Nước tôi không thuộc về thế gian này. Nếu Nước tôi thuộc về thế gian này, thuộc hạ của tôi đã chiến đấu không để tôi bị nộp cho người Dothái. Nhưng nay Nước tôi không thuộc chốn này". </w:t>
      </w:r>
    </w:p>
    <w:p>
      <w:pPr>
        <w:pStyle w:val="Normal"/>
        <w:rPr/>
      </w:pPr>
      <w:r>
        <w:rPr>
          <w:vertAlign w:val="superscript"/>
        </w:rPr>
        <w:t>37</w:t>
      </w:r>
      <w:r>
        <w:rPr/>
        <w:t xml:space="preserve"> Ông Philatô liền hỏi: "Vậy ông là vua sao?" Ðức Giêsu đáp: "Chính ngài nói rằng tôi là vua. Tôi đã sinh ra và đã đến thế gian vì điều này: đó là để làm chứng cho sự thật. Ai đứng về phía sự thật thì nghe tiếng tôi".</w:t>
      </w:r>
    </w:p>
    <w:p>
      <w:pPr>
        <w:pStyle w:val="Normal"/>
        <w:rPr/>
      </w:pPr>
      <w:r>
        <w:rPr/>
        <w:t> </w:t>
      </w:r>
    </w:p>
    <w:p>
      <w:pPr>
        <w:pStyle w:val="Normal"/>
        <w:rPr/>
      </w:pPr>
      <w:r>
        <w:rPr>
          <w:rFonts w:cs="Wingdings" w:ascii="Wingdings" w:hAnsi="Wingdings"/>
          <w:b/>
          <w:sz w:val="36"/>
          <w:szCs w:val="36"/>
        </w:rPr>
        <w:t></w:t>
      </w:r>
      <w:r>
        <w:rPr>
          <w:rFonts w:eastAsia="Arial"/>
          <w:b/>
        </w:rPr>
        <w:t xml:space="preserve"> </w:t>
      </w:r>
      <w:r>
        <w:rPr>
          <w:b/>
        </w:rPr>
        <w:t xml:space="preserve">SUY NIỆM </w:t>
      </w:r>
    </w:p>
    <w:p>
      <w:pPr>
        <w:pStyle w:val="Normal"/>
        <w:rPr/>
      </w:pPr>
      <w:r>
        <w:rPr/>
        <w:t>Từ sau vụ nổ big-bang, vũ trụ được thành hình, và càng ngày càng bành trướng. Trái đất chỉ là một hạt bụi nhỏ xíu trong vũ trụ, nhưng nó lại lớn lao vô cùng, vì là hành tinh được Thiên Chúa yêu thương và cứu chuộc. Con Thiên Chúa đã ghi dấu chân mình trên mặt đất, đã sống trọn phận người bên cạnh nhân loại anh em.</w:t>
      </w:r>
    </w:p>
    <w:p>
      <w:pPr>
        <w:pStyle w:val="Normal"/>
        <w:rPr/>
      </w:pPr>
      <w:r>
        <w:rPr/>
        <w:br/>
        <w:t xml:space="preserve">Mừng lễ Ðức Giêsu Kitô là Vua vũ trụ, chúng ta được mời gọi ngắm nhìn trái đất tròn. Ðây là vũ trụ của hơn 6 tỉ người đang sống. Vũ trụ này sẽ đi về đâu? Lịch sử này sẽ đi về đâu? Tất cả sẽ được hội tụ và biến đổi nơi Ðức Kitô, để rồi Ngài sẽ dâng lại tất cả cho Thiên Chúa Cha. </w:t>
      </w:r>
    </w:p>
    <w:p>
      <w:pPr>
        <w:pStyle w:val="Normal"/>
        <w:rPr/>
      </w:pPr>
      <w:r>
        <w:rPr/>
      </w:r>
    </w:p>
    <w:p>
      <w:pPr>
        <w:pStyle w:val="Normal"/>
        <w:rPr/>
      </w:pPr>
      <w:r>
        <w:rPr/>
        <w:t xml:space="preserve">Tuy Ðức Giêsu không nói rõ mình là vua, cũng không chịu để dân chúng tôn vương mình, nhưng Ngài lại nói nhiều về Nước của Ngài. Nước đó, Philatô chẳng có gì phải sợ. Một nước không có quân đội để chiến đấu, không có lãnh thổ trên bản đồ, không thuộc về thế gian. Nhưng Nước đó lại có những công dân thực sự. Bất cứ ai đứng về phiá sự thật thì thuộc về Nước này. Họ bắt gặp sự thật nơi lời chứng của Ðức Giêsu. Họ đã nghe tiếng Ngài và theo Ngài tiến bước. Có những người chưa biết Ðức Giêsu, nhưng đã ở rất gần Ngài. </w:t>
      </w:r>
    </w:p>
    <w:p>
      <w:pPr>
        <w:pStyle w:val="Normal"/>
        <w:rPr/>
      </w:pPr>
      <w:r>
        <w:rPr/>
      </w:r>
    </w:p>
    <w:p>
      <w:pPr>
        <w:pStyle w:val="Normal"/>
        <w:rPr/>
      </w:pPr>
      <w:r>
        <w:rPr/>
        <w:t>Nước của Vua Giêsu là Nước của sự thật. Sống theo sự thật chẳng bao giờ dễ dàng. Kẻ trung thực thường thua thiệt, lại bị coi là dại dột. Sự dối trá nhiều khi được coi là khôn ngoan. Người ta dối trá một cách trơn tru, không chút áy náy. "Ai đứng về phía sự thật thì nghe tiếng tôi". Chúng ta không nghe được tiếng Chúa, chỉ vì ta sợ sự thật, sợ nói thật, sợ sống thật, như Philatô muốn giữ ghế ngồi hơn là cứu người vô tội. Lương tâm bị băng hoại, lòng tin vào nhau bị đổ vỡ. Cuối cùng chính chúng ta là nạn nhân của mình,</w:t>
        <w:br/>
        <w:t xml:space="preserve">của một thế giới xây dựng trên những đồ giả. </w:t>
      </w:r>
    </w:p>
    <w:p>
      <w:pPr>
        <w:pStyle w:val="Normal"/>
        <w:rPr/>
      </w:pPr>
      <w:r>
        <w:rPr/>
        <w:t>Mừng lễ Ðức Giêsu Kitô là Vua vũ trụ, ta đặt mình trước một thế giới bề bộn bao vấn đề: ô nhiễm môi trường, tăng dân số, aids, thất nghiệp, ma tuý, mafia, tham nhũng, nghèo đói, lạc hậu, bất công... Thế lực của sự dữ và tội ác có vẻ thắng thế, ích kỷ, hận thù, bạo lực tung hoành khắp nơi. Chúng ta không chỉ cầu xin cho Nước Chúa mau đến, mà còn đưa tinh thần Ðức Kitô vào mọi cơ cấu trần gian: chính trị, xã hội, nghệ thuật, giáo dục, thể thao, giải trí... Càng làm cho sự thật và tình yêu thắng thế thì Nước Chúa càng lớn dần lên cho đến lúc thành tựu viên mãn vào ngày tận thế. Xin Ðức Giêsu làm vua cả vũ trụ loài người nhờ làm vua tiểu vũ trụ là cõi lòng từng Kitô hữu.</w:t>
      </w:r>
    </w:p>
    <w:p>
      <w:pPr>
        <w:pStyle w:val="Normal"/>
        <w:rPr/>
      </w:pPr>
      <w:r>
        <w:rPr/>
        <w:t> </w:t>
      </w:r>
    </w:p>
    <w:p>
      <w:pPr>
        <w:pStyle w:val="Normal"/>
        <w:rPr/>
      </w:pPr>
      <w:r>
        <w:rPr>
          <w:rFonts w:cs="Wingdings" w:ascii="Wingdings" w:hAnsi="Wingdings"/>
          <w:b/>
          <w:sz w:val="36"/>
          <w:szCs w:val="36"/>
        </w:rPr>
        <w:t></w:t>
      </w:r>
      <w:r>
        <w:rPr>
          <w:rFonts w:eastAsia="Arial"/>
          <w:b/>
        </w:rPr>
        <w:t xml:space="preserve"> </w:t>
      </w:r>
      <w:r>
        <w:rPr>
          <w:b/>
        </w:rPr>
        <w:t xml:space="preserve">GỢI Ý CHIA SẺ </w:t>
      </w:r>
    </w:p>
    <w:p>
      <w:pPr>
        <w:pStyle w:val="Normal"/>
        <w:numPr>
          <w:ilvl w:val="0"/>
          <w:numId w:val="3"/>
        </w:numPr>
        <w:rPr/>
      </w:pPr>
      <w:r>
        <w:rPr/>
        <w:t xml:space="preserve">Các bạn trẻ thường có một thần tượng để tôn sùng. Có người mê vua bóng đá Pelé hay vua nhạc rock Michael Jackson... Bạn có ai là thần tượng không? Bạn đã sống như thần tượng đó ra sao? </w:t>
      </w:r>
    </w:p>
    <w:p>
      <w:pPr>
        <w:pStyle w:val="Normal"/>
        <w:numPr>
          <w:ilvl w:val="0"/>
          <w:numId w:val="3"/>
        </w:numPr>
        <w:rPr/>
      </w:pPr>
      <w:r>
        <w:rPr/>
        <w:t>Vũ trụ vật chất là quà tặng của Thiên Chúa cho con người, bạn nghĩ gì về nạn ô nhiễm ngày càng gia tăng trên trái đất do chặt cây, đốt rừng, nước thải, bụi khói, tiếng ồn...?</w:t>
      </w:r>
    </w:p>
    <w:p>
      <w:pPr>
        <w:pStyle w:val="Normal"/>
        <w:rPr/>
      </w:pPr>
      <w:r>
        <w:rPr/>
        <w:t> </w:t>
      </w:r>
    </w:p>
    <w:p>
      <w:pPr>
        <w:pStyle w:val="Normal"/>
        <w:rPr/>
      </w:pPr>
      <w:r>
        <w:rPr>
          <w:rFonts w:cs="Wingdings" w:ascii="Wingdings" w:hAnsi="Wingdings"/>
          <w:b/>
          <w:sz w:val="36"/>
          <w:szCs w:val="36"/>
        </w:rPr>
        <w:t></w:t>
      </w:r>
      <w:r>
        <w:rPr>
          <w:rFonts w:eastAsia="Arial"/>
          <w:b/>
        </w:rPr>
        <w:t xml:space="preserve"> </w:t>
      </w:r>
      <w:r>
        <w:rPr>
          <w:b/>
        </w:rPr>
        <w:t xml:space="preserve">CẦU NGUYỆN </w:t>
      </w:r>
    </w:p>
    <w:p>
      <w:pPr>
        <w:pStyle w:val="Normal"/>
        <w:rPr/>
      </w:pPr>
      <w:r>
        <w:rPr/>
        <w:t xml:space="preserve">Lạy Chúa Giêsu, nếu ngày mai Chúa quang lâm, chắc chúng con sẽ vô cùng lúng túng. Thế giới này còn bao điều khiếm khuyết, dở dang, còn bao điều nằm ngoài vòng tay của Chúa. Chúa đâu muốn đến để hủy diệt, Chúa đâu muốn mất một người nào... </w:t>
      </w:r>
    </w:p>
    <w:p>
      <w:pPr>
        <w:pStyle w:val="Normal"/>
        <w:rPr/>
      </w:pPr>
      <w:r>
        <w:rPr/>
      </w:r>
    </w:p>
    <w:p>
      <w:pPr>
        <w:pStyle w:val="Normal"/>
        <w:rPr/>
      </w:pPr>
      <w:r>
        <w:rPr/>
        <w:t xml:space="preserve">Xin cho chúng con biết cộng tác với Chúa xây dựng một thế giới yêu thương và công bằng, vui tươi và hạnh phúc, để ngày Chúa đến thực là một ngày vui trọn vẹn cho mọi người và cho cả vũ trụ. </w:t>
      </w:r>
    </w:p>
    <w:p>
      <w:pPr>
        <w:pStyle w:val="Normal"/>
        <w:rPr/>
      </w:pPr>
      <w:r>
        <w:rPr/>
      </w:r>
    </w:p>
    <w:p>
      <w:pPr>
        <w:pStyle w:val="Normal"/>
        <w:rPr/>
      </w:pPr>
      <w:r>
        <w:rPr/>
        <w:t xml:space="preserve">Xin nuôi dưỡng nơi chúng con niềm tin vững vàng và niềm hy vọng nồng cháy, để tất cả những gì chúng con làm đều nhằm chuẩn bị cho ngày Chúa trở lại. </w:t>
      </w:r>
    </w:p>
    <w:p>
      <w:pPr>
        <w:pStyle w:val="Normal"/>
        <w:rPr/>
      </w:pPr>
      <w:r>
        <w:rPr/>
      </w:r>
    </w:p>
    <w:p>
      <w:pPr>
        <w:pStyle w:val="Normal"/>
        <w:rPr/>
      </w:pPr>
      <w:r>
        <w:rPr/>
      </w:r>
    </w:p>
    <w:p>
      <w:pPr>
        <w:pStyle w:val="Normal"/>
        <w:jc w:val="right"/>
        <w:rPr>
          <w:b/>
          <w:b/>
          <w:i/>
          <w:i/>
          <w:sz w:val="20"/>
          <w:szCs w:val="20"/>
        </w:rPr>
      </w:pPr>
      <w:r>
        <w:rPr>
          <w:b/>
          <w:i/>
          <w:sz w:val="20"/>
          <w:szCs w:val="20"/>
        </w:rPr>
        <w:t>Manna</w:t>
      </w:r>
    </w:p>
    <w:p>
      <w:pPr>
        <w:pStyle w:val="Normal"/>
        <w:rPr>
          <w:b/>
          <w:b/>
          <w:i/>
          <w:i/>
          <w:sz w:val="20"/>
          <w:szCs w:val="20"/>
        </w:rPr>
      </w:pPr>
      <w:r>
        <w:rPr>
          <w:b/>
          <w:i/>
          <w:sz w:val="20"/>
          <w:szCs w:val="20"/>
        </w:rPr>
      </w:r>
    </w:p>
    <w:p>
      <w:pPr>
        <w:pStyle w:val="Normal"/>
        <w:rPr/>
      </w:pPr>
      <w:r>
        <w:rPr/>
      </w:r>
    </w:p>
    <w:p>
      <w:pPr>
        <w:pStyle w:val="Normal"/>
        <w:jc w:val="center"/>
        <w:rPr/>
      </w:pPr>
      <w:r>
        <w:rPr>
          <w:b/>
          <w:sz w:val="32"/>
          <w:szCs w:val="32"/>
        </w:rPr>
        <w:t>ĐẤNG THIÊN SAI LÀ VUA</w:t>
      </w:r>
    </w:p>
    <w:p>
      <w:pPr>
        <w:pStyle w:val="Normal"/>
        <w:jc w:val="center"/>
        <w:rPr>
          <w:i/>
          <w:i/>
          <w:sz w:val="20"/>
          <w:szCs w:val="20"/>
        </w:rPr>
      </w:pPr>
      <w:r>
        <w:rPr>
          <w:i/>
          <w:sz w:val="20"/>
          <w:szCs w:val="20"/>
        </w:rPr>
        <w:t>Đn: 7,13-14; Kh: 1,5-8; Ga 18,33b-37</w:t>
      </w:r>
    </w:p>
    <w:p>
      <w:pPr>
        <w:pStyle w:val="Normal"/>
        <w:jc w:val="right"/>
        <w:rPr>
          <w:b/>
          <w:b/>
          <w:i/>
          <w:i/>
          <w:sz w:val="18"/>
          <w:szCs w:val="18"/>
        </w:rPr>
      </w:pPr>
      <w:r>
        <w:rPr>
          <w:b/>
          <w:i/>
          <w:sz w:val="18"/>
          <w:szCs w:val="18"/>
        </w:rPr>
        <w:t xml:space="preserve">Gm. </w:t>
      </w:r>
      <w:r>
        <w:rPr>
          <w:b/>
          <w:bCs/>
          <w:i/>
          <w:sz w:val="18"/>
          <w:szCs w:val="18"/>
        </w:rPr>
        <w:t>Bartôlômêô Nguyễn Sơn Lâm</w:t>
      </w:r>
    </w:p>
    <w:p>
      <w:pPr>
        <w:pStyle w:val="Normal"/>
        <w:rPr/>
      </w:pPr>
      <w:r>
        <w:rPr/>
        <w:t> </w:t>
      </w:r>
    </w:p>
    <w:p>
      <w:pPr>
        <w:pStyle w:val="Normal"/>
        <w:rPr/>
      </w:pPr>
      <w:r>
        <w:rPr>
          <w:b/>
        </w:rPr>
        <w:t>PHÚC ÂM</w:t>
      </w:r>
      <w:r>
        <w:rPr/>
        <w:t>: Ga 18, 33b-37</w:t>
      </w:r>
    </w:p>
    <w:p>
      <w:pPr>
        <w:pStyle w:val="Normal"/>
        <w:rPr>
          <w:i/>
          <w:i/>
          <w:iCs/>
        </w:rPr>
      </w:pPr>
      <w:r>
        <w:rPr>
          <w:i/>
          <w:iCs/>
        </w:rPr>
        <w:t>"Quan nói đúng: Tôi là Vua".</w:t>
      </w:r>
    </w:p>
    <w:p>
      <w:pPr>
        <w:pStyle w:val="Normal"/>
        <w:rPr/>
      </w:pPr>
      <w:r>
        <w:rPr/>
        <w:t>Khi ấy, Philatô hỏi Chúa Giêsu rằng: "Ông có phải là Vua dân Do-thái không?" Chúa Giêsu đáp: "Quan tự ý nói thế, hay là có người khác nói với quan về tôi?"</w:t>
      </w:r>
    </w:p>
    <w:p>
      <w:pPr>
        <w:pStyle w:val="Normal"/>
        <w:rPr/>
      </w:pPr>
      <w:r>
        <w:rPr/>
        <w:t>Philatô đáp: "Ta đâu phải là người Do-thái. Nhân dân ông cùng các thượng tế đã trao nộp ông cho ta. Ông đã làm gì?" Chúa Giêsu đáp: "Nước tôi không thuộc về thế gian này. Nếu nước tôi thuộc về thế gian này, thì những người của tôi đã chiến đấu để tôi không bị nộp cho người Do-thái, nhưng mà nước tôi không thuộc chốn này".</w:t>
      </w:r>
    </w:p>
    <w:p>
      <w:pPr>
        <w:pStyle w:val="Normal"/>
        <w:rPr/>
      </w:pPr>
      <w:r>
        <w:rPr/>
        <w:t>Philatô hỏi lại: "Vậy ông là Vua ư?"</w:t>
      </w:r>
    </w:p>
    <w:p>
      <w:pPr>
        <w:pStyle w:val="Normal"/>
        <w:rPr/>
      </w:pPr>
      <w:r>
        <w:rPr/>
        <w:t>Chúa Giêsu đáp: "Quan nói đúng. Tôi là Vua. Tôi sinh ra và đến trong thế gian này là chỉ để làm chứng về Chân lý. Ai thuộc về Chân lý thì nghe tiếng Tôi".</w:t>
      </w:r>
    </w:p>
    <w:p>
      <w:pPr>
        <w:pStyle w:val="Normal"/>
        <w:rPr/>
      </w:pPr>
      <w:r>
        <w:rPr/>
        <w:t> </w:t>
      </w:r>
    </w:p>
    <w:p>
      <w:pPr>
        <w:pStyle w:val="Normal"/>
        <w:rPr>
          <w:b/>
          <w:b/>
        </w:rPr>
      </w:pPr>
      <w:r>
        <w:rPr>
          <w:b/>
        </w:rPr>
        <w:t>SUY NIỆM</w:t>
      </w:r>
    </w:p>
    <w:p>
      <w:pPr>
        <w:pStyle w:val="Normal"/>
        <w:rPr/>
      </w:pPr>
      <w:r>
        <w:rPr/>
        <w:t>Bài Tin Mừng theo thánh Gioan hôm nay cho chúng ta thấy rõ Ðức Giêsu đã xưng mình là Vua trong một hoàn cảnh rất đặc biệt, không thể tưởng tượng được khiến chúng ta cũng phải thay đổi hết mọi quan niệm thông thường khi nghĩ đến tước hiệu làm Vua của Chúa Giêsu Kitô. Làm như vậy chúng ta không ngại mừng lễ Chúa Giêsu Kitô Vua trong bất cứ hoàn cảnh nào. Nhưng đồng thời nhờ vậy chúng ta cũng biết phải tránh những gì có thể gây nên những sự hiểu lầm về mầu nhiệm Chúa Giêsu là Vua.</w:t>
      </w:r>
    </w:p>
    <w:p>
      <w:pPr>
        <w:pStyle w:val="Normal"/>
        <w:rPr/>
      </w:pPr>
      <w:r>
        <w:rPr/>
      </w:r>
    </w:p>
    <w:p>
      <w:pPr>
        <w:pStyle w:val="Normal"/>
        <w:rPr/>
      </w:pPr>
      <w:r>
        <w:rPr/>
        <w:t>Ðể nắm vững vấn đề, chúng ta hãy sáng suốt nghe Lời Chúa dạy bảo hôm nay.</w:t>
      </w:r>
    </w:p>
    <w:p>
      <w:pPr>
        <w:pStyle w:val="Normal"/>
        <w:rPr/>
      </w:pPr>
      <w:r>
        <w:rPr/>
        <w:t> </w:t>
      </w:r>
    </w:p>
    <w:p>
      <w:pPr>
        <w:pStyle w:val="Normal"/>
        <w:rPr>
          <w:b/>
          <w:b/>
        </w:rPr>
      </w:pPr>
      <w:r>
        <w:rPr>
          <w:b/>
        </w:rPr>
        <w:t>1. Một Thị Kiến</w:t>
      </w:r>
    </w:p>
    <w:p>
      <w:pPr>
        <w:pStyle w:val="Normal"/>
        <w:rPr/>
      </w:pPr>
      <w:r>
        <w:rPr/>
        <w:t>Daniel kể lại một thị kiến ban đêm. Thực ra thị kiến này đi sau một thị kiến khác. Nhà tiên tri trên giường nằm đã thấy chiêm bao. Ông đã viết lại và đại khái ông nói như thế này:</w:t>
      </w:r>
    </w:p>
    <w:p>
      <w:pPr>
        <w:pStyle w:val="Normal"/>
        <w:rPr>
          <w:rFonts w:cs="Arial"/>
        </w:rPr>
      </w:pPr>
      <w:r>
        <w:rPr/>
        <w:t>Tôi thấy bốn gió trời khuấy động biển cả. Và bốn mãnh thú to lớn khác nhau từ biển đi lên... Mãnh thú thứ tư dễ sợ đáng kinh và mạnh quá đỗi... Tôi mãi nhìn cho đến khi ngai được đặt hành và Ðấng cao niên ngồi xuống... Pháp đình an tọa và sổ sách mở ra</w:t>
      </w:r>
      <w:r>
        <w:rPr>
          <w:rFonts w:cs="Times New Roman" w:ascii="Times New Roman" w:hAnsi="Times New Roman"/>
        </w:rPr>
        <w:t xml:space="preserve"> </w:t>
      </w:r>
      <w:r>
        <w:rPr>
          <w:rFonts w:cs="Arial"/>
        </w:rPr>
        <w:t>Mãnh thú kia bị giết và thây nó bị hủy và phó cho lửa thiêu. Còn những mãnh thú khác, chúng bị tước hết quyền bính.</w:t>
      </w:r>
    </w:p>
    <w:p>
      <w:pPr>
        <w:pStyle w:val="Normal"/>
        <w:rPr>
          <w:rFonts w:cs="Arial"/>
        </w:rPr>
      </w:pPr>
      <w:r>
        <w:rPr>
          <w:rFonts w:cs="Arial"/>
        </w:rPr>
      </w:r>
    </w:p>
    <w:p>
      <w:pPr>
        <w:pStyle w:val="Normal"/>
        <w:rPr/>
      </w:pPr>
      <w:r>
        <w:rPr/>
        <w:t>Nếu chúng ta đã nhớ những điều đã nói trong Chúa nhật trước về sách Daniel, chúng ta có thể dễ nhận ra ngay ý nhà tiên tri đang muốn nói gì. Biển cả trong quan niệm của các dân miền Cận Ðông là nơi phát xuất ra nhiều sinh vật, nhưng lại toàn là các mãnh thú, tượng trưng cho sự dữ. Bốn mãnh thú ở đây là những sức mạnh chính trị thời bấy giờ, thay lượt nhau thống lãnh các dân tộc và đặc biệt dân riêng của Chúa. Mãnh thú thứ tư dữ dằn hơn hết chính là Antiôkô, vị vua bắt đạo làm đổ máu người lành. Sự dữ tung hoành như vậy cho đến khi trời mở ra. Ngày của Chúa đến. Người ngự trên ngai; tổ chức pháp đình; sổ sách công tội được mở ra. Các kẻ dữ lần lượt chịu tội.</w:t>
      </w:r>
    </w:p>
    <w:p>
      <w:pPr>
        <w:pStyle w:val="Normal"/>
        <w:rPr/>
      </w:pPr>
      <w:r>
        <w:rPr/>
      </w:r>
    </w:p>
    <w:p>
      <w:pPr>
        <w:pStyle w:val="Normal"/>
        <w:rPr/>
      </w:pPr>
      <w:r>
        <w:rPr/>
        <w:t>Ðó là thị kiến thứ nhất. Nói đúng ra đó là phần đầu của một chiêm bao còn tiếp diễn. Nó diễn tả các sự dữ xảy ra ở đời này, cho đến khi Thiên Chúa ban ơn cứu độ. Lúc này sẽ là phần thị kiến sau. Daniel thấy với mây trời như thể một Con Người đến. Ngài tiến lại Ðấng cao niên và được ban tặng quyền bính, vinh dự và vương triều.</w:t>
      </w:r>
    </w:p>
    <w:p>
      <w:pPr>
        <w:pStyle w:val="Normal"/>
        <w:rPr/>
      </w:pPr>
      <w:r>
        <w:rPr/>
      </w:r>
    </w:p>
    <w:p>
      <w:pPr>
        <w:pStyle w:val="Normal"/>
        <w:rPr/>
      </w:pPr>
      <w:r>
        <w:rPr/>
        <w:t>Ngài là ai mà quyền bính sẽ không bị hủy và tất cả các dân phải làm tôi Ngài? Theo Daniel, đó là dân thánh của Chúa. Họ không sinh ra từ biển, tức là không bởi sự dữ mà có. Trái lại, họ đến với mây trời, ám chỉ họ bởi chính Thiên Chúa mà ra vì mây trời vẫn là một trong những hình ảnh để chỉ sự hiện diện của Thiên Chúa. Có lẽ theo Daniel nữa, thì họ là những người lành thánh đã "giữ mình" trong thời bắt bớ của Antiôkô, và là các thánh nhân đã đổ máu vì Thiên Chúa trong cuộc bắt đạo này. Ðến ngày của Người, họ sẽ được đưa lên gần Thiên Chúa. Và Người sẽ ban tặng họ vinh dự, quyền uy, vương triều. Họ được chia sẻ quyền cai trị của Thiên Chúa và quyền bính của họ sẽ vô tận.</w:t>
      </w:r>
    </w:p>
    <w:p>
      <w:pPr>
        <w:pStyle w:val="Normal"/>
        <w:rPr/>
      </w:pPr>
      <w:r>
        <w:rPr/>
        <w:t>Ðó là cái nhìn đức tin của Daniel về thời cuộc lúc bấy giờ. Về sau, người ta có thói quen lấy vinh dự của toàn thể đặt nơi vị thủ lãnh của mình. Và danh từ Con Người không được hiểu về toàn dân thánh nữa, nhưng được dành riêng cho Ðức Kitô, vị Thiên Sai cứu thế. Là vì theo quan niệm thời xưa, cái gì vị thủ lãnh được cũng là để toàn thể hưởng. Dù sao cũng vì quan niệm này mà bài sách hôm nay đã được dùng để gợi lên vương triều của Chúa Giêsu Kitô. Chúng ta chấp nhận, nhưng không được quên ý của Daniel. Vương triều chỉ được ban cho những ai đã có công phấn đấu, đến cả thí mạng mình nữa. Và chỉ được ban trong ngày của Chúa, tức là trên bình diện Nước Trời, chứ không phải ở trần gian này. Những điều này rất cần để hiểu bài Tin Mừng hôm nay.</w:t>
      </w:r>
    </w:p>
    <w:p>
      <w:pPr>
        <w:pStyle w:val="Normal"/>
        <w:rPr/>
      </w:pPr>
      <w:r>
        <w:rPr/>
        <w:t> </w:t>
      </w:r>
    </w:p>
    <w:p>
      <w:pPr>
        <w:pStyle w:val="Normal"/>
        <w:rPr>
          <w:b/>
          <w:b/>
        </w:rPr>
      </w:pPr>
      <w:r>
        <w:rPr>
          <w:b/>
        </w:rPr>
        <w:t>2. Một Cuộc Tra Hỏi</w:t>
      </w:r>
    </w:p>
    <w:p>
      <w:pPr>
        <w:pStyle w:val="Normal"/>
        <w:rPr/>
      </w:pPr>
      <w:r>
        <w:rPr/>
        <w:t>Thánh Gioan cho chúng ta thấy Ðức Giêsu bấy giờ đang ở trước tòa Philatô. Ông này rất lúng túng. Người Dothái không chịu vào phủ đường vì sợ mắc uế không ăn lễ vượt qua chiều hôm ấy được. Do đó Philatô lúc phải ra gặp họ ở ngoài phủ đường, lúc lại phải đi vào trong, tra hỏi riêng Ðức Giêsu. Ông lúng túng lúc ra lúc vào. Nhất là ông không biết phải xử vụ này ra sao. Người Dothái đòi xử tử Ngài... Còn Ngài nào có tội lỗi gì? Ðứng về quan điểm hành chính Rôma, chỉ có việc họ cáo Ngài là Vua là đáng kể. Nhưng không lẽ một con người như vậy mà lại là vua? Thành ra ông bắt đầu hỏi Ngài:</w:t>
      </w:r>
    </w:p>
    <w:p>
      <w:pPr>
        <w:pStyle w:val="Normal"/>
        <w:numPr>
          <w:ilvl w:val="0"/>
          <w:numId w:val="5"/>
        </w:numPr>
        <w:rPr/>
      </w:pPr>
      <w:r>
        <w:rPr/>
        <w:t xml:space="preserve">Ông mà lại là Vua dân Dothái sao? Ông hỏi mà không tin ở lời mình. Rõ ràng ông rất lúng túng. Có lẽ vì vậy mà thay vì trả lời, </w:t>
      </w:r>
    </w:p>
    <w:p>
      <w:pPr>
        <w:pStyle w:val="Normal"/>
        <w:rPr/>
      </w:pPr>
      <w:r>
        <w:rPr/>
        <w:t>Ðức Giêsu lại hỏi ông:</w:t>
      </w:r>
    </w:p>
    <w:p>
      <w:pPr>
        <w:pStyle w:val="Normal"/>
        <w:numPr>
          <w:ilvl w:val="0"/>
          <w:numId w:val="5"/>
        </w:numPr>
        <w:rPr/>
      </w:pPr>
      <w:r>
        <w:rPr/>
        <w:t>Tự mình ông, ông nói thế, hay đã có ai khác nói với ông về tôi?</w:t>
      </w:r>
    </w:p>
    <w:p>
      <w:pPr>
        <w:pStyle w:val="Normal"/>
        <w:rPr/>
      </w:pPr>
      <w:r>
        <w:rPr/>
        <w:t>Dường như Người muốn giúp ông biện phân ra sự thật. Nhưng ông lại không muốn. Ông vừa muốn nói sự thật vừa không. Ông lấp lửng trả lời theo kiểu nghi vấn: "Tôi là Dothái hay sao?". Có nghĩa là người Dothái nào nói với tôi điều đó? Thế thì sao ông không nhận quách đi, chính ông nghĩ như vậy. Nhưng thật sự ông không có ý tưởng như thế. Và nếu có, ông không hỏi nữa, hay có hỏi cũng sẽ có giọng tra hỏi hơn. Ðàng này, ông đã hỏi chỉ vì người Dothái đã cáo Ngài là Vua... mà như ông thấy, điều đó không thật được. Thế nên ông lúng túng...</w:t>
      </w:r>
    </w:p>
    <w:p>
      <w:pPr>
        <w:pStyle w:val="Normal"/>
        <w:rPr/>
      </w:pPr>
      <w:r>
        <w:rPr/>
      </w:r>
    </w:p>
    <w:p>
      <w:pPr>
        <w:pStyle w:val="Normal"/>
        <w:rPr/>
      </w:pPr>
      <w:r>
        <w:rPr/>
        <w:t>Ðể ra khỏi thế khó xử này, Philatô chuyển sang chuyện khác. Ông nói rằng người Dothái đã nộp Ngài cho ông, thì hỏi Ngài để làm gì? Nhưng Ðức Giêsu không muốn bước sang chuyện ấy. Không gỡ được nghi vấn lúc đầu cho ông, lương tâm ông chỉ có thể cứ rối thêm mãi. Ðàng khác Ngài cần thực hiện mọi lời Kinh Thánh. Mà Kinh Thánh bảo: Ðấng Thiên Sai là Vua. Cho đến nay Ngài từ chối danh hiệu này kẻo người ta hiểu lầm. Nay đến lúc phải làm trọn lời sách thánh. Daniel không tiên báo Con Người là Vua trước pháp đình, như chúng ta đã thấy ở trên sao?</w:t>
      </w:r>
    </w:p>
    <w:p>
      <w:pPr>
        <w:pStyle w:val="Normal"/>
        <w:rPr/>
      </w:pPr>
      <w:r>
        <w:rPr/>
      </w:r>
    </w:p>
    <w:p>
      <w:pPr>
        <w:pStyle w:val="Normal"/>
        <w:rPr/>
      </w:pPr>
      <w:r>
        <w:rPr/>
        <w:t>Do đó, Ðức Giêsu đã tuyên bố: "Nước Tôi không thuộc về thế gian này..." để nói lên rằng Người không phủ nhận mình là Vua, nhưng đồng thời lại khẳng định Người không là Vua theo kiểu thế gian. Philatô có thể đã giựt mình. Ông hỏi lại cho chắc: "Vậy thì Ông là Vua sao?". Ðức Yêsu khẳng định một lần nữa: "Ông nói đó: Tôi là Vua". Tức là Người thấy Philatô không còn hoài nghi như lúc đầu nữa. Ông đã bắt đầu tin Ngài là Vua. Nhưng để ông đừng hiểu lầm, Ngài đã nói thêm: Ngài không làm Vua theo kiểu thế gian để cai trị trên người ta, nhưng để làm chứng cho sự thật. Philatô chắc chắn hiểu được phần đầu trong câu trả lời; vì ông vẫn nghĩ rằng theo quan điểm thế gian Ngài không thể nào là Vua được. Ngài không có bá quan văn võ, cũng chẳng có binh lính. Và chẳng thiết đến vấn đề này. Có bao giờ Ngài lộ ra ý tưởng muốn tổ chức một triều đình đâu? Vua gì mà để mình bị bắt nộp như thế này? Ðàng khác, Ngài uy nghi, sáng suốt, không thể có đầu óc điên đến nỗi tưởng mình làm Vua theo nghĩa bình thường được. Philatô đồng ý Ngài không là Vua theo kiểu thế gian.</w:t>
      </w:r>
    </w:p>
    <w:p>
      <w:pPr>
        <w:pStyle w:val="Normal"/>
        <w:rPr/>
      </w:pPr>
      <w:r>
        <w:rPr/>
      </w:r>
    </w:p>
    <w:p>
      <w:pPr>
        <w:pStyle w:val="Normal"/>
        <w:rPr/>
      </w:pPr>
      <w:r>
        <w:rPr/>
        <w:t>Còn câu Ngài xác định sứ mệnh làm Vua của Ngài là làm chứng về sự thật, thì Philatô vừa không hiểu vừa không muốn hiểu. Người ta nói rằng ông có quan điểm triết học hoài nghi, tức là không nghĩ rằng có sự thật, vì theo ông sự thật chẳng là gì cả.</w:t>
      </w:r>
    </w:p>
    <w:p>
      <w:pPr>
        <w:pStyle w:val="Normal"/>
        <w:rPr/>
      </w:pPr>
      <w:r>
        <w:rPr/>
      </w:r>
    </w:p>
    <w:p>
      <w:pPr>
        <w:pStyle w:val="Normal"/>
        <w:rPr/>
      </w:pPr>
      <w:r>
        <w:rPr/>
        <w:t>Tiếc thay, ông không nhớ mình đang đứng trước một Con Người tôn giáo, chứ không phải con người triết học. Ðức Giêsu không nói triết lý, nhưng nói tư tưởng Thánh Kinh. Thế mà sách Samuel quyển 2 chương 14 khẳng định Salomon, con Ðavít không những có quyền trị dân mà còn được ơn khôn ngoan. Vị hoàng đế lý tưởng là người biết được ý Thiên Chúa để đem ra cai trị. Thế nên sáng sáng ngài phải có tấm lòng của môn đệ để đón nhận Lời khôn ngoan của Chúa để biết đàng biện phân phải trái cho dân. Ở đây, Ðức Giêsu còn muốn nói xa hơn nữa vì Người còn hơn Salomon và là Con Ðavít sâu xa hơn vua này. Người sinh ra để đem chân lý, tức là sự thật trọn vẹn xuống mạc khải cho loài người. Người đem sự khôn ngoan của Thiên Chúa đến. Người là chính sự khôn ngoan ấy. Người là mạc khải của Ðức Chúa Cha để cứu chuộc và nuôi sống người ta. Người là Vua khi đưa người ta vào sự khôn ngoan của Thiên Chúa. Và việc này chỉ xảy ra trong mầu nhiệm thập giá, là sự điên rồ trước mắt thế gian nhưng lại là sự khôn ngoan cao cả được giấu kín cho đến thời sung mãn.</w:t>
      </w:r>
    </w:p>
    <w:p>
      <w:pPr>
        <w:pStyle w:val="Normal"/>
        <w:rPr/>
      </w:pPr>
      <w:r>
        <w:rPr/>
      </w:r>
    </w:p>
    <w:p>
      <w:pPr>
        <w:pStyle w:val="Normal"/>
        <w:rPr/>
      </w:pPr>
      <w:r>
        <w:rPr/>
        <w:t>Những ý tưởng này Philatô làm sao nhận được? Nhưng ông đã nhận Ngài là Vua. Ông để cho lính tráng chế diễu Ngài là Vua. Ông không nói gì khi chúng đội triều thiên gai và khoác áo đỏ hoàng đế cho Ngài. Chính ông sẽ còn đặt Ngài ngồi trên tòa ở nơi gọi là Gabbata và giới thiệu Ngài với dân Dothái: này là Vua các ngươi. Và cuối cùng chính ông truyền đóng bản án "Giêsu Vua Do Thái" lên đầu thập giá và khăng khăng bảo phải cứ để như vậy. Ông đã thi hành nhiều việc theo ý Chúa mà ông không biết. Chính Ðức Giêsu nói: Ngài sẽ kéo mọi người lên khi được treo lên. Thế mà Philatô lại đặt Ngài ngồi trên tòa và kéo Ngài lên cây thập tự. Ông đã giúp Ngài làm Vua trong mầu nhiệm Thánh giá theo như sách Daniel đã gợi lên.</w:t>
      </w:r>
    </w:p>
    <w:p>
      <w:pPr>
        <w:pStyle w:val="Normal"/>
        <w:rPr/>
      </w:pPr>
      <w:r>
        <w:rPr/>
      </w:r>
    </w:p>
    <w:p>
      <w:pPr>
        <w:pStyle w:val="Normal"/>
        <w:rPr/>
      </w:pPr>
      <w:r>
        <w:rPr/>
        <w:t>Nhà tiên tri này đã mô tả Con Người được trao vương triều khi sự dữ đã bị đánh bại và Con Người đã ở trong mây trời. Những điều đó đã xảy ra trong mầu nhiệm Vượt qua của Ðức Giêsu cứu thế, là mầu nhiệm tiêu diệt tội lỗi và đi vào vinh quang Thiên Chúa.</w:t>
      </w:r>
    </w:p>
    <w:p>
      <w:pPr>
        <w:pStyle w:val="Normal"/>
        <w:rPr/>
      </w:pPr>
      <w:r>
        <w:rPr/>
      </w:r>
    </w:p>
    <w:p>
      <w:pPr>
        <w:pStyle w:val="Normal"/>
        <w:rPr/>
      </w:pPr>
      <w:r>
        <w:rPr/>
        <w:t>Chúa Giêsu Kitô làm Vua theo nghĩa đó... Nhưng không phải để cho mình, mà là để cho mọi người. Ðó là điều mà bài sách Khải huyền muốn nói lên.</w:t>
      </w:r>
    </w:p>
    <w:p>
      <w:pPr>
        <w:pStyle w:val="Normal"/>
        <w:rPr/>
      </w:pPr>
      <w:r>
        <w:rPr/>
        <w:t> </w:t>
      </w:r>
    </w:p>
    <w:p>
      <w:pPr>
        <w:pStyle w:val="Normal"/>
        <w:rPr>
          <w:b/>
          <w:b/>
        </w:rPr>
      </w:pPr>
      <w:r>
        <w:rPr>
          <w:b/>
        </w:rPr>
      </w:r>
    </w:p>
    <w:p>
      <w:pPr>
        <w:pStyle w:val="Normal"/>
        <w:rPr>
          <w:b/>
          <w:b/>
        </w:rPr>
      </w:pPr>
      <w:r>
        <w:rPr>
          <w:b/>
        </w:rPr>
        <w:t>3. Một Dân Vương Ðế</w:t>
      </w:r>
    </w:p>
    <w:p>
      <w:pPr>
        <w:pStyle w:val="Normal"/>
        <w:rPr/>
      </w:pPr>
      <w:r>
        <w:rPr/>
        <w:t>Thật ra thì bài sách Daniel đã nói rồi.</w:t>
      </w:r>
    </w:p>
    <w:p>
      <w:pPr>
        <w:pStyle w:val="Normal"/>
        <w:rPr/>
      </w:pPr>
      <w:r>
        <w:rPr/>
        <w:t>Con người được lãnh vương quyền trong bài tiên tri đọc hôm nay thoạt đầu là toàn dân thánh của Thiên Chúa. Về sau người ta mới đặt nó nơi Vị Thủ Lãnh như nơi kết tinh mọi vinh dự tập thể. Ở đây tác giả sách Khải huyền cho thấy sự thật thì chính Vị Thủ Lãnh của đạo mới thông đạt vương quyền của Ngài cho toàn dân.</w:t>
      </w:r>
    </w:p>
    <w:p>
      <w:pPr>
        <w:pStyle w:val="Normal"/>
        <w:rPr/>
      </w:pPr>
      <w:r>
        <w:rPr/>
      </w:r>
    </w:p>
    <w:p>
      <w:pPr>
        <w:pStyle w:val="Normal"/>
        <w:rPr/>
      </w:pPr>
      <w:r>
        <w:rPr/>
        <w:t>Chắc chắn quan điểm của ông đúng hơn. Vì vương quyền nói đây không phải là cái gì của trần gian, nhưng là một đặc quyền của Thiên Chúa mà người ta được tham dự. Chính Ngài mới là Vua theo nghĩa tuyệt đối và cao siêu. Ngài chủ sự tất cả, và nhất là cứu thế là công trình của Ngài. Người ta chỉ có thể tham dự vào vương quyền của Ngài khi được giải thoát khỏi tội lỗi, để được đưa ra khỏi Nước tối tăm mà vào trong Nước sáng láng, thánh thiện của Ngài. Thế mà mọi người chỉ có thể được tha tội nhờ Ðức Giêsu và trong Ðức Giêsu . Chính Máu Ngài đã cứu thoát chúng ta khỏi tội lỗi và đã làm ta thành một vương quốc tư tế cho Thiên Chúa.</w:t>
      </w:r>
    </w:p>
    <w:p>
      <w:pPr>
        <w:pStyle w:val="Normal"/>
        <w:rPr/>
      </w:pPr>
      <w:r>
        <w:rPr/>
      </w:r>
    </w:p>
    <w:p>
      <w:pPr>
        <w:pStyle w:val="Normal"/>
        <w:rPr/>
      </w:pPr>
      <w:r>
        <w:rPr/>
        <w:t>Chúng ta đội ơn Ngài nhưng không được quên kết hiệp với Ngài. Ðó là điều kiện tiên quyết để được tham dự quyền bính của Ngài. Người ta đã khởi sự kết hiệp với Ngài trong bí tích Rửa tội là mầu nhiệm thánh giá Chúa Kitô. Nhưng còn phải ở trong mầu nhiệm ấy không ngừng để có thể mãi mãi là Con Người của sách Daniel, đang tiến lại gần Thiên Chúa để được trao ban vương triều.</w:t>
      </w:r>
    </w:p>
    <w:p>
      <w:pPr>
        <w:pStyle w:val="Normal"/>
        <w:rPr/>
      </w:pPr>
      <w:r>
        <w:rPr/>
      </w:r>
    </w:p>
    <w:p>
      <w:pPr>
        <w:pStyle w:val="Normal"/>
        <w:rPr/>
      </w:pPr>
      <w:r>
        <w:rPr/>
        <w:t>Giờ đây cả cộng đoàn tín hữu cũng làm thành người Con Người ấy. Chúng ta tiến lên mầu nhiệm bàn thờ để được Con Người là Ðức Giêsu Kitô Cứu thế kéo lên. Chúng ta được ra khỏi Nước tối tăm của tội lỗi để được đưa vào Nước sáng láng của ân sủng. Chúng ta có thể và phải giữ ơn "làm Vua" ấy trong tất cả đời sống, khi chúng ta sống mầu nhiệm thánh giá trong mọi sinh hoạt của cuộc đời. "Con Người" mà Daniel đã nhìn thấy trong chiêm bao, thật sự đang hiện thân nơi chúng ta, nhờ ơn của Chúa Yêsu Kitô là Vua trên thánh giá đã kéo chúng ta lên gần Thiên Chúa để chúng ta được trao ban Vương triều. Chúng ta hãy suy nghĩ những điều ấy và đem ra thi hành... Cuộc đời của chúng ta sẽ là tiếng tung hô không ngừng: Chúa Yêsu Kitô Vua muôn năm!</w:t>
      </w:r>
    </w:p>
    <w:p>
      <w:pPr>
        <w:pStyle w:val="Normal"/>
        <w:rPr/>
      </w:pPr>
      <w:r>
        <w:rPr/>
      </w:r>
    </w:p>
    <w:p>
      <w:pPr>
        <w:pStyle w:val="Normal"/>
        <w:rPr/>
      </w:pPr>
      <w:r>
        <w:rPr/>
      </w:r>
    </w:p>
    <w:p>
      <w:pPr>
        <w:pStyle w:val="Normal"/>
        <w:rPr/>
      </w:pPr>
      <w:r>
        <w:rPr/>
      </w:r>
    </w:p>
    <w:p>
      <w:pPr>
        <w:pStyle w:val="Normal"/>
        <w:jc w:val="right"/>
        <w:rPr>
          <w:b/>
          <w:b/>
          <w:i/>
          <w:i/>
          <w:sz w:val="18"/>
          <w:szCs w:val="18"/>
        </w:rPr>
      </w:pPr>
      <w:r>
        <w:rPr>
          <w:b/>
          <w:i/>
          <w:sz w:val="18"/>
          <w:szCs w:val="18"/>
        </w:rPr>
        <w:t xml:space="preserve">Gm. </w:t>
      </w:r>
      <w:r>
        <w:rPr>
          <w:b/>
          <w:bCs/>
          <w:i/>
          <w:sz w:val="18"/>
          <w:szCs w:val="18"/>
        </w:rPr>
        <w:t>Bartôlômêô Nguyễn Sơn Lâm</w:t>
      </w:r>
    </w:p>
    <w:p>
      <w:pPr>
        <w:pStyle w:val="Normal"/>
        <w:rPr>
          <w:b/>
          <w:b/>
          <w:i/>
          <w:i/>
          <w:sz w:val="18"/>
          <w:szCs w:val="18"/>
        </w:rPr>
      </w:pPr>
      <w:r>
        <w:rPr>
          <w:b/>
          <w:i/>
          <w:sz w:val="18"/>
          <w:szCs w:val="18"/>
        </w:rPr>
      </w:r>
    </w:p>
    <w:p>
      <w:pPr>
        <w:pStyle w:val="Normal"/>
        <w:rPr/>
      </w:pPr>
      <w:r>
        <w:rPr/>
      </w:r>
    </w:p>
    <w:p>
      <w:pPr>
        <w:pStyle w:val="Normal"/>
        <w:rPr/>
      </w:pPr>
      <w:r>
        <w:rPr/>
      </w:r>
    </w:p>
    <w:p>
      <w:pPr>
        <w:pStyle w:val="Normal"/>
        <w:widowControl/>
        <w:bidi w:val="0"/>
        <w:spacing w:before="60" w:after="60"/>
        <w:jc w:val="both"/>
        <w:rPr/>
      </w:pPr>
      <w:r>
        <w:rPr/>
      </w:r>
    </w:p>
    <w:sectPr>
      <w:footerReference w:type="default" r:id="rId4"/>
      <w:type w:val="nextPage"/>
      <w:pgSz w:w="8391" w:h="11906"/>
      <w:pgMar w:left="680" w:right="680" w:gutter="0" w:header="0" w:top="68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06</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35" w:hanging="375"/>
      </w:pPr>
      <w:rPr/>
    </w:lvl>
  </w:abstractNum>
  <w:abstractNum w:abstractNumId="3">
    <w:lvl w:ilvl="0">
      <w:start w:val="2"/>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Arial" w:hAnsi="Arial" w:cs="Arial" w:hint="default"/>
      </w:rPr>
    </w:lvl>
  </w:abstractNum>
  <w:abstractNum w:abstractNumId="5">
    <w:lvl w:ilvl="0">
      <w:numFmt w:val="bullet"/>
      <w:lvlText w:val="-"/>
      <w:lvlJc w:val="left"/>
      <w:pPr>
        <w:tabs>
          <w:tab w:val="num" w:pos="0"/>
        </w:tabs>
        <w:ind w:left="720" w:hanging="360"/>
      </w:pPr>
      <w:rPr>
        <w:rFonts w:ascii="Arial" w:hAnsi="Arial" w:cs="Arial" w:hint="default"/>
        <w:i/>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60"/>
      <w:jc w:val="both"/>
    </w:pPr>
    <w:rPr>
      <w:rFonts w:ascii="Arial" w:hAnsi="Arial" w:eastAsia="Times New Roman" w:cs="Arial"/>
      <w:color w:val="auto"/>
      <w:sz w:val="26"/>
      <w:szCs w:val="24"/>
      <w:lang w:val="en-US" w:bidi="ar-SA" w:eastAsia="zh-CN"/>
    </w:rPr>
  </w:style>
  <w:style w:type="paragraph" w:styleId="Heading2">
    <w:name w:val="Heading 2"/>
    <w:basedOn w:val="Normal"/>
    <w:next w:val="TextBody"/>
    <w:qFormat/>
    <w:pPr>
      <w:numPr>
        <w:ilvl w:val="1"/>
        <w:numId w:val="1"/>
      </w:numPr>
      <w:spacing w:before="280" w:after="280"/>
      <w:jc w:val="left"/>
      <w:outlineLvl w:val="1"/>
    </w:pPr>
    <w:rPr>
      <w:rFonts w:ascii="Times New Roman" w:hAnsi="Times New Roman" w:cs="Times New Roman"/>
      <w:b/>
      <w:bCs/>
      <w:sz w:val="36"/>
      <w:szCs w:val="36"/>
    </w:rPr>
  </w:style>
  <w:style w:type="paragraph" w:styleId="Heading3">
    <w:name w:val="Heading 3"/>
    <w:basedOn w:val="Normal"/>
    <w:next w:val="TextBody"/>
    <w:qFormat/>
    <w:pPr>
      <w:numPr>
        <w:ilvl w:val="2"/>
        <w:numId w:val="1"/>
      </w:numPr>
      <w:spacing w:before="280" w:after="280"/>
      <w:jc w:val="left"/>
      <w:outlineLvl w:val="2"/>
    </w:pPr>
    <w:rPr>
      <w:rFonts w:ascii="Times New Roman" w:hAnsi="Times New Roman" w:cs="Times New Roman"/>
      <w:b/>
      <w:bCs/>
      <w:sz w:val="27"/>
      <w:szCs w:val="27"/>
    </w:rPr>
  </w:style>
  <w:style w:type="paragraph" w:styleId="Heading4">
    <w:name w:val="Heading 4"/>
    <w:basedOn w:val="Normal"/>
    <w:next w:val="TextBody"/>
    <w:qFormat/>
    <w:pPr>
      <w:numPr>
        <w:ilvl w:val="3"/>
        <w:numId w:val="1"/>
      </w:numPr>
      <w:spacing w:before="280" w:after="280"/>
      <w:jc w:val="left"/>
      <w:outlineLvl w:val="3"/>
    </w:pPr>
    <w:rPr>
      <w:rFonts w:ascii="Times New Roman" w:hAnsi="Times New Roman" w:cs="Times New Roman"/>
      <w:b/>
      <w:bCs/>
      <w:sz w:val="24"/>
    </w:rPr>
  </w:style>
  <w:style w:type="character" w:styleId="WW8Num1z0">
    <w:name w:val="WW8Num1z0"/>
    <w:qFormat/>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Arial" w:hAnsi="Arial" w:eastAsia="Times New Roman" w:cs="Arial"/>
      <w:i/>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DefaultParagraphFont">
    <w:name w:val="Default Paragraph Font"/>
    <w:qFormat/>
    <w:rPr/>
  </w:style>
  <w:style w:type="character" w:styleId="CharChar5">
    <w:name w:val=" Char Char5"/>
    <w:basedOn w:val="DefaultParagraphFont"/>
    <w:qFormat/>
    <w:rPr>
      <w:b/>
      <w:bCs/>
      <w:sz w:val="36"/>
      <w:szCs w:val="36"/>
    </w:rPr>
  </w:style>
  <w:style w:type="character" w:styleId="CharChar4">
    <w:name w:val=" Char Char4"/>
    <w:basedOn w:val="DefaultParagraphFont"/>
    <w:qFormat/>
    <w:rPr>
      <w:b/>
      <w:bCs/>
      <w:sz w:val="27"/>
      <w:szCs w:val="27"/>
    </w:rPr>
  </w:style>
  <w:style w:type="character" w:styleId="CharChar3">
    <w:name w:val=" Char Char3"/>
    <w:basedOn w:val="DefaultParagraphFont"/>
    <w:qFormat/>
    <w:rPr>
      <w:b/>
      <w:bCs/>
      <w:sz w:val="24"/>
      <w:szCs w:val="24"/>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SubtleReference">
    <w:name w:val="Subtle Reference"/>
    <w:basedOn w:val="DefaultParagraphFont"/>
    <w:qFormat/>
    <w:rPr>
      <w:rFonts w:ascii="Arial" w:hAnsi="Arial" w:cs="Arial"/>
      <w:strike w:val="false"/>
      <w:dstrike w:val="false"/>
      <w:color w:val="000000"/>
      <w:position w:val="0"/>
      <w:sz w:val="26"/>
      <w:sz w:val="26"/>
      <w:u w:val="none"/>
      <w:vertAlign w:val="baseline"/>
    </w:rPr>
  </w:style>
  <w:style w:type="character" w:styleId="CharChar2">
    <w:name w:val=" Char Char2"/>
    <w:basedOn w:val="DefaultParagraphFont"/>
    <w:qFormat/>
    <w:rPr>
      <w:rFonts w:ascii="Arial" w:hAnsi="Arial" w:cs="Arial"/>
      <w:sz w:val="26"/>
      <w:szCs w:val="24"/>
    </w:rPr>
  </w:style>
  <w:style w:type="character" w:styleId="CharChar1">
    <w:name w:val=" Char Char1"/>
    <w:basedOn w:val="DefaultParagraphFont"/>
    <w:qFormat/>
    <w:rPr>
      <w:rFonts w:ascii="Arial" w:hAnsi="Arial" w:cs="Arial"/>
      <w:sz w:val="26"/>
      <w:szCs w:val="24"/>
    </w:rPr>
  </w:style>
  <w:style w:type="character" w:styleId="CharChar">
    <w:name w:val=" Char Char"/>
    <w:basedOn w:val="DefaultParagraphFon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next w:val="Normal"/>
    <w:qFormat/>
    <w:pPr>
      <w:widowControl/>
      <w:bidi w:val="0"/>
      <w:jc w:val="both"/>
    </w:pPr>
    <w:rPr>
      <w:rFonts w:ascii="Arial" w:hAnsi="Arial" w:eastAsia="Times New Roman" w:cs="Arial"/>
      <w:color w:val="000000"/>
      <w:sz w:val="26"/>
      <w:szCs w:val="24"/>
      <w:lang w:val="en-US" w:bidi="ar-SA" w:eastAsia="zh-CN"/>
    </w:rPr>
  </w:style>
  <w:style w:type="paragraph" w:styleId="ListParagraph">
    <w:name w:val="List Paragraph"/>
    <w:basedOn w:val="Normal"/>
    <w:qFormat/>
    <w:pPr>
      <w:spacing w:before="0" w:after="200"/>
      <w:contextualSpacing/>
    </w:pPr>
    <w:rPr>
      <w:rFonts w:eastAsia="Times New Roman" w:cs="Times New Roman"/>
      <w:szCs w:val="22"/>
      <w:lang w:bidi="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spacing w:before="0" w:after="0"/>
    </w:pPr>
    <w:rPr/>
  </w:style>
  <w:style w:type="paragraph" w:styleId="Footer">
    <w:name w:val="Footer"/>
    <w:basedOn w:val="Normal"/>
    <w:pPr>
      <w:tabs>
        <w:tab w:val="clear" w:pos="720"/>
        <w:tab w:val="center" w:pos="4680" w:leader="none"/>
        <w:tab w:val="right" w:pos="9360" w:leader="none"/>
      </w:tabs>
      <w:spacing w:before="0" w:after="0"/>
    </w:pPr>
    <w:rPr/>
  </w:style>
  <w:style w:type="paragraph" w:styleId="BalloonText">
    <w:name w:val="Balloon Text"/>
    <w:basedOn w:val="Normal"/>
    <w:qFormat/>
    <w:pPr>
      <w:spacing w:before="0" w:after="0"/>
    </w:pPr>
    <w:rPr>
      <w:rFonts w:ascii="Tahoma" w:hAnsi="Tahoma" w:cs="Tahoma"/>
      <w:sz w:val="16"/>
      <w:szCs w:val="16"/>
    </w:rPr>
  </w:style>
  <w:style w:type="paragraph" w:styleId="NormalWeb">
    <w:name w:val="Normal (Web)"/>
    <w:basedOn w:val="Normal"/>
    <w:qFormat/>
    <w:pPr>
      <w:spacing w:before="280" w:after="280"/>
      <w:jc w:val="left"/>
    </w:pPr>
    <w:rPr>
      <w:rFonts w:ascii="Times New Roman" w:hAnsi="Times New Roman" w:cs="Times New Roman"/>
      <w:sz w:val="24"/>
    </w:rPr>
  </w:style>
  <w:style w:type="paragraph" w:styleId="Arial11">
    <w:name w:val="arial11"/>
    <w:basedOn w:val="Normal"/>
    <w:qFormat/>
    <w:pPr>
      <w:spacing w:before="280" w:after="280"/>
      <w:jc w:val="left"/>
    </w:pPr>
    <w:rPr>
      <w:rFonts w:ascii="Times New Roman" w:hAnsi="Times New Roman" w:cs="Times New Roman"/>
      <w:sz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17T14:07:00Z</dcterms:created>
  <dc:creator>Windows xp sp2 Full</dc:creator>
  <dc:description/>
  <cp:keywords/>
  <dc:language>en-US</dc:language>
  <cp:lastModifiedBy>User</cp:lastModifiedBy>
  <dcterms:modified xsi:type="dcterms:W3CDTF">2012-11-17T14:07:00Z</dcterms:modified>
  <cp:revision>2</cp:revision>
  <dc:subject/>
  <dc:title> </dc:title>
</cp:coreProperties>
</file>