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TEIRO DE ATIVIDADES DISCIPLINAR - GABARITO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2"/>
        <w:gridCol w:w="261"/>
        <w:gridCol w:w="87"/>
        <w:gridCol w:w="3420"/>
        <w:gridCol w:w="862"/>
        <w:gridCol w:w="1319"/>
        <w:gridCol w:w="1381"/>
        <w:gridCol w:w="10"/>
      </w:tblGrid>
      <w:tr>
        <w:trPr/>
        <w:tc>
          <w:tcPr>
            <w:tcW w:w="1641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da aula:</w:t>
            </w:r>
          </w:p>
        </w:tc>
        <w:tc>
          <w:tcPr>
            <w:tcW w:w="7079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 05 E 06 – 22.09.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so: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 em Gestão de Recursos Humanos</w:t>
            </w:r>
          </w:p>
        </w:tc>
        <w:tc>
          <w:tcPr>
            <w:tcW w:w="2181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íodo Letivo: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/2</w:t>
            </w:r>
          </w:p>
        </w:tc>
      </w:tr>
      <w:tr>
        <w:trPr/>
        <w:tc>
          <w:tcPr>
            <w:tcW w:w="13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376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</w:t>
            </w:r>
          </w:p>
        </w:tc>
        <w:tc>
          <w:tcPr>
            <w:tcW w:w="27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urno (2ª e 4ª feira)</w:t>
            </w:r>
          </w:p>
        </w:tc>
      </w:tr>
      <w:tr>
        <w:trPr/>
        <w:tc>
          <w:tcPr>
            <w:tcW w:w="8710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sciplina: </w:t>
            </w:r>
            <w:r>
              <w:rPr>
                <w:rFonts w:cs="Arial" w:ascii="Arial" w:hAnsi="Arial"/>
                <w:sz w:val="20"/>
                <w:szCs w:val="20"/>
              </w:rPr>
              <w:t>Processos Gerenciais</w:t>
            </w:r>
          </w:p>
        </w:tc>
      </w:tr>
      <w:tr>
        <w:trPr/>
        <w:tc>
          <w:tcPr>
            <w:tcW w:w="1728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 EAD:</w:t>
            </w:r>
          </w:p>
        </w:tc>
        <w:tc>
          <w:tcPr>
            <w:tcW w:w="6992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nrique Baroli </w:t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 da aula:</w:t>
            </w:r>
          </w:p>
        </w:tc>
      </w:tr>
      <w:tr>
        <w:trPr/>
        <w:tc>
          <w:tcPr>
            <w:tcW w:w="8720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ção, Gerência e Supervisã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barito - Tema 5 - Direçã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to de Parti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Não, o ser humano é o bem mais valioso nas organizações. (Pág. 281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A “Teoria Y” representa o moderno estilo de direção apregoado pela teoria comportamental e teorias administrativas posteriores: propõe um estilo de direção participativo e democrático com base nos valores humanos e sociais. (Pág. 280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É um padrão de assuntos básicos compartilhados que um grupo aprendeu para resolver seus problemas de adaptação externa e de integração in-terna, e funciona bem a ponto de ser considerado válido e desejável para ser transmitido aos novos membros. (Pág. 286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Clima organizacional se refere ao ambiente interno existente entre os participantes de uma empresa. Está relacionado com o grau de motivação de seus participantes. (Pág. 306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É o fortalecimento ou “empoderamento” das pessoas pelo trabalho em equipe. Adotar novas maneiras de trabalhar em equipe. (Pág. 291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Representa o envolvimento das pessoas na gestão da empresa. É uma evolução do processo democrático de participar e decidir. (Pág. 290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D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ma 6 - Gerência e Supervisã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to de Parti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Desenvolver planos de carreiras, dar feedback, colocar metas desafiadoras e outr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A motivação é importante, pois gera satisfação no trabalho e representa desempenho excelente das pessoas. (Pág. 296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Esses gerentes acreditam que poderão perder seu cargo atual em delegar tarefas aos colaboradores. São autoritários e impositivos. Fora do padrão dos gerentes atuais. (Pág. 323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São equipes bem-sucedidas que apresentam algumas características: compromisso com objetivos compartilhados, comunicação aberta e honesta, liderança compartilhada, clima de cooperação, valorização dos indivíduos pela sua diversidade e reconhecimento do conflito e sua resolução positiva. (Pág. 328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posta: Porque as pessoas possuem personalidades diferentes. Para um grupo ter eficiência, o ideal é que cada um dos membros da equipe tenha mais de uma competência de modo que, no conjunto, a equipe tenha várias competências. (Pág. 326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esposta: O trabalho em equipe exige os seguintes cuidados: tem que ter objetivos claros, visão compartilhada, distribuição dos papéis e posições, decisões colaborativas, liderança compartilhada, novas idéias para a resolução de problemas e avaliação da eficácia da equipe. (Pág. 266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C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Universidade Anhanguera – Uniderp</w:t>
    </w:r>
  </w:p>
  <w:p>
    <w:pPr>
      <w:pStyle w:val="Header"/>
      <w:jc w:val="center"/>
      <w:rPr/>
    </w:pPr>
    <w:r>
      <w:rPr>
        <w:b/>
        <w:sz w:val="18"/>
        <w:szCs w:val="18"/>
      </w:rPr>
      <w:t>Centro de Educação a Distância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0:43:00Z</dcterms:created>
  <dc:creator>uniderp</dc:creator>
  <dc:description/>
  <cp:keywords/>
  <dc:language>en-US</dc:language>
  <cp:lastModifiedBy>nead</cp:lastModifiedBy>
  <cp:lastPrinted>2010-08-24T00:21:00Z</cp:lastPrinted>
  <dcterms:modified xsi:type="dcterms:W3CDTF">2010-09-06T18:13:00Z</dcterms:modified>
  <cp:revision>3</cp:revision>
  <dc:subject/>
  <dc:title>Roteiro de Atividades</dc:title>
</cp:coreProperties>
</file>