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/>
          <w:sz w:val="28"/>
          <w:szCs w:val="20"/>
          <w:lang w:eastAsia="es-CO"/>
        </w:rPr>
        <w:t>Rubén Dario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44"/>
          <w:szCs w:val="44"/>
          <w:lang w:eastAsia="es-CO"/>
        </w:rPr>
      </w:pPr>
      <w:r>
        <w:rPr>
          <w:rFonts w:eastAsia="MS Mincho;ＭＳ 明朝" w:cs="Times New Roman" w:ascii="Times New Roman" w:hAnsi="Times New Roman"/>
          <w:b/>
          <w:sz w:val="28"/>
          <w:szCs w:val="20"/>
          <w:lang w:eastAsia="es-CO"/>
        </w:rPr>
        <w:t> </w:t>
      </w:r>
      <w:r>
        <w:rPr>
          <w:rFonts w:eastAsia="MS Mincho;ＭＳ 明朝" w:cs="Times New Roman" w:ascii="Times New Roman" w:hAnsi="Times New Roman"/>
          <w:b/>
          <w:sz w:val="44"/>
          <w:szCs w:val="44"/>
          <w:lang w:eastAsia="es-CO"/>
        </w:rPr>
        <w:t>POEMAS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44"/>
          <w:szCs w:val="44"/>
          <w:lang w:eastAsia="es-CO"/>
        </w:rPr>
      </w:pPr>
      <w:r>
        <w:rPr>
          <w:rFonts w:eastAsia="MS Mincho;ＭＳ 明朝" w:cs="Times New Roman" w:ascii="Times New Roman" w:hAnsi="Times New Roman"/>
          <w:b/>
          <w:sz w:val="44"/>
          <w:szCs w:val="44"/>
          <w:lang w:eastAsia="es-CO"/>
        </w:rPr>
        <w:t>**************************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/>
          <w:sz w:val="28"/>
          <w:szCs w:val="20"/>
          <w:lang w:eastAsia="es-CO"/>
        </w:rPr>
        <w:t> 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BAILARINA DE LOS PIES DESNUD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Iba en un paso rítmico y feli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avances dulces, ágiles o rud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algo de animal y de divi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bailarina de los pies desnud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falda era la falda de las ros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sus pechos había dos escudos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stelada de casos y de cosas.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bailarina de los pies desnud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jaban mil deleites de los se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cia la perla hundida del omblig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 iniciaban propósitos obsce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zúcares de fresa y miel de hig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un lado de la silla gestator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tabas mis bufones y mis mudos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Y era toda Selene y Anactor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bailarina de los pies desnudos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EGAS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iba yo a montar ese caballo ru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tembloroso, dije: "La vida es pura y bella"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tre sus cejas vivas vi brillar una estrel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cielo estaba azul, y yo estaba desnu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bre mi frente Apolo hizo brillar su escu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de Belerofonte logré seguir la huel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oda cima es ilustre si Pegaso la sell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yo, fuerte, he subido donde Pegaso pu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oy el caballero de la humana energ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oy el que presenta su cabeza triunfa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ronada con el laurel del Rey del dí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omador del corcel de cascos de diama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oy en un gran volar, con la aurora por gu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adelante en el vasto azur, siempre adelante!</w:t>
        <w:tab/>
        <w:tab/>
        <w:tab/>
        <w:tab/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+no es azul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COLÓN (1892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Desgraciado Almirante! Tu pobre Améric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india virgen y hermosa de sangre cáli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perla de tus sueños, es una histéric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convulsivos nervios y frente pálid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desastroso espíritu posee tu tierr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onde la tribu unida blandió sus maz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oy se enciende entre hermanos perpetua guer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hieren y destrozan las mismas raz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ídolo de piedra reemplaza aho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ídolo de carne que se entroniz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ada día alumbra la blanca auro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os campos fraternos sangre y ceniz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sdeñando a los reyes nos dimos ley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son de los cañones y los clari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hoy al favor siniestro de negros bey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raternizan los Judas con los Caín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ebiendo la esparcida savia frances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nuestra boca indígena semiespaño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ía a día cantamos la Marselles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ra acabar danzando la Carmaño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ambiciones pérfidas no tienen diqu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ñadas libertades yacen deshechas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Eso no hicieron nunca nuestros Caciqu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quienes las montañas daban las flechas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los eran soberbios, leales y franc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eñidas las cabezas de raras pluma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jalá hubieran sido los hombres blanc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mo los Atahualpas y Moctezumas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en vientres de América cayó semi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 raza de hierro que fue de Españ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ezcló su fuerza heroica la gran Casti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la fuerza del indio de la montañ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Plugiera a Dios las aguas antes intact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 reflejaran nunca las blancas vela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i vieran las estrellas estupefact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rribar a la orilla tus carabelas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ibres como las águilas, vieran los mont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sar los aborígenes por los boscaj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ersiguiendo los pumas y los bisont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el dardo certero de sus carcaj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más valiera el jefe rudo y bizar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l soldado que en fango sus glorias finc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ha hecho gemir al Zipa bajo su car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temblar las heladas momias del Inc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cruz que nos llevaste padece mengu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tras encanalladas revolucio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canalla escritora mancha la lengu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scribieron Cervantes y Calderon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risto va por las calles flaco y enclenqu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rrabás tiene esclavos y charreter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s tierras del Chibcha, Cuzco y Palenqu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n visto engalonadas a las panter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uelos, espantos, guerras, fiebre consta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nuestra senda ha puesto la suerte triste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Cristóforo Colombo, pobre almira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uega a Dios por el mundo que descubriste!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FRA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Los bárbaros, Francia! ¡Los bárbaros, cara Luteci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jo áurea rotonda reposa tu gran paladí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cíclope al golpe ¿qué pueden las risas de Greci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Qué pueden las Gracias, si Herakles agita su crin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s locas faunalias no sientes el viento que arrec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viento que arrecia del lado del férreo Berlín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llí, bajo el templo que tu alma pagana desprec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vate, hecho polvo, no puede sonar su clarí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spende, Bizancio, tu fiesta mortal y divin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Roma, suspende la fiesta divina y mortal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y algo que viene como una invasión aquili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aguarda temblando la curva del Arco Triunfal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Tannhauser! resuena la marcha marcial y argentin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vese a lo lejos la gloria de un casco imperial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OY AQUEL (1904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oy aquel que ayer no más dec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verso azul y la canción profan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cuya noche un ruiseñor hab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ra alondra de luz por la maña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dueño fui de mi jardín de sueñ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leno de rosas y de cisnes vago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dueño de las tórtolas, el dueñ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góndolas y liras en los lago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muy siglo diez y ocho y muy antigu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muy moderno; audaz, cosmopolit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Hugo fuerte y con Verlaine ambigu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una sed de ilusiones infinit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upe de dolor desde mi infanc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 juventud...¿fue juventud la mí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s rosas aún me dejan la fragancia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fragancia de melancolía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tro sin freno se lanzó mi instint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 juventud montó potro sin fren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iba embriagada y con puñal al cint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 no cayó, fue porque Dios es buen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mi jardín se vio una estatua bell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juzgó mármol y era carne viv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alma joven habitaba en ell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ntimental, sensible, sensitiv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tímida ante el mundo, de mane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ncerrada en silencio no sal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no cuando en la dulce primave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ra la hora de la melancolía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ora de ocaso y de discreto beso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ora crespuscular y de retiro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ora de madrigal y de embeles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"te adoro", de "¡ay!" y de suspir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tonces era en la dulzaina un jueg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misteriosas gamas cristalin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renovar de notas del Pan grieg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un desgranar de músicas latin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aire tal y con ardor tan viv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a la estatua nacían de repe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 muslo viril patas de chiv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dos cuernos de sátiro en la frent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mo la Galatea gongori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e encantó la marquesa verlenian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sí juntaba a la pasión divi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sensual hiperestesia human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odo ansia, todo ardor, sensación pu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vigor natural; y sin fals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sin comedia y sin literatura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 hay un alma sincera, ésa es la m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torre de marfil tentó mi anhel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ise encerrarme dentro de mí mism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tuve hambre de espacio y sed de ciel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sde las sombras de mi propio abism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mo la esponja que la sal satu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el jugo del mar, fue el dulce y tier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razón mío, henchido de amargu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el mundo, la carne y el infiern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ás, por gracia de Dios, en mi concie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Bien supo elegir la mejor parte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y si hubo áspera hiel en mi existencia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elificó toda acritud el Ar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 intelecto libré de pensar baj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ñó el agua castalia el alma m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eregrinó mi corazón y traj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 sagrada selva la armon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, la selva sagrada! ¡Oh, la profund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manación del corazón divi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 sagrada selva!  ¡Oh, la fecund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uente  cuya virtud vence al destino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osque ideal que lo real complic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lí el cuerpo arde y vive y Psíquis vuel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entras abajo el sátiro fornic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bria de azul deslíe Filome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erla de ensueño y música amoro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 cúpula en flor del laurel verd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ipsipila sutil liba en la ro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boca del fauno el pezón muerd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lí va el dios en celo tras la hemb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caña de Pan se alza del lod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eterna vida sus semillas siemb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brota la armonía del gran To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alma que entra allí debe ir desnu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mblando de deseo y fiebre sant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bre cardo heridor y espina agud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sí sueña, así vibra y así cant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ida, luz y verdad, tal triple llam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roduce la interior llama infinit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Arte puro como Cristo exclam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val="fr-FR"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val="fr-FR" w:eastAsia="es-CO"/>
        </w:rPr>
        <w:t>¡Ego sum lux et veritas et vit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val="fr-FR"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val="fr-FR"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vida es misterio, la luz cieg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verdad inaccesible asombr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adusta perfección jamás se entreg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secreto ideal duerme en la somb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eso, ser sincero es ser potente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desnuda que está brilla la estrell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agua dice el alma de la fue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 la voz de  cristal que fluye de el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al fue mi intento, hacer del alma pu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ía, una estrella, una fuente sono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el horror de la literatu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oco de crespúsculo y de auro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crepúsculo azul que da la pau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los celestes éxtasis inspi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ruma y tono menor  -¡toda la flauta!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urora, hija del Sol  -¡toda la lir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só una piedra que lanzó una hond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só una flecha que aguzó un violent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piedra de la honda fue a la on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flecha del odio fuese  al vient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virtud está en ser tranquilo y fuerte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el fuego interior todo se abras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triunfa del rencor y de la muer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hacia Belén... ¡la caravana pas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EGIA PAGA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Sabéis?  La rusa, la soberbia y blanca rus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danzó en Buenos Aires, feliz como una mus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amorada, y sonrió mucho, y partió lueg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dar sol a sus rosas al Paraguay de fueg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rusa más hermosa de las rusas viajer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anzana matutina, flor de las primaver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amante de los popes y perla de los zare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rusa que tenía su ramo de azahar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resco para la fiesta nupcial, Mima, no existe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Menalcas, llorando, rompa la flauta triste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n desagravio a Venus se maten mis paloma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ómpase el vaso alegre y los frascos de aroma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y vierta el dulce Véspero su elegía nocturna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elegía de oro dolorosa, en la ur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que descansa aquella gentil carne divi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 descansa.  En el lago de la muerte pati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regia rusa, brillan sus patines de pla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halago lunar.  Mágica serena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cer sonar un ruiseñor en lo invisibl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Mima es ya princesa de un imperio imposibl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llamaron las voces de un coro de rusalca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rtió, y echó en olvido la flauta de Menalc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azahares y las tórtolas sonor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Recuerdas aquel día, amante que la llor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que gozosa y orgullosa fue mi rim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cadenada al libro con un guante de Mim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ropiciatoriamente, yo invocaba a Himeneo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ún veo el libro todo blanco y oro.  Aún ve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noche a la eslava que tú adoraste cieg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gna de amor latino, como de culto grieg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ues la petersburguesa, parisiense y lati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vo todas las gracias, y además, la argenti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mo la Diana de Falguière, ella ha parti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irgen a lanzar flechas al bosque del olvi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mo la Diana de Falguiére, blanca y pu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cazar imposibles entre la selva obscu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ETEMPSICOSI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fui un soldado que durmió en el lech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Cleopatra la reina.  Su blancu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su mirada astral y omnipotent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Eso fue to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, mirada! ¡Oh, blancura! y ¡oh, aquel lech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que estaba radiante la blancur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, la rosa marmórea omnipotente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Eso fue to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Y crujió su espinazo por mi brazo;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yo, liberto, hice olvidar a Antoni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(¡oh, el lecho y la mirada y la blancura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Eso fue to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, Rufo Galo, fui soldado, y sangr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ve de Galia, y la imperial becer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e dio un minuto audaz de su caprich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Eso fue to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Por qué en aquel espasmo las tenaz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mis dedos de bronce no apretaron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cuello de la blanca reina en brom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Eso fue to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fui llevado a Egipto.  La cade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ve al pescuezo.  Fui comido un d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los perros.  Mi nombre, Rufo Gal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Eso fue to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ETANÍAS DE NUESTRO SEÑOR, DON QUIJO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y de los hidalgos, señor de los trist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de fuerza alientas y de ensueños vist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ronado de áureo yelmo de ilusión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nadie ha podido vencer todav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la adarga al brazo, toda fantas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lanza en ristre, toda corazó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ble peregrino de los peregrin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antificaste todos los cami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el paso augusto de tu heroicidad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tra las certezas, contra las concie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ontra las leyes y contra las cienci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tra la mentira, contra la verdad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ballero errante de los caballer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rón de varones, príncipe de fier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r entre los pares, maestro ¡salud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Salud, porque juzgo que hoy muy poca tien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tre los aplausos o entre los desde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tre las coronas y los parabien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s tonterías de la multitud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Tú, para quien pocas fueron las victori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ntiguas, y para quien clásicas glori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rían apenas de ley y razón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portas elogios, memorias, discurs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sistes certámenes, tarjetas, concurs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teniendo a Orfeo, tienes a orfeón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cucha, divino Rolando del sueñ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un enamorado de tu Clavileñ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uyo Pegaso relincha hacia tí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escucha los versos de estas letanías.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echos con las cosas de todos lo dí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on otras que en lo misterioso ví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Ruega por nosotros, hambrientos de vi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el alma a tientas, con la fe perdi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lenos de congojas y faltos de sol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advenedizas almas de manga anch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ridiculizan el ser de la Manch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ser generoso y el ser español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Ruega por nosotros que necesitam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mágicas rosas, los sublimes ram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urel! Pro nobis ora, gran seño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(Tiemblan las florestas de laurel del mun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ntes que tu hermano vago, Segismun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pálido Hamlet te ofrece una flor)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uega generoso, piadoso, orgullos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uega, casto, puro, celeste, animoso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nos intercede, suplica por 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ues casi ya estamos sin savia, sin bro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n alma, sin vida, sin luz, sin Quijo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n pies y sin alas, sin Sancho y sin Di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tantas tristezas, de dolores tant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os superhombres de Nietzsche, de cant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áfonos, recetas que firma un docto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s epidemias de horribles blasfemi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s Academi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líbranos, señor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rudos malsi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alsos paladi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spiritus finos y blandos y rui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hampa que sa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canallocra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burlar la gloria, la vida, el hono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puñal con grac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líbranos, señor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ble peregrino de los peregrin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antificaste todos los cami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el paso augusto de tu heroicidad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tra las certezas, contra las concienci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ontra las leyes y contra las cienci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tra la mentira, contra la verdad.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ra por nosotros, señor de los trist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de fuerza alientas y de ensueños vist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ronado de áureo yelmo de ilusión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nadie ha podido vencer todav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por la adarga al brazo, toda fantasía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y la lanza en ristre, toda corazón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CTURNO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que auscultásteis el corazón de la noch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que por el insomnio tenaz habéis oí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cerrar de una puerta, el resonar de un coch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ejano, un eco vago, un ligero ruido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os instantes del silencio misterios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surgen de su prisión los olvidad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 hora de los muertos, en la hora del repos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abréis leer estos versos de amargor impregnados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mo en un vaso vierto en ellos mis dolor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ejanos recuerdos y desgracias funest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s tristes nostalgias de mi alma, ebria de flor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duelo de mi corazón, triste de fiest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pesar de no ser lo que yo hubiera si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pérdida del reino que estaba para mí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pensar que un instante, pude no haber naci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sueño que es mi vida desde que yo nací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odo esto viene en medio del silencio profun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que la noche envuelve la terrena ilusión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siento como un eco del corazón del mun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penetra y conmueve mi propio corazó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NANKÉ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dijo la palom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 Yo soy feliz.  Bajo el inmenso ciel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 árbol en flor, junto a la pom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lena de miel, junto al retoño suav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húmedo por las gotas de rocí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ngo mi hogar.  Y vuel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mis anhelos de av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amado árbol mí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sta el bosque leja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al himno jocun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despertar de Orie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ale el alba desnuda y muestra al mun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pudor de la luz sobre su fre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 ala es blanca y sedos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luz la dora y ba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éfiro la pein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n mis pies como pétalos de ros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oy la dulce rei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arrulla a su palomo en la montañ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 fondo del bosque pintoresc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tá el alerce en que formé mi nido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tengo allí, bajo el follaje fresc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polluelo sin par, recién naci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y la promesa ala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juramento viv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y quien lleva al recuerdo de la amad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ra el enamorado pensativ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oy la mensaje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os tristes y ardientes soñador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va a revolotear diciendo amor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junto a una perfumada cabelle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y el lirio del vient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jo el azul del hondo firmament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uestro de mi tesoro bello y ric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preseas y galas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el arrullo en el pico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caricia en las al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despierto a los pájaros parler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tonan sus melódicos cantare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e poso en los floridos limoner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derramo una lluvia de azahar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oy toda inocente, toda pu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me esponjo en las ansias del dese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me estremezco en la íntima ternu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un roce, de un rumor, de un alete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, inmenso azul!  Yo te amo.  Porque a Flo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as la lluvia y el sol siempre encendid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que siendo el palacio de la auro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ambién eres el techo de mi ni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, inmenso azul! Yo te ado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s celajes risueñ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sa niebla sutil de polvo de o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onde van los perfumes y los sueñ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mo los velos tenues, vagaros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s flotantes brum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onde tiendo a los aires cariños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sedeño abanico de mis plum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Soy feliz!  Porque es mía la flores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onde el misterio de los nidos se hall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que el alba es mi fies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amor mi ejercicio y mi batal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Feliz, porque de dulces ansias llena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lentar mis polluelos es mi orgull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que en las selvas vírgenes resue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música celeste de mi arrull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que no hay un rosa que no me am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i pájaro gentil que no me escuch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i garrido cantor que no me llam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 ¿Sí?- dijo entonces un gavilán infam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on furor se la metió en el buch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tonces el buen Dios, allá en su tro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(mientras Satán, por distraer su enco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plaudía a aquel pájaro zahareño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puso a meditar.  Arrugó el ceñ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pensó, al recordar sus vastos pla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recorrer sus puntos y sus com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cuando creó palom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 debía haber creado gavilan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ERSOS DE OTOÑ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mi pensamiento va hacia tí, se perfum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mirar es tan dulce, que se torna profun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jo tus pies desnudos aún hay blancor de espum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 tus labios compendias la alegría del mun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amor pasajero tiene el encanto brev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ofrece un igual término para el gozo y la pe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ce una hora que un nombre grabé en la nieve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ce un minuto dije mi amor sobre la are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hojas amarillas caen en la alame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donde vagan tantas parejas amoros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 la copa de Otoño un vago vino qued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que han de deshojarse, Primavera, tus ros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ALUTACIÓN DEL OPTIMISTA (1905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Ínclitas razas ubérrimas, sangre de Hispania fecun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píritus fraternos, luminosas almas, ¡salve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que llega el momento en que habrán de cantar nuevos him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enguas de gloria.  Un vasto rumor llena los ámbitos; mágic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ndas de vida van renaciendo de pronto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trocede el olvido, retrocede engañada la muerte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anuncia un reino nuevo, feliz sibila sue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 la caja pandórica de que tantas desgracias surgieron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contramos de súbito, talismánica, pura, rie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l pudiera decirla en sus versos Virgilio divi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divina reina de luz, ¡la celeste Esperanz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Pálidas indolencias, desconfianzas fatales que a tumba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a perpetuo presidio condenásteis al noble entusiasm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a veréis salir del sol en un triunfo de lir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entras dos continentes, abonados de huesos glorios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del Hércules antiguo la gran sombra soberbia evocando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gan al orbe: la alta virtud resuci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a la hispana progenie hizo dueña de sigl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bominad la boca que predice desgracias etern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bominad los ojos que ven sólo zodíacos funest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bominad las manos que apedrean las ruinas ilustr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que la tea empuñan o la daga suicid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éntense sordos ímpetus en las entrañas del mun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inminencia de algo fatal hoy conmueve la tierr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uertes colosos caen, se desbandan bicéfalas águil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lgo se inicia como vasto social cataclism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bre la faz del orbe.  ¿Quién dirá que las savias dormid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 despierten entonces en el tronco del roble giga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jo el cual se exprimió la ubre de la loba roman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Quién será el pusilánime que al vigor español niegue múscul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que al alma española juzgase áptera y ciega y tullid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 es Babilonia, ni Nínive enterrada en olvido y en polv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i entre momias y piedras reina que habita el sepulc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nación generosa, coronada de orgullo inmarchit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hacia el lado del alba fija las miradas ansios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i la que tras los mares en que yace sepulta la Atlánti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iene su coro de vástagos, altos, robustos y fuert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nse, brillen, secúndense tantos vigores dispersos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ormen todos un solo haz de energía ecuménic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angre de Hispania fecunda, sólidas, ínclitas raz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uestren los dones pretéritos que fueron antaño su triunf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uelva el antiguo entusiasmo, vuelva el espíritu ardie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regará lenguas de fuego en esa epifan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Juntas las testas ancianas ceñidas de líricos laur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s cabezas jóvenes que la alta Minerva deco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sí los manes heroicos de los primitivos abuel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os egregios padres que abrieron el surco pristi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entan los soplos agrarios de primaverales retor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rumor de espigas que inicidó la labor triptolémic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continente y otro renocando las viejas prosapi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spíritu unidos, en espíritu y ansias y lengu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en llegar el momento en que habrán de cantar nuevos himn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latina estirpe verá la gran alba futu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un trueno de música gloriosa, millones de labi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aludarán la espléndida luz que vendrá del Orie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riente augusto en donde todo lo cambia y renuev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eternidad de Dios, la actividad infinit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sí sea Esperanza la visión permanente en nosotr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ínclitas razas ubérrimas, sangre de Hispania fecund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SPONSO A VERLAINE (1896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dre y maestro mágico, liróforo celes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al instrumento olímpico y a la siringa agres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diste tu acento encantador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Panida! Pan tú mismo, que coros condujis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cia el propíleo sacro que amaba tu alma tris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¡al son del sistro y del tambor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tu sepulcro cubra de flores Primave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e humedezca el áspero hocico de la fie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de amor, si pasa por allí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l fúnebre recinto visite Pan bicorne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de sangrientas rosas el fresco abril te adorn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y de claveles de rubí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i posarse quiere sobre la tumba el cuerv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huyenten la negrura del pájaro proterv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el dulce canto de cristal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Filomela vierta sobre tus tristes hues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la armonía dulce de risas y de bes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de culto oculto y florestal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púberes canéforas te ofrenden el acant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obre tu sepulcro no se derrame el llant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sin rocío, vino, miel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l pámpano allí brote, las flores de Citer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y que se escuchen vagos suspiros de mujer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bajo un simbólico laurel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i un pastor su pífano bajo el frescor del hay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amorosos días, como en Virgilio, ensay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tu nombre ponga en la canción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que la virgen náyade cuando ese nombre escuch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ansias y temores entre las linfas luch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llena de miedo y de pasió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noche en la montaña, en la negra monta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s Visiones, pase gigante sombra extrañ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sombra de un Sátiro espectral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lla al centauro adusto con su grandeza asuste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una extrahumana flauta la melodía ajus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 xml:space="preserve">a la harmonía sideral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huya el tropel equino por la montaña vast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rostro de ultratumba bañe la luna cas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de compasiva y blanca luz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Sátiro contemple sobre un lejano mo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cruz que se eleve cubriendo el horizo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ab/>
        <w:t>¡y un resplandor sobre la cruz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ROSA NI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ristal, oro y rosa.  Alba en Palesti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alen los tres reyes de adorar al Rey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lor de infancia llena de una luz divi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humaniza y dora la mula y el buey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ltasar medita, mirando la estre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guía en la altura.  Gaspar sueña en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visión sagrada.  Melchor ve en aque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isión, la llegada de un mágico bie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cabalgaduras sacuden los cuell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biertos de sedas y metales.  Frí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atinal refresca belfos de camell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úmedos de gracia, de azur y rocí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meditaciones de la barba sab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an acompasando los plumajes flav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ágiles trotes de potros de Arab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s risas blancas de negros esclav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De dónde vinieron a la Epifaní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De Persia? ¿De Egipto? ¿De la India?  Es en va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vilar.  Vinieron de la Luz, del D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Amor.  Inútil pensar, Tertulian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fin anunciaban de un gran cautiveri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advenimiento de un raro tesor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raían un símbolo de triple misteri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tando el incienso, la mirra y el or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s cercanías de Belén se pa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el cortejo.  ¿A causa?  A causa de que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dulce niña de belleza ra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rge ante los magos, toda ensueño y f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 ¡Oh, Reyes!  -les dice-. Yo soy una ni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oyó a los vecinos pastores canta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desde la próxima florida campi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ró vuestro regio cortejo pasa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é que ha nacido Jesús Nazare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l mundo está lleno de gozo por Él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que es tan rosado, tan lindo y tan bue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hace al sol más sol, y a la miel  más miel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ún no llega el día...¿Dónde está el establo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restadme la estrella para ir a Belé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 tengáis cuidado que la apague el diabl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mis ojos puros la cuidaré bie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magos quedaron silenciosos.  Be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toda belleza, a Belén tornó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estrella; y la niña llevada por ell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establo, cuna de Jesús, entró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ero cuando estuvo junto a aquel infa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cuyas pupilas miró a Dios arde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quedó pasmada, pálido el sembla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que no tenía nada que ofrece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Madre miraba su niño-lucer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dos bestias buenas daban su calor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nreía el santo viejo carpinter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niña estaba temblando de amo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lí había oro en cajas real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erfumes en frascos de hechura oriental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inciensos en copas de finos metal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quesos y flores, y miel de panal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puso rosada, rosada, rosada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nte la mirada del niño Jesú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(Felizmente que era su madrina un ha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Anatole France o el doctor Mardrús)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Qué dar a ese niño, qué dar sino ell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Qué dar a ese tierno, divino Señor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e hubiera ofrecido la mágica estrell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de Baltasar, Gaspar y Melchor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ás a los influjos del hada amoro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upo el secreto de aquel corazón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fue convirtiendo poco a poco en ro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rosa más bella que las de Saró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metamorfosis fue santa aquel d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(la sombra lejana de Ovidio aplaudía)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ues la dulce niña ofreció al Seño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le agradecía y le sonre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 melodía de la Epifan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cuerpo hecho pétalos y su alma hecha olo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CTUR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iero expresar mi angustia en versos que abolid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rán mi juventud de rosas y de ensueñ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desfloración amarga de mi vid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un vasto dolor y cuidados pequeñ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viaje a un vago Oriente por entrevistos barc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grano de oraciones que floreció en blasfem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os azoramientos del cisne entre los charc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falso azul nocturno de inquerida bohemi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ejano clavicordio que en silencio y olvi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 diste nunca al sueño la sublime sonat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uérfano esquife, árbol insigne, oscuro ni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uavizó la noche de dulzura de plata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peranza olorosa a hierbas frescas, tri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del ruiseños primaveral y matinal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zucena tronchada por un fatal desti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busca de la dicha, persecución del mal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ánfora funesta del divino vene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ha hacer por la vida la tortura interio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conciencia espantable de nuestro humano cie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horror de sentirse pasajero, el horror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ir a tientas en intermitentes espant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cia lo inevitable desconocido y 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pesadilla brutal de este dormir de llantos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 cual no hay más que Ella que nos despertará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CANCIÓN DE LOS PINOS (1907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h pinos, oh hermanos en tierra y ambiente,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yo os amo.  </w:t>
      </w:r>
      <w:r>
        <w:rPr>
          <w:rFonts w:eastAsia="MS Mincho;ＭＳ 明朝" w:cs="Times New Roman" w:ascii="Times New Roman" w:hAnsi="Times New Roman"/>
          <w:bCs w:val="false"/>
          <w:sz w:val="28"/>
          <w:szCs w:val="20"/>
          <w:lang w:val="es-CO" w:eastAsia="es-CO"/>
        </w:rPr>
        <w:t>Sois dulces, sois buenos, sois grav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ríase un árbol que piensa y que sie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mado de auroras, poetas y av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ocó vuestra frente la alada sandali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béis sido mástil, proscenio, curul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pinos solares, oh pinos de Ital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ñados de gracia, de gloria, de azul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mbríos, sin oro del sol, taciturn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en medio de brumas glaciales y en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ontañas de ensueño, oh pinos nocturn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pinos del norte, sois bellos también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gestos de estatuas, de mimos, de actor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ndiendo a la dulce caricia del ma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pinos de Nápoles, rodeados de flores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pinos divinos, no os puedo olvidar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en mis errantes pasos peregrin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Isla Dorada me ha dado un rincón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o soñar mis sueños, encontré los pin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pinos amados de mi corazó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mados por tristes, por blandos, por bell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su aroma, aroma de una inmensa flo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su aire de monjes, sus largos cabell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s savias, ruidos y nidos de amo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pinos antiguos que agitara el vient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s epopeyas, amados del sol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líricos pinos del Renacimient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de los jardines del suelo español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brazos eolios se mueven al pas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aire violento que forma al pasar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uidos de pluma, ruidos de ras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uidos de agua y espumas de ma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noche en que trajo tu mano, Desti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quella amargura que aún hoy es dolor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luna argentaba lo negro de un pi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fuí consolado por un ruiseño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ománticos somos... ¿Quién que Es, no es romántico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quel que no sienta ni amor ni dolo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quel que no sepa de beso y de cántic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e ahorque de un pino: será lo mejor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, no.  Yo persisto.  Pretéritas norm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firman mi anhelo, mi ser, mi existi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Yo soy el amante de ensueños y form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viene de lejos y va al porvenir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CISNES (1916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Qué signo haces, oh Cisne, con tu encorvado cuell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paso de los tristes y errantes soñadore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Por qué tan silencioso de ser blanco y ser bell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iránico a las aguas e impasible a las flore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te saludo ahora como en versos lati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 saludara antaño Publio Ovidio Nasó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mismos ruiseñores te cantan los mismos trin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 diferentes lenguas es la misma canció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vosotros mi lengua no debe ser extrañ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Garcilaso vísteis, acaso, alguna vez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y un hijo de América, soy un nieto de España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vedo pudo hablaros en verso en Aranjuez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isnes, los abanicos de vuestras alas fresc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n a las frentes pálidas sus caricias más pur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lejan vuestras blancas figuras pintoresc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nuestras mentes tristes las ideas oscur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rumas septentrionales nos llenan de tristez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mueren nuestras rosas, se agostan nuestras palm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si no hay ilusiones para nuestras cabez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somos los mendigos de nuestras pobres alm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s predican la guerra con águilas feroc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gerifaltes de antaño revienen a los puñ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as no brillan las glorias de las antiguas hoc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i hay Rodrigos ni Jaimes, ni hay Alfonsos ni Nuñ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altos de los alientos que dan las grandes cos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qué haremos los poetas sino buscar tus lago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falta de laureles son muy dulces las ros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 falta de victorias busquemos los halag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América española como la España ente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ija está en el Oriente de su fatal destin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interrogo a la Esfinge que el porvenir espe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la interrogación de tu cuello divin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Seremos entregados a los bárbaros fiero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Tantos millones de hombres hablaremos inglé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Ya no hay nobles hidalgos ni bravos caballero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Callaremos ahora para llorar despué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e lanzado mi grito, Cisnes, entre vosotr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habéis sido los fieles en la desilusión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entras siento una fuga de americanos potr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estertor postrero de un caduco león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... Y un cisne negro dijo:  -"La noche anuncia el día"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uno blanco: - "La aurora es inmortal, la auro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 inmortal!"  ¡Oh tierras de sol y de armon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ún guarda la esperanza la caja de Pandor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YRANO EN ESPA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e aquí que Cyrano de Bergerac traspas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un salto el Pirineo.  Cyrano está en su cas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No es España, acaso, la sangre vino y fuego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gran gascón saluda y abraza el gran mancheg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No se hacen en España los más bellos castillo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oxanas encarnaron con rosas los Murill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hoja toledana que aquí Quevedo empu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ócenla los bravos cadetes de Gascuñ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yrano hizo su viaje a la Luna; más ant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a el divino lunático de don Miguel Cervant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saba entre las dulces estrellas de su sueñ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jinete en el sublime pegaso Clavileñ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yrano ha leído la maravilla escrit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l pronunciar el nombre del Quijote, se qui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ergerac el sombrero; Cyrano Balazo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ente que es lengua suya la lengua del Quijot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nariz heroica del gascón se dir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husmea los dorados vinos de Andaluc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espada francesa, por él desenvaina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rilla bien en la tierra de la capa y la espad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Bien venido, Cyrano de Bergerac!  Casti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 da su idioma, y tu alma, como tu espada, bri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sol que allá en tus tiempos no se ocultó en Españ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nariz y penacho no están en tierra extrañ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ues vienes a la tierra de la Caballer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res el noble huésped de Calderón.  Mar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oxana te demuestra que lucha la fraga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s rosas con las rosas de Franci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sus supremas gracias, y sus sonrisas únic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sus miradas, astros que visten negras túnic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lira que vibra en su lengua sono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 dan una Roxana de España, encantado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poeta!  Oh celeste poeta de la fach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grotesca!  Bravo y noble y sin miedo y sin tach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ríncipe de locuras, de sueños y de rimas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penacho es hermano de las más altas cim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nido de tu pecho una alondra se lanz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hada es tu madrina, y es la Deseperanz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 medio de la selva del duelo y del olvi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nueve musas vendan tu corazón heri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Allá en la Luna hallaste algún mágico pra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onde vaga el espíritu de Pierrot desolado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Viste el palacio blanco de los locos del Arte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Fue acaso la gran sombra de Píndaro a encontrarte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Contemplaste la mancha roja que entre las roc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bas, forma el castillo de las Vírgenes loca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Y en un jardín fantástico de misteriosas flor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 oiste al melodioso Rey de los ruiseñore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 juzgues mi curiosa demanda inoportun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ues todas esas cosas existen en la Lu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Bien venido, Cyrano de Bergerac!  Cyra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de Bergerac, cadete y amante, y castellano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traes los recuerdos que Durandal abo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país en que aún brillan las luces de Tizo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El Arte es el glorioso vencedor.  Es el Arte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que vence el espacio y el tiempo; su estandar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ueblos, es del espíritu el azul oriflam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Qué elegido no corre si su trompeta llam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 través de los siglos se contestan, oíd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Canción de Rolando y la Gesta del Cid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yrano va marchando, poeta y caballe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redoblar sonoro del grave Romancer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penacho soberbio tienes nuestra aureo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n sus espuelas finas de fábrica españo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uando en su balada Rostand teje el enví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reeríase a Quevedo rimando un desafí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Bien venido, Cyrano de Bergerac!  No sec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tiempo el lauro: el viejo corral de la Pachec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cibe al generoso embajador del fuer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olière.  En copa gala Tirso su vino viert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osotros exprimimos las uvas de Champa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ra beber por Francia y en un cristal de Españ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PITALAMIO BÁRBA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alba aún no aparece en su gloria de or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nta el mar con la música de sus ninfas en co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aliento del campo se va cuajando en brum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je la náyade el encaje de su espum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bosque inicia el himno de sus flautas de plum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 el momento en que el salvaje caballe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se ve pasar.  La tribu aúlla y el ligero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ballo es un relámpago, veloz como una ide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su paso, asustada, se para la mare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náyade interrumpe la labor que ejecu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director del bosque detiene la batut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¿Qué pasa?- desde el lecho pregunta Venus bel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polo: - Es Sagitario que ha robado una estrel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SONETO A CERVANT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oras de pesadumbre y de tristez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so en mi soledad.  Pero Cervant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 buen amigo.  Endulza mis instant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ásperos, y reposa mi cabez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Él es la vida y la naturalez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gala un yelmo de oros y diamant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mis sueños errant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 para mí: suspira, ríe y rez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ristiano y amoroso y caballe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rla como un arroyo cristalin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sí le admiro y quie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iendo cómo el desti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ce que regocije al mundo ente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tristeza inmortal de ser divin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RNE DE LA MUJER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Carne celeste carne de la mujer! ¡Arcill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 dijo Hugo-, ambrosía más bien, ¡oh maravill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vida se soport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an doliente y tan cort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lamente por eso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oce, mordisco o bes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se pan divi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ra el cual nuestra sangre es nuestro vino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la está la li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la está la ro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la está la ciencia armonio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la se respi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perfume vital de toda cos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va y Cipris concentran el misteri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corazón del mun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el áureo Pegas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 victoria matinal se lanz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el mágico ritmo de su pas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cia la vida y hacia la esperanz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 alza la crin y las narices hinch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sobre las montañas pone el casco sono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hacia la mar relinch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espacio se lle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un gran temblor de o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 que ha visto desnuda a Anadiome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Gloria, ¡oh Potente a quien las sombras temen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Qué las más blancas tórtolas te inmolen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Pues por ti la floresta está en el polen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pensamiento en el sagrado semen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Gloria, ¡oh Sublime, que eres la existe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quien siempre hay futuros en el útero eterno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boca sabe al fruto del árbol de la Cie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y al torcer tus cabellos apagaste el infierno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Inútil es el grito de la legión cobard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interés, inútil el progres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ankee, si te desdeñ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i el progreso es de fuego, por tí ard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oda lucha del hombre va a tu bes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tí se combate o se sueñ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ues en tí existe Primavera para el tris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bor gozosa para el fuer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éctar, ánfora, dulzura amabl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que en tí exis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placer de vivir, hasta la muer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nte la eternidad de lo probable!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TRES REYES MAG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 Yo soy Gaspar.  Aquí traigo el inciens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engo a decir:  La vida es pura y bel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xiste Dios.  El amor es inmens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Todo lo sé por la divina Estrell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 Yo soy Melchor.  Mi mirra aroma to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xiste Dios.  Él es la luz del d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blanca flor tiene sus pies en lo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y en el placer hay la melancolí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 Soy Baltasar.  Traigo el oro, Asegu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xiste Dios.  Él es grande y fuert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odo lo sé por el lucero pu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brilla en la diadema de la Muert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 Gaspar, Melchor y Baltasar, callá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riunfa el amor, y a su fiesta os convid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risto resurge, hace la luz del ca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y tiene la corona de la Vida. 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EDA (1892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cisne en la sombra parece de nieve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pico es de ámbar del alba al trasluz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suave crepúsculo que pasa tan brev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cándidas alas sonrosa de luz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uego, en las ondas del lago azula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spués que la aurora perdió su arrebol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alas tendidas y el cuello enarca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cisne es del plata, bañado de sol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al es, cuando esponja las plumas de se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límpico pájaro herido de amo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viola en las linfas sonoras a Le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uscando su pico los labios en flo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spira la bella desnuda y venci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 tanto que al aire sus quejas se van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fondo verdoso de fronda tupid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hispean turbados los ojos de Pa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ELANCOL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ermano, tú que tienes la luz, dime la m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y como un ciego.  Voy sin rumbo y ando a tient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oy bajo tempestades y torment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iego de ensueño y loco de armon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e es mi mal.  Soñar.  La poes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 la camisa férrea de mil puntas cruent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llevo sobre el alma.  Las espinas sangrient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jan caer las gotas de mi melancol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sí voy, ciego y loco, por este mundo amarg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veces me parece que el camino es muy larg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 veces que es muy corto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 este titubeo de aliento y agoní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rgo lleno de penas lo que apenas soport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No oyes caer las gotas de mi melancolí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VAGACIÓN (Tigre Hotel, diciembre de 1894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Vienes?  Me llega aquí, pues que suspir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soplo de las mágicas fraganci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hicieron los delirios de las lir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s Grecias, las Romas y las Franci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Suspira así!  Revuelen las abej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olor de la olímpica ambros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os perfumes que en el aire deja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dios de piedra que despierte y r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dios de piedra que despierte y ca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gloria de los tirsos florecient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 gesto ritual de la baca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rojos labios y nevados diente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 gesto ritual que en las hermos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infalias guía a la divina hogue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oguera que hace llamear las ros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s manchadas pieles de pante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pues amas reir, ríe y la bris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leve el son de los líricos cristal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tu reir, y haga temblar la ris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barba de los Términos jovial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ra hacia el lado del boscaje, mi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lanquear el muslo de marfil de Dian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después de la Virgen, la Hetaí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osa, su blanca, rosa y rubia hermana,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 w:val="false"/>
          <w:sz w:val="28"/>
          <w:szCs w:val="20"/>
          <w:lang w:eastAsia="es-CO"/>
        </w:rPr>
        <w:t xml:space="preserve">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sa en busca de Adonis; sus arom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eitan a las rosas y los nardos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íguela una pareja de palom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hay tras ella una fuga de leopard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Te gusta amar en griego? Yo las fiest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galantes busco, en donde se recuerd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suave son de rítmicas orquest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tierra de la luz y el mirto verd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(Los abates refieren aventur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las rubias marquesas.  Soñolient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ilósofos defienden las ternur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amor, con sutiles argument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entras que surge de la verde gram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 mano el acanto de Corint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ninfa a quien puso un epigram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euamarchais, sobre el mármol de su plint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mo más que la Grecia de los grieg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Grecia de la Francias, porque en Franc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eco de las Risas y los Jueg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más dulce licor Venus escanci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muestran más encantos y perfidi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ronadas de flores y desnuda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diosas de Clodión que las de Fidia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s cantan francés, otras son mud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erlaine es más que Sócrates; y Arseni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oussaye supera al viejo Anacreont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París reinan el Amor y el Genio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 perdido su imperio el dios bifront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onsieur Prudhomme y Homais no saben nad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Hay Chipres, Pafos, Tempes y Amatunt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onde al amor de mi madrina, un had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s frescos labios a los míos juntes)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nes de bandolín.  El rojo vi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duce un paje rojo.  ¿Amas los son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bandolín y un amor florentino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rás la reina en los decameron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(Un coro de poetas y pintor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enta historias picantes.  Con malig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nrisa alegre aprueban los señor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lelia enrojece.  Una dueña se signa)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O un amor alemán -que no han senti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jamás los alemanes-?  La celes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Gretchen; claro de luna; el aria; el nid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ruiseñor; y en una roca agres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luz de nieve que del cielo lleg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baña a una hermosura que suspi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queja vaga que a la noche entreg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reley en la lengua de la li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sobre el agua azul el caballe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hengrín; y su cisne, cual si fues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un cincelado témpano viajero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su cuello enarcado en forma de 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Y del divino Enrique Heine un canto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la orilla del Rhin; y del divi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Wolfang la larga cabellera, el mant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de la uva teutona, el blanco vi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amor lleno de sol, amor de Espa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mor lleno de púrpuras y oros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mor que da el clavel, la flor extra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gada con la sangre de los toro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lor de gitanas, flor que amor rece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mor de sangre y luz, pasiones loca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lor que trasciende a clavo y a canel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oja cual las heridas y las boc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Los amores exóticos acaso?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mo rosa de Oriente me fascinas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e deleitan la seda, el oro, el ras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Gautier adoraba a las princesas chin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Oh bello amor de mil genuflexiones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torres de kaolín, pies imposibles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azas de té, tortugas y drago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verdes arrozales apacibles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Ámame en chino, en el sonoro chino</w:t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val="es-CO" w:eastAsia="es-CO"/>
        </w:rPr>
        <w:t xml:space="preserve">de Li-Tai-Pe.  </w:t>
      </w: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igualaré a los sabi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poetas que interpretan el destino;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adrigalizaré junto a tus labi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ré que eres más bella que la lun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l tesoro del cielo es menos ric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l tesoro que vela la importu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ricia de marfil de tu abanic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Ámame, japonesa, japones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ntigua, que no sepa de nacion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ccidentales; tal una princes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las pupilas llenas de visio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aun ignorase en la sagrada Kiot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su labrado camarín de pla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rnado al par de crisantemo y lot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civilización de Yamagat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con amor hindú que alza sus llam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la visión suprema de los mit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hace temblar en misteriosas bram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iniciación de los sagrados rit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tanto mueren tigres y panter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s hierros, y en los fuertes elefant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eñan con ideales bayader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rajahs, constelados de brillant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negra, negra como la que can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su Jerusalén el rey hermos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egra que haga brotar bajo su plan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rosa y la cicuta del reposo..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mor, en fin, que todo diga y ca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mor que encante y deje sorprendid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la serpiente de ojos de diama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stá enroscada al árbol de la vid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Ámame así, fatal cosmopolit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iversal, inmensa, única, so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todas; misteriosa y erudit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ámame mar y nube, espuma y o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é mi reina de Saba, mi tesor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scansa en mis palacios solitari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uerme.  Yo encenderé los incensari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junto a mi unicornio cuerno de o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ndrán rosas y miel tus dromedari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val="es-CO"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val="es-CO" w:eastAsia="es-CO"/>
        </w:rPr>
        <w:t>ITE, MISSA EST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val="es-CO"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val="es-CO"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Yo adoro a una sonámbula con alma de Eloísa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irgen como la nieve y honda como la mar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espíritu es la hostia de mi amorosa mi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lzo al son de una dulce ira crepuscula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jos de evocadora, gesto de profeti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ella hay la sagrada frecuencia del altar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risa es la sonrisa suave de Monna Lis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s labios son los únicos labios para besa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he de besarla un día con rojo beso ardiente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poyada en mi brazo como convalecient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i mirará asombrada con íntimo pavor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la enamorada esfinge quedará estupefact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pagaré la llama de la vestal intac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faunesa antigua me rugirá de amor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RA UN AIRE SUAVE (1893)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ra un aire suave, de pausados giro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hada Armonía ritmaba sus vuel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 iban frases vagas y tenues suspir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tre los sollozos de los violoncel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bre la terraza, junto a los ramaj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ríase un trémolo de liras eolia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acariciaban los sedosos traj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bre el tallo erguidas, las blancas magnolia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Marquesa Eulalia risas y desví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aba un tiempo mismo para dos rivales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vizconde rubio de los desafí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abate joven de los madrigal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erca, coronado con hojas de viñ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ía en su máscara Término barbu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, como un efebo que fuese una niñ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ostraba una Diana su mármol desnu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bajo un boscaje del amor palest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sobre rico zócalo al modo de Jonia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un candelabro prendido en la diest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volaba el Mercurio de Juan de Boloni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orquesta perlaba sus mágicas nota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coro de sones alados se oí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galantes pavanas, fugaces gavotas</w:t>
        <w:tab/>
        <w:tab/>
        <w:tab/>
        <w:tab/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ntaban los dulces violines de Hungr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oir las quejas de sus caballer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íe, ríe, ríe la divina Eulal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ues son su tesoro las flechas de Er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cinto de Cipria, la rueca de Onfali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Ay de quien sus mieles y frases recoja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Ay de quién del canto de su amor se fíe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sus ojos lindos y su boca roj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divina Eulalia, ríe, ríe, rí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iene azules ojos, es maligna y bell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mira, vierte viva luz extrañ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 asoma a sus húmedas pupilas de estre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alma del rubio cristal de Champañ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 noche de fiesta, y el baile de traj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stenta su gloria de triunfos mundan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divina Eulalia, vestida de encaj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flor destroza con sus tersas man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teclado armónico de su risa fi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la alegre música de un pájaro igua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los staccati de una bailari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s locas fugas de una colegia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Amoroso pájaro que trinos exha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jo el ala a veces ocultando el pic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desdenes rudos lanza bajo el al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jo el ala aleve del leve abanico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a media noche sus notas arranqu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 arpegios áureos gima Filomel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ebúrneo cisne, sobre el quieto estanqu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mo blanca góndola imprima su estel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marquesa alegre llegará al boscaj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oscaje que cubre la amable gloriet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onde han de estrecharla los brazos de un paj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siendo su paje será su poet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compás de un canto de artista de Ital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n la brisa errante la orquesta deslí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junto a los rivales, la divina Eulal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divina Eulalia, ríe, ríe, rí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Fue acaso en el tiempo del rey Luis de Fra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l con corte de astros, en campos de azur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los alcázares llenó de fraga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regia y pomposa rosa Pompadour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Fue cuando la bella su falda cog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dedos de ninfa, bailando al minué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de los compases el ritmo segu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obre el tacón rojo, lindo y leve el pie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O cuando pastoras de floridos vall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rnaban con cintas sus albos corder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oían, divinas Tirsis de Versall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declaraciones de sus caballero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Fue en ese buen tiempo de duques pastor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amantes princesas y tiernos gala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entre sonrisas y perlas y flore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iban las casacas de los chambelanes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¿Fue acaso en el Norte o en el Mediodía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el tiempo y el día y el país igno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pero sé que Eulalia ríe todavía,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y es cruel y eterna su risa de oro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SAS DEL CID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enta Barvey, en versos que valen bien su pro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hazaña del Cid, fresca como una ro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ura como una perla.  No se oyen en la haza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esonar en el viento las trompetas de Españ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ni el azorado moro las tiendas abandon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l ver al sol el alma de acero de Tizon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Babieca, descansando del huracán guerre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ranquilo pace, mientras el bravo caballe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ale a gozar del aire de la estación florid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íe la primavera, y el vuelo de la vid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bre lirios y sueños en el jardín del mund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odrigo de Vivar pasa, meditabund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una senda, en donde, bajo el sol glorios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ndiéndole la mano, le detiene un lepros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Frente a frente, el soberbio príncipe del estrag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 victoria, joven, bello como Santiag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horror animado, la viviente carroñ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infecta los suburbios de hedor y de ponzoñ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l Cid tiende la mano el siniestro mendig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su escarcela busca y no encuentra Rodrig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- ¡Oh, Cid, una limosna! -dice el precito.- Herman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e ofrezco la desnuda limosna de mi mano!-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ice el Cid; y, quitando su férreo guante, extiende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diestra al miserable, que llora y que comprende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al es el sucedido que el Condestable esca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mo un vino precioso en su copa de Franci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agregaré este sorbo de licor castellano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su guantelete hubo vuelto a la man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Cid, siguió su rumbo por la primaveral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enda. Un pájaro daba su nota de cristal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un árbol.  El cielo profundo desle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 perfume de gracia en la gloria del dí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s ermitas lanzaban en el aire sono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 melodiosa lluvia de tórtolas de or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alma de las flores iba por los cami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unirse a la piadosa voz de los peregrin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gran Rodrigo Díaz de Vivar, satisfech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iba cual si llevase una estrella en el pech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de la campiña, aromada de esenci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sutil, salió una niña vestida de inocenci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niña que fuera una mujer, de franc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ngélica pupila, y muy dulce y muy blanc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Una niña que fuera un hada o que surgie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carnación de la divina Primave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fue al Cid y le dijo: "Alma de amor y fueg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Jimena y por Dios un regalo te entreg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ta rosa naciente y este fresco laurel"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l Cid sobre su yelmo las frescas hojas sie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su guante de hierro hay una flor naciente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en lo íntimo del alma como un dulzor de miel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OTOÑ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 sé que hay quienes dicen: ¿Por qué no canta aho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aquella locura armoniosa de antaño?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sos no ven la obra profunda de la hor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labor del minuto y el prodigio del añ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o, pobre árbol, produje, al amor de la bri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uando empecé a crecer, un vago y dulce son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asó ya el tiempo de la juvenil sonris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¡Dejad al huracán mover mi corazón!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 GOY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deroso visionari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raro ingenio temerari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tí enciendo mi incensari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tí, cuya gran palet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aprichosa, brusca, inquiet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be amar todo poet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tus lóbregas visio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s blancas irradiacion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s negros y bermellones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tus colores dantesc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tus majos pintoresco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las glorias de tus fresc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que entra en tu gran teso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diestro que mata al to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niña de rizos de o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con el bravo torero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l infante, el caballero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mantilla y el pander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loca mano dibuj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silueta de una bruj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en la sombra se arrebuj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 aprende un abracadab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l diablo patas de cabr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que hace una mueca macabr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Musa soberbia y confus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ángel, espectro, medus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al aparece tu musa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pincel asombra, hechiz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a en sus claros electriz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ya en sus sombras sinfoniza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las manolas amabl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reyes los miserables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los Cristos lamentable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tu claroscuro bri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a luz muerta y amarill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a horrenda pesadilla,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hace encender tu pincel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los rojos labios de miel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o la sangre de un clavel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ienen ojos asesi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en sus semblantes divinos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s ángeles femeninos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caprichosa alegría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 xml:space="preserve">mezclaba la luz del día 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con la noche oscura y fría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Así es de ver y admirar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tu misteriosa y sin par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intura crespuscular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De lo que da testimonio: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tus frescos, San Antonio;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por tus brujas, el demonio.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sz w:val="28"/>
          <w:szCs w:val="20"/>
          <w:lang w:eastAsia="es-CO"/>
        </w:rPr>
      </w:pPr>
      <w:r>
        <w:rPr>
          <w:rFonts w:eastAsia="MS Mincho;ＭＳ 明朝" w:cs="Times New Roman" w:ascii="Times New Roman" w:hAnsi="Times New Roman"/>
          <w:bCs w:val="false"/>
          <w:sz w:val="28"/>
          <w:szCs w:val="20"/>
          <w:lang w:eastAsia="es-CO"/>
        </w:rPr>
        <w:t> </w:t>
      </w:r>
    </w:p>
    <w:sectPr>
      <w:type w:val="nextPage"/>
      <w:pgSz w:w="12240" w:h="15840"/>
      <w:pgMar w:left="1313" w:right="1332" w:gutter="0" w:header="0" w:top="1098" w:footer="0" w:bottom="1373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0:14:00Z</dcterms:created>
  <dc:creator>JAIME CARO</dc:creator>
  <dc:description/>
  <dc:language>en-US</dc:language>
  <cp:lastModifiedBy>JAIME CARO</cp:lastModifiedBy>
  <dcterms:modified xsi:type="dcterms:W3CDTF">2002-05-12T10:17:00Z</dcterms:modified>
  <cp:revision>3</cp:revision>
  <dc:subject/>
  <dc:title>Rubén Dario</dc:title>
</cp:coreProperties>
</file>