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000000"/>
          <w:sz w:val="52"/>
          <w:szCs w:val="52"/>
          <w:lang w:val="en-US" w:eastAsia="en-US"/>
        </w:rPr>
      </w:pPr>
      <w:r>
        <w:rPr>
          <w:rFonts w:cs="Georgia" w:ascii="Georgia" w:hAnsi="Georgia"/>
          <w:b/>
          <w:color w:val="00000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-228600</wp:posOffset>
                </wp:positionV>
                <wp:extent cx="2819400" cy="1158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First name N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ity - Count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hone : xxxxxxx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E-mail 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xxxxxxxxxxxxx@xxx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91.2pt;mso-wrap-distance-left:9.05pt;mso-wrap-distance-right:9.05pt;mso-wrap-distance-top:0pt;mso-wrap-distance-bottom:0pt;margin-top:-18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First name N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g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Addres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City - Count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Phone : xxxxxxxxxxxxxx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E-mail : </w:t>
                      </w: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sz w:val="22"/>
                            <w:szCs w:val="22"/>
                            <w:u w:val="none"/>
                          </w:rPr>
                          <w:t>xxxxxxxxxxxxx@xxx.com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333375</wp:posOffset>
                </wp:positionV>
                <wp:extent cx="1295400" cy="1819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0455" cy="1365250"/>
                                  <wp:effectExtent l="0" t="0" r="0" b="0"/>
                                  <wp:docPr id="3" name="Imagen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3302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045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43.25pt;mso-wrap-distance-left:9.05pt;mso-wrap-distance-right:9.05pt;mso-wrap-distance-top:0pt;mso-wrap-distance-bottom:0pt;margin-top:-26.2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0455" cy="1365250"/>
                            <wp:effectExtent l="0" t="0" r="0" b="0"/>
                            <wp:docPr id="4" name="Imagen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3302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045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80" w:leader="none"/>
        </w:tabs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rFonts w:ascii="Georgia" w:hAnsi="Georgia" w:cs="Georgia"/>
          <w:b/>
          <w:b/>
          <w:color w:val="000000"/>
          <w:sz w:val="52"/>
          <w:szCs w:val="52"/>
        </w:rPr>
      </w:pPr>
      <w:r>
        <w:rPr>
          <w:rFonts w:cs="Georgia" w:ascii="Georgia" w:hAnsi="Georgia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3440" w:leader="none"/>
        </w:tabs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  <w:tab/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rPr>
          <w:rFonts w:ascii="Georgia" w:hAnsi="Georgia" w:cs="Georgia"/>
          <w:b/>
          <w:b/>
          <w:sz w:val="8"/>
          <w:szCs w:val="8"/>
        </w:rPr>
      </w:pPr>
      <w:r>
        <w:rPr>
          <w:rFonts w:cs="Georgia" w:ascii="Georgia" w:hAnsi="Georgia"/>
          <w:b/>
          <w:sz w:val="8"/>
          <w:szCs w:val="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23495</wp:posOffset>
                </wp:positionV>
                <wp:extent cx="3505200" cy="685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Job you’re looking f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4pt;mso-wrap-distance-left:9.05pt;mso-wrap-distance-right:9.05pt;mso-wrap-distance-top:0pt;mso-wrap-distance-bottom:0pt;margin-top:1.8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s-ES"/>
                        </w:rPr>
                        <w:t>Job you’re looking f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212090</wp:posOffset>
                </wp:positionV>
                <wp:extent cx="7010400" cy="352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27.75pt;mso-wrap-distance-left:9.05pt;mso-wrap-distance-right:9.05pt;mso-wrap-distance-top:0pt;mso-wrap-distance-bottom:0pt;margin-top:16.7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6705600" cy="0"/>
                <wp:effectExtent l="0" t="5080" r="0" b="5080"/>
                <wp:wrapNone/>
                <wp:docPr id="7" name="Conector rect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d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4pt" to="521.95pt,5.4pt" ID="Conector recto 4" stroked="t" o:allowincell="f" style="position:absolute">
                <v:stroke color="#cd66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1430</wp:posOffset>
                </wp:positionV>
                <wp:extent cx="6754495" cy="96297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4495" cy="962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ears                         Diploma xxxxxxxxxxxxxxxxxxxxxxxxxxxxx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  <w:lang w:val="en-US"/>
                              </w:rPr>
                              <w:t>City - Countr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University or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ears                         Diploma xxxxxxxxxxxxxxxxxxxxxxxxxxxxx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  <w:lang w:val="en-US"/>
                              </w:rPr>
                              <w:t>City - Countr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University or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Years                         Diploma xxxxxxxxxxxxxxxxxxxxxxxxxxxxxx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  <w:lang w:val="en-US"/>
                              </w:rPr>
                              <w:t>City - Country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University or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68" w:leader="none"/>
                                <w:tab w:val="left" w:pos="5760" w:leader="none"/>
                                <w:tab w:val="left" w:pos="5940" w:leader="none"/>
                                <w:tab w:val="left" w:pos="6120" w:leader="none"/>
                                <w:tab w:val="left" w:pos="6480" w:leader="none"/>
                                <w:tab w:val="left" w:pos="738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404040"/>
                                <w:sz w:val="22"/>
                                <w:szCs w:val="22"/>
                              </w:rPr>
                              <w:t>Languages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English :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iling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Spanish :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luent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 xml:space="preserve">XXXXX: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404040"/>
                                <w:sz w:val="22"/>
                                <w:szCs w:val="22"/>
                              </w:rPr>
                              <w:t xml:space="preserve">Software :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Word, Excel, xxxxxxxx xxxxxxxxxxxxx xxxxxxxxxxxxxxxxxxxxxx xxxxxxxxxxxxx xxxxx xxxxxxxxxxxx xxxxxx xxxxxxxx xxxxxxxxxxxxx 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Oct. – June 20XX   NAME OF THE COMPANY, Sector 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  <w:lang w:val="en-US"/>
                              </w:rPr>
                              <w:t xml:space="preserve">City, Country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Job occupied xxxxxxxxx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Missions or tasks realized : 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xxxxxx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Xxxxxxx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Oct. – June 20XX   NAME OF THE COMPANY, Sector 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  <w:lang w:val="en-US"/>
                              </w:rPr>
                              <w:t xml:space="preserve">City, Country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Job occupied xxxxxxxxx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Missions or tasks realized : 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Xxxxxxx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Xxxxxxx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Oct. – June 20XX   NAME OF THE COMPANY, Sector 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2060"/>
                                <w:sz w:val="22"/>
                                <w:szCs w:val="22"/>
                                <w:lang w:val="en-US"/>
                              </w:rPr>
                              <w:t xml:space="preserve">City, Country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66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Job occupied xxxxxxxxx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Missions or tasks realized : 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Xxxxxxx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Xxxxxxxxxxxxxxxxxxxxxxxxxxxxxxxxxxxxxxxxxxxxxxxxxxxxxxxxxx</w:t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2040" w:leader="none"/>
                              </w:tabs>
                              <w:ind w:left="204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ansinterligne1"/>
                              <w:tabs>
                                <w:tab w:val="clear" w:pos="708"/>
                                <w:tab w:val="left" w:pos="0" w:leader="none"/>
                                <w:tab w:val="left" w:pos="2410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Sports, Trainings, Passions, Projects xxxxxxxxxxx xxx xxxxxxxx xxxx xxxx xxxxxx xxxxxxx xxx xxxxx xxxxxx xxxxx xxxx 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5pt;height:758.25pt;mso-wrap-distance-left:9.05pt;mso-wrap-distance-right:9.05pt;mso-wrap-distance-top:0pt;mso-wrap-distance-bottom:0pt;margin-top:0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jc w:val="both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ears                         Diploma xxxxxxxxxxxxxxxxxxxxxxxxxxxxxxxxxxxx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  <w:lang w:val="en-US"/>
                        </w:rPr>
                        <w:t>City - Country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University or scho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ears                         Diploma xxxxxxxxxxxxxxxxxxxxxxxxxxxxxxxxxxxx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  <w:lang w:val="en-US"/>
                        </w:rPr>
                        <w:t>City - Country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University or schoo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Years                         Diploma xxxxxxxxxxxxxxxxxxxxxxxxxxxxxxxxxxxxx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  <w:lang w:val="en-US"/>
                        </w:rPr>
                        <w:t>City - Country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University or schoo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268" w:leader="none"/>
                          <w:tab w:val="left" w:pos="5760" w:leader="none"/>
                          <w:tab w:val="left" w:pos="5940" w:leader="none"/>
                          <w:tab w:val="left" w:pos="6120" w:leader="none"/>
                          <w:tab w:val="left" w:pos="6480" w:leader="none"/>
                          <w:tab w:val="left" w:pos="738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404040"/>
                          <w:sz w:val="22"/>
                          <w:szCs w:val="22"/>
                        </w:rPr>
                        <w:t>Languages: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English :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Bilingua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  <w:szCs w:val="22"/>
                        </w:rPr>
                        <w:tab/>
                        <w:tab/>
                        <w:t xml:space="preserve"> 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Spanish :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luentl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 xml:space="preserve">      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 xml:space="preserve">XXXXX: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404040"/>
                          <w:sz w:val="22"/>
                          <w:szCs w:val="22"/>
                        </w:rPr>
                        <w:t xml:space="preserve">Software :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Word, Excel, xxxxxxxx xxxxxxxxxxxxx xxxxxxxxxxxxxxxxxxxxxx xxxxxxxxxxxxx xxxxx xxxxxxxxxxxx xxxxxx xxxxxxxx xxxxxxxxxxxxx 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56"/>
                          <w:szCs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Oct. – June 20XX   NAME OF THE COMPANY, Sector x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  <w:lang w:val="en-US"/>
                        </w:rPr>
                        <w:t xml:space="preserve">City, Country 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  <w:t>Job occupied xxxxxxxxx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Missions or tasks realized : 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xxxxxx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Xxxxxxx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Oct. – June 20XX   NAME OF THE COMPANY, Sector x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  <w:lang w:val="en-US"/>
                        </w:rPr>
                        <w:t xml:space="preserve">City, Country 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  <w:t>Job occupied xxxxxxxxx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Missions or tasks realized : 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Xxxxxxx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Xxxxxxx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Oct. – June 20XX   NAME OF THE COMPANY, Sector x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2060"/>
                          <w:sz w:val="22"/>
                          <w:szCs w:val="22"/>
                          <w:lang w:val="en-US"/>
                        </w:rPr>
                        <w:t xml:space="preserve">City, Country   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FF0066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  <w:t>Job occupied xxxxxxxxx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Missions or tasks realized : 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Xxxxxxx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Xxxxxxxxxxxxxxxxxxxxxxxxxxxxxxxxxxxxxxxxxxxxxxxxxxxxxxxxxx</w:t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2040" w:leader="none"/>
                        </w:tabs>
                        <w:ind w:left="2040" w:hanging="0"/>
                        <w:rPr>
                          <w:rFonts w:ascii="Tahoma" w:hAnsi="Tahoma" w:cs="Tahoma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Sansinterligne1"/>
                        <w:tabs>
                          <w:tab w:val="clear" w:pos="708"/>
                          <w:tab w:val="left" w:pos="0" w:leader="none"/>
                          <w:tab w:val="left" w:pos="2410" w:leader="none"/>
                        </w:tabs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Sports, Trainings, Passions, Projects xxxxxxxxxxx xxx xxxxxxxx xxxx xxxx xxxxxx xxxxxxx xxx xxxxx xxxxxx xxxxx xxxx 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4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02565</wp:posOffset>
                </wp:positionV>
                <wp:extent cx="6096000" cy="352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15.9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60325</wp:posOffset>
                </wp:positionV>
                <wp:extent cx="6705600" cy="0"/>
                <wp:effectExtent l="0" t="5080" r="0" b="5080"/>
                <wp:wrapNone/>
                <wp:docPr id="10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d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75pt" to="521.95pt,4.75pt" ID="Conector recto 10" stroked="t" o:allowincell="f" style="position:absolute">
                <v:stroke color="#cd66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3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290</wp:posOffset>
                </wp:positionH>
                <wp:positionV relativeFrom="paragraph">
                  <wp:posOffset>137160</wp:posOffset>
                </wp:positionV>
                <wp:extent cx="6096000" cy="3524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CTIVITIES AND INTERES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10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ACTIVITIES AND 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7200900</wp:posOffset>
                </wp:positionV>
                <wp:extent cx="6705600" cy="0"/>
                <wp:effectExtent l="0" t="5080" r="0" b="5080"/>
                <wp:wrapNone/>
                <wp:docPr id="12" name="Conector rect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67pt" to="521.95pt,567pt" ID="Conector recto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-5715</wp:posOffset>
                </wp:positionV>
                <wp:extent cx="6705600" cy="0"/>
                <wp:effectExtent l="0" t="5080" r="0" b="5080"/>
                <wp:wrapNone/>
                <wp:docPr id="13" name="Conector recto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d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45pt" to="520.75pt,-0.45pt" ID="Conector recto 10" stroked="t" o:allowincell="f" style="position:absolute">
                <v:stroke color="#cd6666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6848475</wp:posOffset>
                </wp:positionV>
                <wp:extent cx="6096000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FORMACIONES ADICIONALES E INTERE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7.75pt;mso-wrap-distance-left:9.05pt;mso-wrap-distance-right:9.05pt;mso-wrap-distance-top:0pt;mso-wrap-distance-bottom:0pt;margin-top:539.2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28"/>
                          <w:szCs w:val="28"/>
                        </w:rPr>
                        <w:t>FORMACIONES ADICIONALES E INTER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2.75pt;height:12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36"/>
      <w:szCs w:val="3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Verdana" w:hAnsi="Verdana" w:eastAsia="Times New Roman" w:cs="Verdana"/>
      <w:b/>
      <w:bCs/>
      <w:kern w:val="2"/>
      <w:sz w:val="27"/>
      <w:szCs w:val="27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sinterligne1">
    <w:name w:val="Sans interlig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xxxxxxxxx@xxx.com" TargetMode="External"/><Relationship Id="rId3" Type="http://schemas.openxmlformats.org/officeDocument/2006/relationships/hyperlink" Target="mailto:xxxxxxxxxxxxx@xxx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47:00Z</dcterms:created>
  <dc:creator>Carlito</dc:creator>
  <dc:description/>
  <dc:language>en-US</dc:language>
  <cp:lastModifiedBy>AZURIUS S.L. ESB66659442</cp:lastModifiedBy>
  <cp:lastPrinted>2019-05-23T12:47:00Z</cp:lastPrinted>
  <dcterms:modified xsi:type="dcterms:W3CDTF">2019-05-23T10:47:00Z</dcterms:modified>
  <cp:revision>2</cp:revision>
  <dc:subject/>
  <dc:title/>
</cp:coreProperties>
</file>