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35]</w:t>
      </w:r>
    </w:p>
    <w:p>
      <w:pPr>
        <w:pStyle w:val="Heading2"/>
        <w:rPr/>
      </w:pPr>
      <w:r>
        <w:rPr/>
        <w:t>F. ENGELS</w:t>
      </w:r>
    </w:p>
    <w:p>
      <w:pPr>
        <w:pStyle w:val="Heading1"/>
        <w:rPr/>
      </w:pPr>
      <w:r>
        <w:rPr/>
        <w:t>CARTA A C. KAUTSKY</w:t>
      </w:r>
    </w:p>
    <w:p>
      <w:pPr>
        <w:pStyle w:val="Normal"/>
        <w:rPr/>
      </w:pPr>
      <w:r>
        <w:rPr/>
        <w:t>Londres, 23 de febrero de 1891.</w:t>
      </w:r>
    </w:p>
    <w:p>
      <w:pPr>
        <w:pStyle w:val="NormalWeb"/>
        <w:rPr/>
      </w:pPr>
      <w:r>
        <w:rPr/>
        <w:t>Querido Kautsky:</w:t>
      </w:r>
    </w:p>
    <w:p>
      <w:pPr>
        <w:pStyle w:val="NormalWeb"/>
        <w:rPr/>
      </w:pPr>
      <w:r>
        <w:rPr/>
        <w:t xml:space="preserve">Habrás recibido mi apresurada felicitación de anteayer. Volvamos, pues, ahora a nuestro asunto, a la carta de Marx </w:t>
      </w:r>
      <w:hyperlink w:anchor="fn0">
        <w:bookmarkStart w:id="0" w:name="fnB0"/>
        <w:r>
          <w:rPr>
            <w:rStyle w:val="InternetLink"/>
          </w:rPr>
          <w:t>[*]</w:t>
        </w:r>
      </w:hyperlink>
      <w:bookmarkEnd w:id="0"/>
      <w:r>
        <w:rPr/>
        <w:t>.</w:t>
      </w:r>
    </w:p>
    <w:p>
      <w:pPr>
        <w:pStyle w:val="NormalWeb"/>
        <w:rPr/>
      </w:pPr>
      <w:r>
        <w:rPr/>
        <w:t xml:space="preserve">El temor de que proporcionase un arma a los adversarios, era infundado. Insinuaciones malignas pueden ser vertidas contra todos y contra todo, pero, en conjunto, la impresión que produjo entre los adversarios fue de completa perplejidad ante esta implacable autocrítica, y el sentimiento de ¡qué fuerza interior debe tener un partido para poder permitirse tales lujos! Esto es lo que se deduce de los periódicos de los adversarios que me has enviado (¡muchas gracias!) y de los que han llegado a mis manos por otros conductos. Y, francamente hablando, ésta fue la intención con que yo publiqué el documento. No ignoraba yo que en algunos sitios iba a producir, en el primer instante, mucha desazón, pero esto era inevitable, y el contenido del documento pesó en mí más que otras consideraciones. Sabía que el partido era sobradamente fuerte para aguantarlo y calculé que también ahora aguantaría aquel lenguaje franco, empleado hace quince años, [36] y que se señalaría con justificado orgullo esta prueba de fuerza y se diría: ¿qué partido puede atreverse a hacer otro tanto? Pero el decirlo se ha dejado a cargo de los "Arbeiter Zeitung" de Sajonia y de Viena y del "Züricher Post" </w:t>
      </w:r>
      <w:hyperlink w:anchor="fn1">
        <w:bookmarkStart w:id="1" w:name="fnB1"/>
        <w:r>
          <w:rPr>
            <w:rStyle w:val="InternetLink"/>
          </w:rPr>
          <w:t>[1]</w:t>
        </w:r>
      </w:hyperlink>
      <w:bookmarkEnd w:id="1"/>
      <w:r>
        <w:rPr/>
        <w:t xml:space="preserve"> "Arbeiter-Zeitung" («Periódico obrero»), órgano de la socialdemocracia austríaca, aparecía en Viena desde 1889. El redactor del periódico era V. Adler. En la década del 90 publicó varios artículos de F. Engels.</w:t>
      </w:r>
    </w:p>
    <w:p>
      <w:pPr>
        <w:pStyle w:val="NormalWeb"/>
        <w:rPr/>
      </w:pPr>
      <w:r>
        <w:rPr/>
        <w:t>"Sächsische Arbeiter-Zeitung" («Periódico Obrero Sajón»), diario socialdemócrata alemán, a comienzos de la década del 90, órgano de un grupo semianarquista oposicionista de «jóvenes»; aparecía en Dresde desde 1890 hasta 1908.</w:t>
      </w:r>
    </w:p>
    <w:p>
      <w:pPr>
        <w:pStyle w:val="NormalWeb"/>
        <w:rPr/>
      </w:pPr>
      <w:r>
        <w:rPr/>
        <w:t>"Züricher Post" («Correo de Zurich»), periódico democrático, se publicaba en Zurich de 1879 a 1936.- 36, 516.</w:t>
      </w:r>
    </w:p>
    <w:p>
      <w:pPr>
        <w:pStyle w:val="NormalWeb"/>
        <w:rPr/>
      </w:pPr>
      <w:r>
        <w:rPr/>
        <w:t xml:space="preserve">Es magnífico de tu parte el que cargues con la responsabilidad de publicarlo en el número 21 de la "Neue Zeit" </w:t>
      </w:r>
      <w:hyperlink w:anchor="fn2">
        <w:bookmarkStart w:id="2" w:name="fnB2"/>
        <w:r>
          <w:rPr>
            <w:rStyle w:val="InternetLink"/>
          </w:rPr>
          <w:t>[2]</w:t>
        </w:r>
      </w:hyperlink>
      <w:bookmarkEnd w:id="2"/>
      <w:r>
        <w:rPr/>
        <w:t xml:space="preserve">, pero no olvides que el primer empujón lo di yo, poniéndote, además, por decirlo así, entre la espada y la pared. Por eso recabo para mí la principal responsabilidad. En cuanto a los detalles, sobre esto siempre se pueden tener diversos criterios. He tachado y cambiado todas aquellas cosas a las que tú y Dietz habíais puesto reparos, y si Dietz hubiese señalado más lugares, yo hubiera procurado, dentro de lo posible, ser transigente; siempre os he dado pruebas de ello. Pero, en cuanto a lo esencial, </w:t>
      </w:r>
      <w:r>
        <w:rPr>
          <w:i/>
          <w:iCs/>
        </w:rPr>
        <w:t>yo tenía el deber</w:t>
      </w:r>
      <w:r>
        <w:rPr/>
        <w:t xml:space="preserve"> de dar publicidad a la cosa, ya que se ponía a debate el programa. Y con mayor motivo después del informe de Liebknecht en Halle </w:t>
      </w:r>
      <w:hyperlink w:anchor="fn3">
        <w:bookmarkStart w:id="3" w:name="fnB3"/>
        <w:r>
          <w:rPr>
            <w:rStyle w:val="InternetLink"/>
          </w:rPr>
          <w:t>[3]</w:t>
        </w:r>
      </w:hyperlink>
      <w:bookmarkEnd w:id="3"/>
      <w:r>
        <w:rPr/>
        <w:t>, en el que éste, por una parte, utilizó sin escrúpulos extractos del documento como si fuesen suyos, y por otra, lo combatió sin nombrarlo. Marx habría opuesto indispensablemente a semejante versión el original, y yo estaba obligado a hacer lo mismo. Desgraciadamente, entonces no tenía aún el documento, que encontré mucho más tarde, después de larga búsqueda.</w:t>
      </w:r>
    </w:p>
    <w:p>
      <w:pPr>
        <w:pStyle w:val="NormalWeb"/>
        <w:rPr/>
      </w:pPr>
      <w:r>
        <w:rPr/>
        <w:t>Dices que Bebel te escribe que la forma en Marx trata a Lassalle les ha puesto mala sangre a los viejos lassalleanos. Es posible. La gente no conocía la verdadera historia, y no estuvo mal explicársela. Yo no tengo la culpa de que esa gente ignorase que Lassalle debía toda su personalidad al hecho de que Marx le permitió, durante muchos años, adornarse con los frutos de sus investigaciones como si fuesen de él, dejándole además que las tergiversase por falta de preparación en materia de Economía. Pero yo soy el albacea literario de Marx, y esto me impone mis deberes.</w:t>
      </w:r>
    </w:p>
    <w:p>
      <w:pPr>
        <w:pStyle w:val="NormalWeb"/>
        <w:rPr/>
      </w:pPr>
      <w:r>
        <w:rPr/>
        <w:t xml:space="preserve">Lassalle ha pasado a la historia desde hace 26 años. Y si, mientras estuvo vigente la ley de excepción </w:t>
      </w:r>
      <w:hyperlink w:anchor="fn4">
        <w:bookmarkStart w:id="4" w:name="fnB4"/>
        <w:r>
          <w:rPr>
            <w:rStyle w:val="InternetLink"/>
          </w:rPr>
          <w:t>[4]</w:t>
        </w:r>
      </w:hyperlink>
      <w:bookmarkEnd w:id="4"/>
      <w:r>
        <w:rPr/>
        <w:t xml:space="preserve">, la crítica histórica le dejó tanquilo, ya va siendo, por fin, hora de que vuelva por sus fueros y se ponga en claro la posición de Lassalle respecto a Marx. La leyenda que envuelve y glorifica la verdadera figura de Lassalle no puede convertirse en artículo de fe para el partido. Por mucho que se quieran destacar los méritos de Lassalle en el movimiento, su papel histórico dentro de él sigue siendo un papel doble. Al socialista Lassalle le sigue como la sombra al cuerpo el demagogo Lassalle. Por detrás del agitador y organizador Lassalle, asoma el abogado que dirige el proceso de la Hatzfeldt </w:t>
      </w:r>
      <w:hyperlink w:anchor="fn5">
        <w:bookmarkStart w:id="5" w:name="fnB5"/>
        <w:r>
          <w:rPr>
            <w:rStyle w:val="InternetLink"/>
          </w:rPr>
          <w:t>[5]</w:t>
        </w:r>
      </w:hyperlink>
      <w:bookmarkEnd w:id="5"/>
      <w:r>
        <w:rPr/>
        <w:t>: el mismo cinismo en cuanto a la elección de los medios y la misma predilección por rodearse de gentes turbias y corrompidas, [37] que sólo se utilizan o se desechan como simples instrumentos. Hasta 1862 fue, en su actuación práctica, un demócrata vulgar específicamente prusiano con marcadas inclinaciones bonapartistas (precisamente acabo de releer sus cartas a Marx); luego cambió súbitamente por razones puramente personales y comenzó sus campañas de agitación; y no habían transcurrido dos años, cuando propugnaba que los obreros debían tomar partido por la monarquía contra la burguesía, y se enzarzó en tales intrigas con Bismarck, afín a él en carácter, que forzosamente le habrían conducido a traicionar de hecho el movimiento si, por suerte para él, no le hubiesen pegado un tiro a tiempo. En sus escritos de agitación, las verdades que tomó de Marx están tan embrolladas con sus propias lucubraciones, generalmente falsas, que resulta difícil separar unas cosas de otras. El sector obrero que se siente herido por el juicio de Marx, sólo conoce de Lassalle sus dos años de agitación, y, además, vistos de color de rosa. Pero la crítica histórica no puede prosternarse eternamente ante tales prejuicios. Para mí, era un deber descubrir de una vez las verdaderas relaciones entre Marx y Lassalle. Ya está hecho. Con esto puedo contentarme, por el momento. Además, yo mismo tengo ahora otras cosas que hacer. Y el implacable juicio de Marx sobre Lassalle, ya publicado, se encargará por sí solo de surtir su efecto e infundir ánimos a otros. Pero, si me viese obligado a ello, no tendría más remedio que acabar de una vez para siempre con la leyenda de Lassalle.</w:t>
      </w:r>
    </w:p>
    <w:p>
      <w:pPr>
        <w:pStyle w:val="NormalWeb"/>
        <w:rPr/>
      </w:pPr>
      <w:r>
        <w:rPr/>
        <w:t>Tiene gracia el que en la minoría hayan aparecido voces que exigen se imponga una censura a "Neue Zeit". ¿Es el fantasma de la dictadura de la minoría del tiempo de la ley contra los socialistas (dictadura necesaria y magníficamente dirigida entonces), o son recuerdos de la difunta organización cuartelera de von Schweitzer? Es, en verdad, una idea genial pensar en someter la ciencia socialista alemana, después de haberla liberado de la ley contra los socialistas de Bismarck, a una nueva ley antisocialista que habrían de fabricar y poner en ejecución las propias autoridades del Partido Socialdemócrata. Por lo demás, la propia naturaleza ha dispuesto que los árboles no crezcan hasta el cielo.</w:t>
      </w:r>
    </w:p>
    <w:p>
      <w:pPr>
        <w:pStyle w:val="NormalWeb"/>
        <w:rPr/>
      </w:pPr>
      <w:r>
        <w:rPr/>
        <w:t xml:space="preserve">El artículo del "Vorwärts" </w:t>
      </w:r>
      <w:hyperlink w:anchor="fn6">
        <w:bookmarkStart w:id="6" w:name="fnB6"/>
        <w:r>
          <w:rPr>
            <w:rStyle w:val="InternetLink"/>
          </w:rPr>
          <w:t>[6]</w:t>
        </w:r>
      </w:hyperlink>
      <w:bookmarkEnd w:id="6"/>
      <w:r>
        <w:rPr/>
        <w:t xml:space="preserve"> Aquí se trata del artículo editorial, publicado en el periódico el 13 de febrero de 1891, en el que la minoría socialdemócrata del Reichsteg expresaba su desacuerdo con las observaciones de Marx sobre el Programa de Gotha y la apreciación del papel de Lassalle formulada en dichas observaciones.- 37 no me inquieta mucho. Esperaré a que Liebknecht relate a su manera lo ocurrido, y después contestaré a ambos en el tono más amistoso posible. Habrá que corregir algunas inexactitudes del artículo del "Vorwärts" (por ejemplo, la de que nosotros no queríamos la unificación, que los acontecimientos han venido a probar que Marx no estaba en lo cierto, etc.); también habrá que confirmar algunas cosas evidentes. Con esta respuesta pienso dar por terminado, en cuanto [38] a mí, el debate, caso de que nuevos ataques o afirmaciones inexactas no me obliguen a dar nuevos pasos.</w:t>
      </w:r>
    </w:p>
    <w:p>
      <w:pPr>
        <w:pStyle w:val="NormalWeb"/>
        <w:rPr/>
      </w:pPr>
      <w:r>
        <w:rPr/>
        <w:t xml:space="preserve">Dile a Dietz que estoy trabajando en la nueva edición del "Origen" </w:t>
      </w:r>
      <w:hyperlink w:anchor="fn7">
        <w:bookmarkStart w:id="7" w:name="fnB7"/>
        <w:r>
          <w:rPr>
            <w:rStyle w:val="InternetLink"/>
          </w:rPr>
          <w:t>[*]</w:t>
        </w:r>
      </w:hyperlink>
      <w:bookmarkEnd w:id="7"/>
      <w:r>
        <w:rPr/>
        <w:t xml:space="preserve">. Pero hoy me escribe Fischer que quiere ¡tres prólogos nuevos! </w:t>
      </w:r>
      <w:hyperlink w:anchor="fn8">
        <w:bookmarkStart w:id="8" w:name="fnB8"/>
        <w:r>
          <w:rPr>
            <w:rStyle w:val="InternetLink"/>
          </w:rPr>
          <w:t>[7]</w:t>
        </w:r>
      </w:hyperlink>
      <w:bookmarkEnd w:id="8"/>
      <w:r>
        <w:rPr/>
        <w:t>.</w:t>
      </w:r>
    </w:p>
    <w:p>
      <w:pPr>
        <w:pStyle w:val="NormalWeb"/>
        <w:rPr/>
      </w:pPr>
      <w:r>
        <w:rPr/>
        <w:t xml:space="preserve">Tuyo, F. E. </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fnB0">
        <w:bookmarkStart w:id="9" w:name="fn0"/>
        <w:r>
          <w:rPr>
            <w:rStyle w:val="InternetLink"/>
          </w:rPr>
          <w:t>[*]</w:t>
        </w:r>
      </w:hyperlink>
      <w:bookmarkEnd w:id="9"/>
      <w:r>
        <w:rPr/>
        <w:t xml:space="preserve"> </w:t>
      </w:r>
    </w:p>
    <w:p>
      <w:pPr>
        <w:pStyle w:val="NormalWeb"/>
        <w:rPr/>
      </w:pPr>
      <w:r>
        <w:rPr/>
        <w:t>C. Marx, "Crítica del Programa de Gotha". (véase el presente tomo, págs. 7-27). (N. de la Edit.)</w:t>
      </w:r>
    </w:p>
    <w:p>
      <w:pPr>
        <w:pStyle w:val="NormalWeb"/>
        <w:rPr/>
      </w:pPr>
      <w:hyperlink w:anchor="fnB1">
        <w:bookmarkStart w:id="10" w:name="fn1"/>
        <w:r>
          <w:rPr>
            <w:rStyle w:val="InternetLink"/>
          </w:rPr>
          <w:t>[1]</w:t>
        </w:r>
      </w:hyperlink>
      <w:bookmarkEnd w:id="10"/>
      <w:r>
        <w:rPr/>
        <w:t xml:space="preserve"> 19 Engels enumera los periódicos socialdemócratas en los que en febrero de 1891 fueron insertadas correspondencias que aprobaban en lo fundamental, la publicación de la obra de Marx "Crítica del Programa de Gotha".</w:t>
      </w:r>
    </w:p>
    <w:p>
      <w:pPr>
        <w:pStyle w:val="NormalWeb"/>
        <w:rPr/>
      </w:pPr>
      <w:hyperlink w:anchor="fnB2">
        <w:bookmarkStart w:id="11" w:name="fn2"/>
        <w:r>
          <w:rPr>
            <w:rStyle w:val="InternetLink"/>
          </w:rPr>
          <w:t>[2]</w:t>
        </w:r>
      </w:hyperlink>
      <w:bookmarkEnd w:id="11"/>
      <w:r>
        <w:rPr/>
        <w:t xml:space="preserve"> 20 "Die Neue Zeit" («Tiempos nuevos»); revista teórica de la socialdemocracia alemana, aparecía en Stuttgart de 1883 a 1923. De 1885 a 1894 publicó varios artículos de F. Engels.- 36, 354, 468, 525</w:t>
      </w:r>
    </w:p>
    <w:p>
      <w:pPr>
        <w:pStyle w:val="NormalWeb"/>
        <w:rPr/>
      </w:pPr>
      <w:hyperlink w:anchor="fnB3">
        <w:bookmarkStart w:id="12" w:name="fn3"/>
        <w:r>
          <w:rPr>
            <w:rStyle w:val="InternetLink"/>
          </w:rPr>
          <w:t>[3]</w:t>
        </w:r>
      </w:hyperlink>
      <w:bookmarkEnd w:id="12"/>
      <w:r>
        <w:rPr/>
        <w:t xml:space="preserve"> 21 En el Congreso de Halle (véase la nota 4), Liebknecht hizo el informe sobre el programa del partido.- 36</w:t>
      </w:r>
    </w:p>
    <w:p>
      <w:pPr>
        <w:pStyle w:val="NormalWeb"/>
        <w:rPr/>
      </w:pPr>
      <w:hyperlink w:anchor="fnB4">
        <w:bookmarkStart w:id="13" w:name="fn4"/>
        <w:r>
          <w:rPr>
            <w:rStyle w:val="InternetLink"/>
          </w:rPr>
          <w:t>[4]</w:t>
        </w:r>
      </w:hyperlink>
      <w:bookmarkEnd w:id="13"/>
      <w:r>
        <w:rPr/>
        <w:t xml:space="preserve"> 22 </w:t>
      </w:r>
      <w:r>
        <w:rPr>
          <w:i/>
          <w:iCs/>
        </w:rPr>
        <w:t>La ley de excepción contra los socialistas</w:t>
      </w:r>
      <w:r>
        <w:rPr/>
        <w:t xml:space="preserve"> fue promulgada en Alemania el 21 de octubre de 1878. En virtud de esta ley fueron prohibidas todas las organizaciones del Partido Socialdemócrata y las organizaciones obreras de masas, suspendida la prensa obrera, confiscadas las publicaciones socialistas y represaliados los socialdemócratas. Bajo la presión del movimiento obrero de masas, la ley fue derogada el 1 de octubre de 1890.- 36, 93, 122, 451, 512, 513</w:t>
      </w:r>
    </w:p>
    <w:p>
      <w:pPr>
        <w:pStyle w:val="NormalWeb"/>
        <w:rPr/>
      </w:pPr>
      <w:hyperlink w:anchor="fnB5">
        <w:bookmarkStart w:id="14" w:name="fn5"/>
        <w:r>
          <w:rPr>
            <w:rStyle w:val="InternetLink"/>
          </w:rPr>
          <w:t>[5]</w:t>
        </w:r>
      </w:hyperlink>
      <w:bookmarkEnd w:id="14"/>
      <w:r>
        <w:rPr/>
        <w:t xml:space="preserve"> 23 Se trata del proceso de divorcio de la condesa Sofía de Hatzfeldt que Lassalle dirigía en calidad de abogado en los años 1846-1856. Exagerando la importancia de este proceso judicial en defensa de una representante de una antigua familia aristocrática, Lassalle lo equiparaba a la lucha por la causa de los oprimidos.- 36</w:t>
      </w:r>
    </w:p>
    <w:p>
      <w:pPr>
        <w:pStyle w:val="NormalWeb"/>
        <w:rPr/>
      </w:pPr>
      <w:hyperlink w:anchor="fnB6">
        <w:bookmarkStart w:id="15" w:name="fn6"/>
        <w:r>
          <w:rPr>
            <w:rStyle w:val="InternetLink"/>
          </w:rPr>
          <w:t>[6]</w:t>
        </w:r>
      </w:hyperlink>
      <w:bookmarkEnd w:id="15"/>
      <w:r>
        <w:rPr/>
        <w:t xml:space="preserve"> 24 "Vorwärts. Berliner Volksblatt" («Adelante. Hoja popular berlinesa»): diario socialdemócrata alemán; órgano central del Partido Socialdemócrata de Alemania desde 1891. Fundado en 1884, se publicaba bajo el título mencionado desde 1891.</w:t>
      </w:r>
    </w:p>
    <w:p>
      <w:pPr>
        <w:pStyle w:val="NormalWeb"/>
        <w:rPr/>
      </w:pPr>
      <w:hyperlink w:anchor="fnB7">
        <w:bookmarkStart w:id="16" w:name="fn7"/>
        <w:r>
          <w:rPr>
            <w:rStyle w:val="InternetLink"/>
          </w:rPr>
          <w:t>[*]</w:t>
        </w:r>
      </w:hyperlink>
      <w:bookmarkEnd w:id="16"/>
      <w:r>
        <w:rPr/>
        <w:t xml:space="preserve"> Se trata de la cuarta edición del "Origen de la familia, la propiedad privada y el Estado". (N. de la Edit.)</w:t>
      </w:r>
    </w:p>
    <w:p>
      <w:pPr>
        <w:pStyle w:val="NormalWeb"/>
        <w:spacing w:before="280" w:after="280"/>
        <w:rPr/>
      </w:pPr>
      <w:hyperlink w:anchor="fnB8">
        <w:bookmarkStart w:id="17" w:name="fn8"/>
        <w:r>
          <w:rPr>
            <w:rStyle w:val="InternetLink"/>
          </w:rPr>
          <w:t>[7]</w:t>
        </w:r>
      </w:hyperlink>
      <w:bookmarkEnd w:id="17"/>
      <w:r>
        <w:rPr/>
        <w:t xml:space="preserve"> 25 En su carta del 20 de febrero de 1891, Fischer comunicaba a Engels la resolución de la Directiva del partido de reeditar las obras de Marx "La guerra civil en Francia" y "El trabajo asalariado y el capital" y la obra de Engels "Del socialismo utópico al socialismo científico" y le pedía que escribiese los prefacios correspondientes.- 38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26:00Z</dcterms:created>
  <dc:creator>Colectivo Imaginario</dc:creator>
  <dc:description/>
  <dc:language>en-US</dc:language>
  <cp:lastModifiedBy>Colectivo Imaginario</cp:lastModifiedBy>
  <dcterms:modified xsi:type="dcterms:W3CDTF">2005-04-26T12:26:00Z</dcterms:modified>
  <cp:revision>2</cp:revision>
  <dc:subject/>
  <dc:title>Engels: Carta a C. Kautsky; 23 de febrero de 1891</dc:title>
</cp:coreProperties>
</file>