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تحليـــــــــل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>مراجعة التحليل بإخراج العامل المشترك الأعل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keepLines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لتحليل المقد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وجد العامل المشترك الأعل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  <w:r>
        <w:rPr>
          <w:rFonts w:cs="ZA-SYMBOLS;Tahoma" w:ascii="ZA-SYMBOLS;Tahoma" w:hAnsi="ZA-SYMBOLS;Tahoma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ين معاملات الحدود وهو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العامل المشترك الأعل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  <w:r>
        <w:rPr>
          <w:rFonts w:cs="ZA-SYMBOLS;Tahoma" w:ascii="ZA-SYMBOLS;Tahoma" w:hAnsi="ZA-SYMBOLS;Tahoma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ين الرمز و نأخذه بأصغر أس لكل رمز وهو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كو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 "</w:t>
      </w:r>
      <w:r>
        <w:rPr>
          <w:rFonts w:cs="ZA-SYMBOLS;Tahoma" w:ascii="ZA-SYMBOLS;Tahoma" w:hAnsi="ZA-SYMBOLS;Tahoma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لمقدار هو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</w:t>
      </w:r>
    </w:p>
    <w:p>
      <w:pPr>
        <w:pStyle w:val="Normal"/>
        <w:keepLines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م نضع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  <w:r>
        <w:rPr>
          <w:rFonts w:cs="ZA-SYMBOLS;Tahoma" w:ascii="ZA-SYMBOLS;Tahoma" w:hAnsi="ZA-SYMBOLS;Tahoma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خارج قوسين ثم  نقسم  كل حد من حدود المقدار عل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  <w:r>
        <w:rPr>
          <w:rFonts w:cs="ZA-SYMBOLS;Tahoma" w:ascii="ZA-SYMBOLS;Tahoma" w:hAnsi="ZA-SYMBOLS;Tahoma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نكتب ناتج القسمة بين قوسين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لل المقادير الآتية بإخراج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1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6"/>
          <w:szCs w:val="32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Cs/>
          <w:sz w:val="26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vertAlign w:val="superscript"/>
          <w:rtl w:val="true"/>
        </w:rPr>
        <w:t xml:space="preserve">  </w:t>
      </w:r>
      <w:r>
        <w:rPr>
          <w:rFonts w:ascii="Times New Roman" w:hAnsi="Times New Roman" w:cs="Times New Roman"/>
          <w:bCs/>
          <w:sz w:val="26"/>
          <w:sz w:val="26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Cs/>
          <w:sz w:val="26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26"/>
          <w:szCs w:val="32"/>
        </w:rPr>
        <w:t>8</w:t>
      </w:r>
      <w:r>
        <w:rPr>
          <w:rFonts w:cs="Times New Roman" w:ascii="Times New Roman" w:hAnsi="Times New Roman"/>
          <w:bCs/>
          <w:sz w:val="26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26"/>
          <w:sz w:val="26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6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bCs/>
          <w:position w:val="6"/>
          <w:sz w:val="26"/>
          <w:sz w:val="26"/>
          <w:szCs w:val="32"/>
          <w:rtl w:val="true"/>
        </w:rPr>
        <w:t>–</w:t>
      </w:r>
      <w:r>
        <w:rPr>
          <w:rFonts w:ascii="Times New Roman" w:hAnsi="Times New Roman" w:cs="Times New Roman"/>
          <w:bCs/>
          <w:position w:val="6"/>
          <w:sz w:val="26"/>
          <w:sz w:val="26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position w:val="6"/>
          <w:sz w:val="26"/>
          <w:szCs w:val="32"/>
        </w:rPr>
        <w:t>15</w:t>
      </w:r>
      <w:r>
        <w:rPr>
          <w:rFonts w:cs="Times New Roman" w:ascii="Times New Roman" w:hAnsi="Times New Roman"/>
          <w:bCs/>
          <w:position w:val="6"/>
          <w:sz w:val="26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position w:val="6"/>
          <w:sz w:val="26"/>
          <w:sz w:val="26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Cs/>
          <w:position w:val="6"/>
          <w:sz w:val="26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position w:val="6"/>
          <w:sz w:val="26"/>
          <w:szCs w:val="32"/>
        </w:rPr>
        <w:t>5</w:t>
      </w:r>
      <w:r>
        <w:rPr>
          <w:rFonts w:cs="Times New Roman" w:ascii="Times New Roman" w:hAnsi="Times New Roman"/>
          <w:bCs/>
          <w:position w:val="6"/>
          <w:sz w:val="26"/>
          <w:szCs w:val="32"/>
          <w:rtl w:val="true"/>
        </w:rPr>
        <w:t xml:space="preserve">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1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keepLines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تحليل المقدار الثلاثى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على الصورة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س</w:t>
      </w:r>
      <w:r>
        <w:rPr>
          <w:rFonts w:ascii="Times New Roman" w:hAnsi="Times New Roman" w:cs="Al-KsorZulfiMath;Times New Roman"/>
          <w:bCs/>
          <w:color w:val="0000FF"/>
          <w:sz w:val="40"/>
          <w:sz w:val="40"/>
          <w:szCs w:val="4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حـ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نعلم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حليل العدد معناه تحويله إلى حاصل ضرب عاملين أو أكثر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فمثلاً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عداد صحيحة موجبة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عداد صحيحة سالبة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لاحظ ما يأ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 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1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لاحظ أيض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 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1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ما يأ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ان موجبان حاصل ضربهما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مجموعهما 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ما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ان موجبان حاصل ضربهما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مجموعهما  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ما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ان موجبان حاصل ضربهما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الفرق بينهما    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ما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ان موجبان حاصل ضربهما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الفرق بينهما   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ما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ان موجبان حاصل ضربهما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الفرق بينهما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ما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ان موجبان حاصل ضربهما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الفرق بينهما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ما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كما نعلم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بمجرد النظ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بطريقة أخر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و بالعك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مى هذه العملية تحليل 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يسمى كل م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وامل هذا المقدار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و يلاحظ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KsorZulfiMath;Times New Roman"/>
          <w:bCs/>
          <w:sz w:val="24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تحليل 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نبحث عن عددين مجموعهم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حاصل ضربهم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خطوات تحليل المقدار على الصو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FF"/>
          <w:sz w:val="32"/>
          <w:sz w:val="32"/>
          <w:szCs w:val="32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ـ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*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رتب حدود هذا المقدار حسب قو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س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تغي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نازلي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*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حلل المقدار بإخراج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إن وجد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*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حلل المقدار إلى عاملين كل منهما عبارة عن مقدار جبرى ذى حدين الحد الأول فى كل منهما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و المتغي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الحد الثانى هما عددان مجموعهم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، حاصل ضربهم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ـ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ملاحظة ها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*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ت إشارة الحد الأخي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وجبة نوجد مجموع العددين و تكون إشارة كل منهما مشابه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إشارة الحد الأوسط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*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ت إشارة الحد الأخي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البة نوجد الفرق بين العددين و تكون إشارة كل منهما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خالفة للآخر و الأكبر منهما يأخذ إشارة الحد الأوسط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الأصغر يأخذ الإشارة المخالفة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لل المقادير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1</w:t>
      </w:r>
      <w:r>
        <w:rPr>
          <w:rFonts w:cs="Times New Roman" w:ascii="Times New Roman" w:hAnsi="Times New Roman"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(</w:t>
      </w:r>
      <w:r>
        <w:rPr>
          <w:rFonts w:cs="Times New Roman" w:ascii="Times New Roman" w:hAnsi="Times New Roman"/>
          <w:bCs/>
          <w:sz w:val="26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تمار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الحدود الناقص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4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    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(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أكمل ما يأ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قدار  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قابلاَ للتحليل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مقدار   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 xml:space="preserve">م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قابلاَ للتحليل 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 xml:space="preserve">م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 xml:space="preserve">ك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لل ما يأ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(</w:t>
      </w:r>
      <w:r>
        <w:rPr>
          <w:rFonts w:cs="Times New Roman" w:ascii="Times New Roman" w:hAnsi="Times New Roman"/>
          <w:bCs/>
          <w:sz w:val="24"/>
          <w:szCs w:val="30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24"/>
          <w:szCs w:val="30"/>
        </w:rPr>
        <w:t>6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 xml:space="preserve">س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(</w:t>
      </w:r>
      <w:r>
        <w:rPr>
          <w:rFonts w:cs="Times New Roman" w:ascii="Times New Roman" w:hAnsi="Times New Roman"/>
          <w:bCs/>
          <w:sz w:val="24"/>
          <w:szCs w:val="30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ص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24"/>
          <w:szCs w:val="30"/>
        </w:rPr>
        <w:t>45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(</w:t>
      </w:r>
      <w:r>
        <w:rPr>
          <w:rFonts w:cs="Times New Roman" w:ascii="Times New Roman" w:hAnsi="Times New Roman"/>
          <w:bCs/>
          <w:sz w:val="24"/>
          <w:szCs w:val="30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6"/>
          <w:szCs w:val="30"/>
        </w:rPr>
        <w:t>3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24"/>
          <w:szCs w:val="30"/>
        </w:rPr>
        <w:t>18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24"/>
          <w:szCs w:val="30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(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تحليل المقدار الثلاثى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على الصورة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س</w:t>
      </w:r>
      <w:r>
        <w:rPr>
          <w:rFonts w:ascii="Times New Roman" w:hAnsi="Times New Roman" w:cs="Al-KsorZulfiMath;Times New Roman"/>
          <w:bCs/>
          <w:color w:val="0000FF"/>
          <w:sz w:val="40"/>
          <w:sz w:val="40"/>
          <w:szCs w:val="4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حـ  حيث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≠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</w:rPr>
        <w:t>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نعلم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24"/>
          <w:szCs w:val="32"/>
        </w:rPr>
        <w:t>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بمجرد النظ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و بطريقة أخر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24"/>
          <w:szCs w:val="32"/>
        </w:rPr>
        <w:t>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حد الأول من المقدار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حد الأول من المقدار الثانى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اصل ضرب الطرف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اصل ضرب الوسط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حد الثانى من المقدار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حد الثانى من المقدار الثانى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و بالعك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24"/>
          <w:szCs w:val="32"/>
        </w:rPr>
        <w:t>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 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حلل إلى العامل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  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لتحليل هذا المقدار نجرى عدة محاولات للوصول إلى التحليل الصحيح كالآ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145</wp:posOffset>
                </wp:positionH>
                <wp:positionV relativeFrom="paragraph">
                  <wp:posOffset>194945</wp:posOffset>
                </wp:positionV>
                <wp:extent cx="563880" cy="462915"/>
                <wp:effectExtent l="635" t="635" r="571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462960"/>
                          <a:chOff x="0" y="0"/>
                          <a:chExt cx="563760" cy="462960"/>
                        </a:xfrm>
                      </wpg:grpSpPr>
                      <wps:wsp>
                        <wps:cNvSpPr/>
                        <wps:spPr>
                          <a:xfrm>
                            <a:off x="60840" y="11520"/>
                            <a:ext cx="43056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780">
                                <a:moveTo>
                                  <a:pt x="630" y="0"/>
                                </a:move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376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680">
                                <a:moveTo>
                                  <a:pt x="825" y="6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15.35pt;width:44.4pt;height:36.5pt" coordorigin="627,307" coordsize="888,730">
                <v:shape id="shape_0" coordsize="630,780" path="m630,0l0,780e" stroked="t" o:allowincell="f" style="position:absolute;left:723;top:325;width:677;height:71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825,680" path="m825,680l0,0e" stroked="t" o:allowincell="f" style="position:absolute;left:627;top:307;width:887;height:61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4365</wp:posOffset>
                </wp:positionH>
                <wp:positionV relativeFrom="paragraph">
                  <wp:posOffset>245110</wp:posOffset>
                </wp:positionV>
                <wp:extent cx="628650" cy="376555"/>
                <wp:effectExtent l="635" t="635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376560"/>
                          <a:chOff x="0" y="0"/>
                          <a:chExt cx="628560" cy="376560"/>
                        </a:xfrm>
                      </wpg:grpSpPr>
                      <wps:wsp>
                        <wps:cNvSpPr/>
                        <wps:spPr>
                          <a:xfrm>
                            <a:off x="68760" y="9000"/>
                            <a:ext cx="4802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780">
                                <a:moveTo>
                                  <a:pt x="630" y="0"/>
                                </a:move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56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680">
                                <a:moveTo>
                                  <a:pt x="825" y="6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5pt;margin-top:19.3pt;width:49.5pt;height:29.65pt" coordorigin="2999,386" coordsize="990,593">
                <v:shape id="shape_0" coordsize="630,780" path="m630,0l0,780e" stroked="t" o:allowincell="f" style="position:absolute;left:3107;top:400;width:755;height:57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825,680" path="m825,680l0,0e" stroked="t" o:allowincell="f" style="position:absolute;left:2999;top:386;width:989;height:5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6800</wp:posOffset>
                </wp:positionH>
                <wp:positionV relativeFrom="paragraph">
                  <wp:posOffset>224155</wp:posOffset>
                </wp:positionV>
                <wp:extent cx="459740" cy="367030"/>
                <wp:effectExtent l="0" t="0" r="571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367200"/>
                          <a:chOff x="0" y="0"/>
                          <a:chExt cx="459720" cy="367200"/>
                        </a:xfrm>
                      </wpg:grpSpPr>
                      <wps:wsp>
                        <wps:cNvSpPr/>
                        <wps:spPr>
                          <a:xfrm>
                            <a:off x="49680" y="9000"/>
                            <a:ext cx="35064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780">
                                <a:moveTo>
                                  <a:pt x="630" y="0"/>
                                </a:move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97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680">
                                <a:moveTo>
                                  <a:pt x="825" y="6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17.65pt;width:36.2pt;height:28.9pt" coordorigin="5680,353" coordsize="724,578">
                <v:shape id="shape_0" coordsize="630,780" path="m630,0l0,780e" stroked="t" o:allowincell="f" style="position:absolute;left:5758;top:367;width:551;height:563;mso-wrap-style:none;v-text-anchor:middle">
                  <v:fill o:detectmouseclick="t" on="false"/>
                  <v:stroke color="blue" weight="9360" endarrow="block" endarrowwidth="narrow" endarrowlength="short" joinstyle="round" endcap="flat"/>
                  <w10:wrap type="none"/>
                </v:shape>
                <v:shape id="shape_0" coordsize="825,680" path="m825,680l0,0e" stroked="t" o:allowincell="f" style="position:absolute;left:5680;top:353;width:723;height:491;mso-wrap-style:none;v-text-anchor:middle">
                  <v:fill o:detectmouseclick="t" on="false"/>
                  <v:stroke color="blue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2085</wp:posOffset>
                </wp:positionH>
                <wp:positionV relativeFrom="paragraph">
                  <wp:posOffset>245110</wp:posOffset>
                </wp:positionV>
                <wp:extent cx="574040" cy="376555"/>
                <wp:effectExtent l="0" t="63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76560"/>
                          <a:chOff x="0" y="0"/>
                          <a:chExt cx="574200" cy="376560"/>
                        </a:xfrm>
                      </wpg:grpSpPr>
                      <wps:wsp>
                        <wps:cNvSpPr/>
                        <wps:spPr>
                          <a:xfrm>
                            <a:off x="62280" y="9000"/>
                            <a:ext cx="4388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780">
                                <a:moveTo>
                                  <a:pt x="630" y="0"/>
                                </a:move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42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680">
                                <a:moveTo>
                                  <a:pt x="825" y="6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55pt;margin-top:19.3pt;width:45.2pt;height:29.65pt" coordorigin="8271,386" coordsize="904,593">
                <v:shape id="shape_0" coordsize="630,780" path="m630,0l0,780e" stroked="t" o:allowincell="f" style="position:absolute;left:8369;top:400;width:690;height:57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825,680" path="m825,680l0,0e" stroked="t" o:allowincell="f" style="position:absolute;left:8271;top:386;width:903;height:50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18285</wp:posOffset>
                </wp:positionH>
                <wp:positionV relativeFrom="paragraph">
                  <wp:posOffset>70485</wp:posOffset>
                </wp:positionV>
                <wp:extent cx="0" cy="17240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5.55pt" to="119.55pt,1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2940</wp:posOffset>
                </wp:positionH>
                <wp:positionV relativeFrom="paragraph">
                  <wp:posOffset>70485</wp:posOffset>
                </wp:positionV>
                <wp:extent cx="0" cy="17240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5.55pt" to="252.2pt,1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0450</wp:posOffset>
                </wp:positionH>
                <wp:positionV relativeFrom="paragraph">
                  <wp:posOffset>70485</wp:posOffset>
                </wp:positionV>
                <wp:extent cx="0" cy="17240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5.55pt" to="383.5pt,1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 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KsorZulfiMath;Times New Roman"/>
          <w:bCs/>
          <w:sz w:val="24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س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حد الأوسط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حد الأوسط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لحد الأوسط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=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حد الأوسط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18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0"/>
          <w:szCs w:val="30"/>
        </w:rPr>
        <w:t>19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س      </w:t>
      </w:r>
      <w:r>
        <w:rPr>
          <w:rFonts w:cs="Times New Roman" w:ascii="Times New Roman" w:hAnsi="Times New Roman"/>
          <w:b/>
          <w:bCs/>
          <w:sz w:val="30"/>
          <w:szCs w:val="30"/>
        </w:rPr>
        <w:t>3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0"/>
          <w:szCs w:val="30"/>
        </w:rPr>
        <w:t>6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0"/>
          <w:szCs w:val="30"/>
        </w:rPr>
        <w:t>9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س    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</w:rPr>
        <w:t>9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color w:val="0000FF"/>
          <w:sz w:val="30"/>
          <w:sz w:val="30"/>
          <w:szCs w:val="30"/>
        </w:rPr>
        <w:t>۲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</w:rPr>
        <w:t>11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س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0"/>
          <w:szCs w:val="30"/>
        </w:rPr>
        <w:t>6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0"/>
          <w:szCs w:val="30"/>
        </w:rPr>
        <w:t>3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0"/>
          <w:szCs w:val="30"/>
        </w:rPr>
        <w:t>9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</w:rPr>
        <w:t>س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24"/>
          <w:szCs w:val="32"/>
        </w:rPr>
        <w:t>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 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*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راعى ترتيب الحدود تنازلياً حسب قوى المتغير س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حد المتغيرين إذا كان متغير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خراج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إن وجد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راعى قاعدة الإشارات السابق ذكرها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تمار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الحدود الناقص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(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Cs/>
          <w:sz w:val="26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26"/>
          <w:sz w:val="26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24"/>
          <w:szCs w:val="30"/>
        </w:rPr>
        <w:t>4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</w:rPr>
        <w:t>0000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(</w:t>
      </w:r>
      <w:r>
        <w:rPr>
          <w:rFonts w:cs="ZA-SYMBOLS;Tahoma" w:ascii="ZA-SYMBOLS;Tahoma" w:hAnsi="ZA-SYMBOLS;Tahoma"/>
          <w:b/>
          <w:bCs/>
          <w:sz w:val="32"/>
          <w:szCs w:val="32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</w:t>
      </w:r>
      <w:r>
        <w:rPr>
          <w:rFonts w:cs="ZA-SYMBOLS;Tahoma" w:ascii="ZA-SYMBOLS;Tahoma" w:hAnsi="ZA-SYMBOLS;Tahoma"/>
          <w:b/>
          <w:bCs/>
          <w:sz w:val="32"/>
          <w:szCs w:val="32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حلل ما يأ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(</w:t>
      </w:r>
      <w:r>
        <w:rPr>
          <w:rFonts w:cs="Times New Roman" w:ascii="Times New Roman" w:hAnsi="Times New Roman"/>
          <w:bCs/>
          <w:sz w:val="24"/>
          <w:szCs w:val="30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24"/>
          <w:szCs w:val="30"/>
        </w:rPr>
        <w:t>10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</w:rPr>
        <w:t>3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(</w:t>
      </w:r>
      <w:r>
        <w:rPr>
          <w:rFonts w:cs="Times New Roman" w:ascii="Times New Roman" w:hAnsi="Times New Roman"/>
          <w:bCs/>
          <w:sz w:val="24"/>
          <w:szCs w:val="30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24"/>
          <w:szCs w:val="30"/>
        </w:rPr>
        <w:t>30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1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24"/>
          <w:szCs w:val="30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(</w:t>
      </w:r>
      <w:r>
        <w:rPr>
          <w:rFonts w:cs="Times New Roman" w:ascii="Times New Roman" w:hAnsi="Times New Roman"/>
          <w:bCs/>
          <w:sz w:val="24"/>
          <w:szCs w:val="30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Cs/>
          <w:sz w:val="36"/>
          <w:szCs w:val="30"/>
        </w:rPr>
        <w:t>13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cs="Times New Roman" w:ascii="Times New Roman" w:hAnsi="Times New Roman"/>
          <w:b/>
          <w:bCs/>
          <w:sz w:val="32"/>
          <w:szCs w:val="32"/>
        </w:rPr>
        <w:t>1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         (</w:t>
      </w:r>
      <w:r>
        <w:rPr>
          <w:rFonts w:cs="Times New Roman" w:ascii="Times New Roman" w:hAnsi="Times New Roman"/>
          <w:bCs/>
          <w:sz w:val="24"/>
          <w:szCs w:val="30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(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</w:rPr>
        <w:t>5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24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       (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</w:rPr>
        <w:t>7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24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Cs/>
          <w:sz w:val="24"/>
          <w:szCs w:val="30"/>
        </w:rPr>
        <w:t>1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</w:rPr>
        <w:t>7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>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ستطيل مساحته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أوجد أبعاده بدلالة  س   ثم أحسب محيط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ندما 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تحليل المقدار الثلاثى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المربع الكام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نعلم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24"/>
          <w:szCs w:val="30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/>
          <w:bCs/>
          <w:sz w:val="32"/>
          <w:szCs w:val="32"/>
        </w:rPr>
        <w:t>4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بمجرد النظر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مى المقادي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30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color w:val="0000FF"/>
          <w:sz w:val="36"/>
          <w:szCs w:val="30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49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4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س 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مربعاَ كاملاً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لاحظ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كلاً من الحد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و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الثال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مربع كامل  وكل منهما  موجب دائم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**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لحد الأوسط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color w:val="FF0000"/>
          <w:sz w:val="32"/>
          <w:szCs w:val="32"/>
          <w:rtl w:val="true"/>
        </w:rPr>
        <w:t>±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rFonts w:ascii="Times New Roman" w:hAnsi="Times New Roman" w:cs="Al-KsorZulfiMath;Times New Roman"/>
          <w:bCs/>
          <w:color w:val="FF0000"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×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لجذر التربيعى للحد الأول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×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جذر التربيعى للحد الثالث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** 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مقدار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00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يس مربع كامل لأ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حد الثالث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الب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** 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مقدار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</w:rPr>
        <w:t>34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يس مربع كامل لأ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حد الأوسط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ينم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[</w:t>
      </w:r>
      <w:r>
        <w:rPr>
          <w:rFonts w:cs="Traditional Arabic" w:ascii="Times New Roman" w:hAnsi="Times New Roman"/>
          <w:bCs/>
          <w:sz w:val="36"/>
          <w:szCs w:val="30"/>
        </w:rPr>
        <w:t>9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: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rtl w:val="true"/>
        </w:rPr>
        <w:t>س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>:@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× 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>[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rtl w:val="true"/>
        </w:rPr>
        <w:t>خح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>/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0800</wp:posOffset>
                </wp:positionH>
                <wp:positionV relativeFrom="paragraph">
                  <wp:posOffset>196850</wp:posOffset>
                </wp:positionV>
                <wp:extent cx="339725" cy="3448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44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رموز الرياضيات العربية;Times New Roman" w:hAnsi="رموز الرياضيات العربية;Times New Roman" w:eastAsia="Calibri" w:cs="رموز الرياضيات العربية;Times New Roman"/>
                                <w:color w:val="800000"/>
                                <w:lang w:val="en-US" w:bidi="ar-SA"/>
                              </w:rPr>
                              <w:t>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04pt;margin-top:15.5pt;width:26.7pt;height:27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رموز الرياضيات العربية;Times New Roman" w:hAnsi="رموز الرياضيات العربية;Times New Roman" w:eastAsia="Calibri" w:cs="رموز الرياضيات العربية;Times New Roman"/>
                          <w:color w:val="800000"/>
                          <w:lang w:val="en-US" w:bidi="ar-SA"/>
                        </w:rPr>
                        <w:t>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يكون تحليل المقدار الثلاثى المربع الكامل كالآ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0240</wp:posOffset>
                </wp:positionH>
                <wp:positionV relativeFrom="paragraph">
                  <wp:posOffset>49530</wp:posOffset>
                </wp:positionV>
                <wp:extent cx="57467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3.9pt" to="296.4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54195</wp:posOffset>
                </wp:positionH>
                <wp:positionV relativeFrom="paragraph">
                  <wp:posOffset>50800</wp:posOffset>
                </wp:positionV>
                <wp:extent cx="57467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4pt" to="388.0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8280</wp:posOffset>
                </wp:positionH>
                <wp:positionV relativeFrom="paragraph">
                  <wp:posOffset>240665</wp:posOffset>
                </wp:positionV>
                <wp:extent cx="0" cy="158115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8.95pt" to="316.4pt,31.3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قدار الثلاثى المربع الكامل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[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>الحد الأول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:::::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::::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[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 xml:space="preserve">الحد الثانى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:::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8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>إشارة الحد الأوسط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*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راعى ترتيب الحدود تنازلياً حسب قوى المتغير س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حد المتغيرين إذا كان متغير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خراج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إن وجد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الحدود الناقصة ليكون المقدار مربعاً كامل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00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6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00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س ص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4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49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00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ص</w:t>
      </w:r>
      <w:r>
        <w:rPr>
          <w:rFonts w:ascii="Times New Roman" w:hAnsi="Times New Roman" w:cs="Al-KsorZulfiMath;Times New Roman"/>
          <w:bCs/>
          <w:color w:val="000000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rtl w:val="true"/>
        </w:rPr>
        <w:t xml:space="preserve">  +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تمار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الحدود الناقص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>!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Cs/>
          <w:sz w:val="24"/>
          <w:szCs w:val="30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>!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4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حد الأوسط ل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هو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6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ربعاً كاملاً  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  <w:r>
        <w:rPr>
          <w:rFonts w:cs="ZA-SYMBOLS;Tahoma" w:ascii="ZA-SYMBOLS;Tahoma" w:hAnsi="ZA-SYMBOLS;Tahoma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 xml:space="preserve">ك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1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مربعاً كاملاً  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ربعاً كاملاً  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حلل المقادير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KsorZulfiMath;Times New Roman"/>
          <w:bCs/>
          <w:sz w:val="24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7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>!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6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1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>!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0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1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>!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5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2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+ </w:t>
      </w:r>
      <w:r>
        <w:rPr>
          <w:rFonts w:cs="Times New Roman" w:ascii="Times New Roman" w:hAnsi="Times New Roman"/>
          <w:b/>
          <w:bCs/>
          <w:sz w:val="32"/>
          <w:szCs w:val="32"/>
        </w:rPr>
        <w:t>1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+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ما يأتى بإستخدام التحلي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(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تحليل الفرق بين مربعين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نعلم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ربع للعدد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ربع للعدد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1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1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1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مربع للحدين 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32"/>
          <w:szCs w:val="32"/>
          <w:rtl w:val="true"/>
        </w:rPr>
        <w:t>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نعلم أيض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(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(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ضرب بمجرد النظ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سمى 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فرق بين مربعين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بالتالى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لفرق بين مربعى كميتين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مجموع الكميتين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×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فرق بين الكميت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فمثلاً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خراج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إن وجد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ليس فرق بين مربعي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تمار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3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>!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eastAsia="Times New Roman" w:cs="Times New Roman"/>
          <w:bCs/>
          <w:sz w:val="40"/>
          <w:sz w:val="40"/>
          <w:szCs w:val="40"/>
          <w:rtl w:val="true"/>
        </w:rPr>
        <w:t xml:space="preserve">  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>!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+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،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>[</w:t>
      </w:r>
      <w:r>
        <w:rPr>
          <w:rFonts w:ascii="Times New Roman" w:hAnsi="Times New Roman" w:cs="Traditional Arabic"/>
          <w:bCs/>
          <w:sz w:val="36"/>
          <w:sz w:val="36"/>
          <w:szCs w:val="30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rtl w:val="true"/>
        </w:rPr>
        <w:t>خح</w:t>
      </w:r>
      <w:r>
        <w:rPr>
          <w:rFonts w:ascii="Times New Roman" w:hAnsi="Times New Roman" w:eastAsia="Times New Roman" w:cs="Times New Roman"/>
          <w:bCs/>
          <w:sz w:val="36"/>
          <w:sz w:val="36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>/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>+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>/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>/</w:t>
      </w:r>
      <w:r>
        <w:rPr>
          <w:rFonts w:ascii="Times New Roman" w:hAnsi="Times New Roman" w:cs="Traditional Arabic"/>
          <w:bCs/>
          <w:sz w:val="36"/>
          <w:sz w:val="36"/>
          <w:szCs w:val="30"/>
          <w:rtl w:val="true"/>
        </w:rPr>
        <w:t>ص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>/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حلل المقادير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4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raditional Arabic" w:ascii="Times New Roman" w:hAnsi="Times New Roman"/>
          <w:bCs/>
          <w:sz w:val="36"/>
          <w:szCs w:val="30"/>
        </w:rPr>
        <w:t>75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>!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6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32"/>
          <w:szCs w:val="32"/>
        </w:rPr>
        <w:t>8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ما يأتى بإستخدام التحلي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9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،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1.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.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تحليل مجموع المكعبين و الفرق بينهما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نعلم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×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7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كعب  للعدد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6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كعب للحد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نعلم أيض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+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أى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+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و مقدار مكون من مجموع  حدين كل منهما مكعب لحد جبرى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ذا يسم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مجموع مكعب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بالتالى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مجموع مكعبى كميتين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= (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مجموع الكميتين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)(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مربع الأولى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حاصل ضربهما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مربع الثاني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فمث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تحليل 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+  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color w:val="0000FF"/>
          <w:sz w:val="36"/>
          <w:szCs w:val="30"/>
        </w:rPr>
        <w:t>7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ZA-SYMBOLS;Tahoma" w:ascii="ZA-SYMBOLS;Tahoma" w:hAnsi="ZA-SYMBOLS;Tahoma"/>
          <w:b/>
          <w:bCs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Al-KsorZulfiMath;Times New Roman" w:ascii="Times New Roman" w:hAnsi="Times New Roman"/>
          <w:bCs/>
          <w:sz w:val="32"/>
          <w:szCs w:val="32"/>
        </w:rPr>
        <w:t xml:space="preserve"># </w:t>
      </w:r>
      <w:r>
        <w:rPr>
          <w:rFonts w:cs="Al-TkamolZulfiMath;Times New Roman" w:ascii="Times New Roman" w:hAnsi="Times New Roman"/>
          <w:bCs/>
          <w:sz w:val="32"/>
          <w:szCs w:val="32"/>
        </w:rPr>
        <w:t>[</w:t>
      </w:r>
      <w:r>
        <w:rPr>
          <w:rFonts w:cs="Traditional Arabic" w:ascii="Times New Roman" w:hAnsi="Times New Roman"/>
          <w:bCs/>
          <w:sz w:val="32"/>
          <w:szCs w:val="32"/>
        </w:rPr>
        <w:t>8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 xml:space="preserve"> :</w:t>
      </w:r>
      <w:r>
        <w:rPr>
          <w:rFonts w:ascii="Times New Roman" w:hAnsi="Times New Roman" w:cs="Al-KsorZulfiMath;Times New Roman"/>
          <w:bCs/>
          <w:sz w:val="32"/>
          <w:sz w:val="32"/>
          <w:szCs w:val="32"/>
          <w:rtl w:val="true"/>
        </w:rPr>
        <w:t>س</w:t>
      </w:r>
      <w:r>
        <w:rPr>
          <w:rFonts w:cs="Al-KsorZulfiMath;Times New Roman" w:ascii="Times New Roman" w:hAnsi="Times New Roman"/>
          <w:bCs/>
          <w:sz w:val="32"/>
          <w:szCs w:val="32"/>
          <w:rtl w:val="true"/>
        </w:rPr>
        <w:t>:#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>: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l-KsorZulfiMath;Times New Roman"/>
          <w:bCs/>
          <w:sz w:val="32"/>
          <w:sz w:val="32"/>
          <w:szCs w:val="32"/>
        </w:rPr>
        <w:t>۲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 س             ، 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32"/>
          <w:szCs w:val="32"/>
          <w:rtl w:val="true"/>
        </w:rPr>
        <w:t xml:space="preserve"># 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>[</w:t>
      </w:r>
      <w:r>
        <w:rPr>
          <w:rFonts w:cs="Traditional Arabic" w:ascii="Times New Roman" w:hAnsi="Times New Roman"/>
          <w:bCs/>
          <w:sz w:val="32"/>
          <w:szCs w:val="32"/>
        </w:rPr>
        <w:t>7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 xml:space="preserve"> :</w:t>
      </w:r>
      <w:r>
        <w:rPr>
          <w:rFonts w:cs="Traditional Arabic" w:ascii="Times New Roman" w:hAnsi="Times New Roman"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32"/>
          <w:sz w:val="32"/>
          <w:szCs w:val="32"/>
          <w:rtl w:val="true"/>
        </w:rPr>
        <w:t>ذ</w:t>
      </w:r>
      <w:r>
        <w:rPr>
          <w:rFonts w:ascii="Times New Roman" w:hAnsi="Times New Roman" w:eastAsia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>:</w:t>
      </w:r>
      <w:r>
        <w:rPr>
          <w:rFonts w:ascii="Times New Roman" w:hAnsi="Times New Roman" w:cs="Al-KsorZulfiMath;Times New Roman"/>
          <w:bCs/>
          <w:sz w:val="32"/>
          <w:sz w:val="32"/>
          <w:szCs w:val="32"/>
          <w:rtl w:val="true"/>
        </w:rPr>
        <w:t>س</w:t>
      </w:r>
      <w:r>
        <w:rPr>
          <w:rFonts w:cs="Al-KsorZulfiMath;Times New Roman" w:ascii="Times New Roman" w:hAnsi="Times New Roman"/>
          <w:bCs/>
          <w:sz w:val="32"/>
          <w:szCs w:val="32"/>
          <w:rtl w:val="true"/>
        </w:rPr>
        <w:t>:#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>: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س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7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نعلم أيض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ص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أى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و مقدار مكون من الفرق بين حدين كل منهما مكعب لحد جبرى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ذا يسم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فرق بين مكعب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بالتالى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لفرق بين مكعبى كميتين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= (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فرق بين الكميتين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)(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مربع الأولى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حاصل ضربهما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مربع الثاني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فمث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تحليل 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color w:val="0000FF"/>
          <w:sz w:val="36"/>
          <w:szCs w:val="30"/>
        </w:rPr>
        <w:t>7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color w:val="0000FF"/>
          <w:sz w:val="24"/>
          <w:szCs w:val="30"/>
          <w:vertAlign w:val="superscript"/>
        </w:rPr>
        <w:t>3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ZA-SYMBOLS;Tahoma" w:ascii="ZA-SYMBOLS;Tahoma" w:hAnsi="ZA-SYMBOLS;Tahoma"/>
          <w:b/>
          <w:bCs/>
          <w:sz w:val="32"/>
          <w:szCs w:val="32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Al-KsorZulfiMath;Times New Roman" w:ascii="Times New Roman" w:hAnsi="Times New Roman"/>
          <w:bCs/>
          <w:sz w:val="32"/>
          <w:szCs w:val="32"/>
        </w:rPr>
        <w:t xml:space="preserve"># </w:t>
      </w:r>
      <w:r>
        <w:rPr>
          <w:rFonts w:cs="Al-TkamolZulfiMath;Times New Roman" w:ascii="Times New Roman" w:hAnsi="Times New Roman"/>
          <w:bCs/>
          <w:sz w:val="32"/>
          <w:szCs w:val="32"/>
        </w:rPr>
        <w:t>[</w:t>
      </w:r>
      <w:r>
        <w:rPr>
          <w:rFonts w:cs="Traditional Arabic" w:ascii="Times New Roman" w:hAnsi="Times New Roman"/>
          <w:bCs/>
          <w:sz w:val="32"/>
          <w:szCs w:val="32"/>
        </w:rPr>
        <w:t>8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 xml:space="preserve"> :</w:t>
      </w:r>
      <w:r>
        <w:rPr>
          <w:rFonts w:ascii="Times New Roman" w:hAnsi="Times New Roman" w:cs="Al-KsorZulfiMath;Times New Roman"/>
          <w:bCs/>
          <w:sz w:val="32"/>
          <w:sz w:val="32"/>
          <w:szCs w:val="32"/>
          <w:rtl w:val="true"/>
        </w:rPr>
        <w:t>س</w:t>
      </w:r>
      <w:r>
        <w:rPr>
          <w:rFonts w:cs="Al-KsorZulfiMath;Times New Roman" w:ascii="Times New Roman" w:hAnsi="Times New Roman"/>
          <w:bCs/>
          <w:sz w:val="32"/>
          <w:szCs w:val="32"/>
          <w:rtl w:val="true"/>
        </w:rPr>
        <w:t>:#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>: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l-KsorZulfiMath;Times New Roman"/>
          <w:bCs/>
          <w:sz w:val="32"/>
          <w:sz w:val="32"/>
          <w:szCs w:val="32"/>
        </w:rPr>
        <w:t>۲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 س             ،  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32"/>
          <w:szCs w:val="32"/>
          <w:rtl w:val="true"/>
        </w:rPr>
        <w:t xml:space="preserve"># 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>[</w:t>
      </w:r>
      <w:r>
        <w:rPr>
          <w:rFonts w:cs="Traditional Arabic" w:ascii="Times New Roman" w:hAnsi="Times New Roman"/>
          <w:bCs/>
          <w:sz w:val="32"/>
          <w:szCs w:val="32"/>
        </w:rPr>
        <w:t>7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 xml:space="preserve"> :</w:t>
      </w:r>
      <w:r>
        <w:rPr>
          <w:rFonts w:cs="Traditional Arabic" w:ascii="Times New Roman" w:hAnsi="Times New Roman"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32"/>
          <w:sz w:val="32"/>
          <w:szCs w:val="32"/>
          <w:rtl w:val="true"/>
        </w:rPr>
        <w:t>ذ</w:t>
      </w:r>
      <w:r>
        <w:rPr>
          <w:rFonts w:ascii="Times New Roman" w:hAnsi="Times New Roman" w:eastAsia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>:</w:t>
      </w:r>
      <w:r>
        <w:rPr>
          <w:rFonts w:ascii="Times New Roman" w:hAnsi="Times New Roman" w:cs="Al-KsorZulfiMath;Times New Roman"/>
          <w:bCs/>
          <w:sz w:val="32"/>
          <w:sz w:val="32"/>
          <w:szCs w:val="32"/>
          <w:rtl w:val="true"/>
        </w:rPr>
        <w:t>س</w:t>
      </w:r>
      <w:r>
        <w:rPr>
          <w:rFonts w:cs="Al-KsorZulfiMath;Times New Roman" w:ascii="Times New Roman" w:hAnsi="Times New Roman"/>
          <w:bCs/>
          <w:sz w:val="32"/>
          <w:szCs w:val="32"/>
          <w:rtl w:val="true"/>
        </w:rPr>
        <w:t>:#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>:</w:t>
      </w:r>
      <w:r>
        <w:rPr>
          <w:rFonts w:cs="Al-TkamolZulfiMath;Times New Roman" w:ascii="Times New Roman" w:hAnsi="Times New Roman"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Cs/>
          <w:sz w:val="32"/>
          <w:szCs w:val="32"/>
        </w:rPr>
        <w:t>3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س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7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تمار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30"/>
          <w:vertAlign w:val="superscript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>!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زيادة  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ن 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اوى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Cs/>
          <w:sz w:val="36"/>
          <w:szCs w:val="30"/>
        </w:rPr>
        <w:t>5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حلل المقادير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6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8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5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>!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7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2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ناتج ما يأتى بإستخدام التحلي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(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تحليل بالتقسي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80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>يستخدم التحليل بالتقسيم إذا كان عدد حدود المقدار المراد تحليله أكثر من ثلاثة حدود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خطوات التحليل بالتقس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   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خراج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إن وجد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قسيم المقدار إلى مجموعت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ما أن كل منها تتكون من حدين ثم  إخراج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إن وجد       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 تحليل كل مجموعة على حدة بالطرق السابقة  ثم  إخراج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 كل منهما تكونان مربع كامل و المجموعتان تكونان معاَ فرق بين مربعين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قسيم يكون حسب المسأل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أكد أن التحليل تام   أى أ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ناتج يكون حاصل ضرب جميع العوامل الممكن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لل كل مما يأتى تحليلاً كاملاً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+ (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=  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(   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   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 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+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(   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) +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)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(   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تماري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لل المقادير الآتية تحليلاً كاملاً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1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التحليل بإكمال المربع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نعلم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قدار المربع الكامل يكون على الصو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color w:val="0000FF"/>
          <w:sz w:val="32"/>
          <w:szCs w:val="32"/>
          <w:rtl w:val="true"/>
        </w:rPr>
        <w:t>±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س ص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يحلل بالصو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س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color w:val="0000FF"/>
          <w:sz w:val="32"/>
          <w:szCs w:val="32"/>
          <w:rtl w:val="true"/>
        </w:rPr>
        <w:t>±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)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لك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وجد بعض المقادير التى لا تكون على صورة مربع كامل و بالتالى لا يمكن تحليلها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ث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رموز الرياضيات العربية;Times New Roman" w:hAnsi="رموز الرياضيات العربية;Times New Roman" w:cs="رموز الرياضيات العربية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30"/>
        </w:rPr>
        <w:t>4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س ص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،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0000FF"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30"/>
        </w:rPr>
        <w:t>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 لتحليل مثل هذه المقادير يجب إكمالها لتصبح على صورة مربع كام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خطوات التحليل بإكمال المر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المقدار مكون من حدين كلاً منهما مربع كام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24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6055</wp:posOffset>
                </wp:positionH>
                <wp:positionV relativeFrom="paragraph">
                  <wp:posOffset>10795</wp:posOffset>
                </wp:positionV>
                <wp:extent cx="5746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0.85pt" to="259.8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61130</wp:posOffset>
                </wp:positionH>
                <wp:positionV relativeFrom="paragraph">
                  <wp:posOffset>10795</wp:posOffset>
                </wp:positionV>
                <wp:extent cx="57467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0.85pt" to="357.1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نضيف حدين أولهما هو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×  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[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>الحد الأول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:::::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::::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×  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[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>الحد الثانى     فيكون مع الحدين مقدار مربع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6790</wp:posOffset>
                </wp:positionH>
                <wp:positionV relativeFrom="paragraph">
                  <wp:posOffset>13335</wp:posOffset>
                </wp:positionV>
                <wp:extent cx="5746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.05pt" to="222.9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53765</wp:posOffset>
                </wp:positionH>
                <wp:positionV relativeFrom="paragraph">
                  <wp:posOffset>13335</wp:posOffset>
                </wp:positionV>
                <wp:extent cx="57467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1.05pt" to="317.1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كامل ، الثانى هو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×  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[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>الحد الأول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:::::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::::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×  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[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 xml:space="preserve">الحد الثانى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تكون المجموعتان معاً فرق بين مربع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color w:val="80008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المقدار مكون من ثلاثة حدو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42715</wp:posOffset>
                </wp:positionH>
                <wp:positionV relativeFrom="paragraph">
                  <wp:posOffset>11430</wp:posOffset>
                </wp:positionV>
                <wp:extent cx="57467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0.9pt" to="355.65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39690</wp:posOffset>
                </wp:positionH>
                <wp:positionV relativeFrom="paragraph">
                  <wp:posOffset>11430</wp:posOffset>
                </wp:positionV>
                <wp:extent cx="574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0.9pt" to="449.9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حدد حدين كلاً منهما مربع كامل ثم نضيف </w:t>
      </w:r>
      <w:r>
        <w:rPr>
          <w:rFonts w:ascii="رموز الرياضيات العربية;Times New Roman" w:hAnsi="رموز الرياضيات العربية;Times New Roman" w:cs="رموز الرياضيات العربية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32"/>
          <w:szCs w:val="32"/>
          <w:rtl w:val="true"/>
        </w:rPr>
        <w:t>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×  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[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>الحد الأول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:::::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::::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Cs/>
          <w:sz w:val="24"/>
          <w:szCs w:val="30"/>
          <w:rtl w:val="true"/>
        </w:rPr>
        <w:t xml:space="preserve">×   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>[</w:t>
      </w:r>
      <w:r>
        <w:rPr>
          <w:rFonts w:cs="Al-Tkamol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 xml:space="preserve">الحد الثانى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فتتكون مجموعتان كل منهما مربع كامل و تكونان معاً فرق بين مربعين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أكد أن التحليل تام   أى أ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ناتج يكون حاصل ضرب جميع العوامل الممكن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لل كل مما يأتى تحليلاً كاملاً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إضافة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32"/>
          <w:szCs w:val="32"/>
          <w:rtl w:val="true"/>
        </w:rPr>
        <w:t>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"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=  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إضافة </w:t>
      </w:r>
      <w:r>
        <w:rPr>
          <w:rFonts w:cs="رموز الرياضيات العربية;Times New Roman" w:ascii="رموز الرياضيات العربية;Times New Roman" w:hAnsi="رموز الرياضيات العربية;Times New Roman"/>
          <w:b/>
          <w:bCs/>
          <w:sz w:val="32"/>
          <w:szCs w:val="32"/>
          <w:rtl w:val="true"/>
        </w:rPr>
        <w:t>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تماري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لل المقادير الآتية تحليلاً كاملاً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4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Cs/>
          <w:sz w:val="36"/>
          <w:szCs w:val="30"/>
        </w:rPr>
        <w:t>3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5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8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sz w:val="32"/>
          <w:szCs w:val="32"/>
          <w:vertAlign w:val="superscript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           (</w:t>
      </w:r>
      <w:r>
        <w:rPr>
          <w:rFonts w:cs="Times New Roman" w:ascii="Times New Roman" w:hAnsi="Times New Roman"/>
          <w:bCs/>
          <w:sz w:val="32"/>
          <w:szCs w:val="32"/>
        </w:rPr>
        <w:t>10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 </w:t>
      </w:r>
      <w:r>
        <w:rPr>
          <w:rFonts w:cs="Times New Roman" w:ascii="Times New Roman" w:hAnsi="Times New Roman"/>
          <w:bCs/>
          <w:sz w:val="32"/>
          <w:szCs w:val="32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Cs/>
          <w:sz w:val="32"/>
          <w:szCs w:val="32"/>
        </w:rPr>
        <w:t>4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7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  <w:rtl w:val="true"/>
        </w:rPr>
        <w:t xml:space="preserve">) +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Cs/>
          <w:sz w:val="32"/>
          <w:szCs w:val="32"/>
          <w:vertAlign w:val="superscript"/>
        </w:rPr>
        <w:t>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حل المعادلة من الدرجة الثاني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فى متغير واحد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نعلم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، ص عددي حقيقيين ، وكان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فر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فر           أو          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فر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فمث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حل المعادلة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حلل المقدا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=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يكو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ما    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منها    س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  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منها   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جموعة الح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{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}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كل م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سميان جذرا المعادلة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*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مكن التأكد من صحة الحل بالتعويض عن قيم س فى المعادلة الأصلية فنحص على طرفين متساويين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جب أن تكون المعادلة على الصو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l-KsorZulfiMath;Times New Roman"/>
          <w:bCs/>
          <w:sz w:val="32"/>
          <w:sz w:val="32"/>
          <w:szCs w:val="32"/>
          <w:vertAlign w:val="superscript"/>
        </w:rPr>
        <w:t>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/>
          <w:b/>
          <w:bCs/>
          <w:sz w:val="32"/>
          <w:szCs w:val="32"/>
        </w:rPr>
        <w:t>0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ZA-SYMBOLS;Tahoma" w:ascii="ZA-SYMBOLS;Tahoma" w:hAnsi="ZA-SYMBOLS;Tahoma"/>
          <w:b/>
          <w:bCs/>
          <w:sz w:val="32"/>
          <w:szCs w:val="32"/>
        </w:rPr>
        <w:t>g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ح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≠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0</w:t>
      </w:r>
      <w:r>
        <w:rPr>
          <w:rFonts w:cs="Times New Roman"/>
          <w:b/>
          <w:bCs/>
          <w:rtl w:val="true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تماري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مجموعة الحل لكل من المعادلات الآتية فى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ح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Al-KsorZulfiMath;Times New Roman" w:ascii="Times New Roman" w:hAnsi="Times New Roman"/>
          <w:bCs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Cs/>
          <w:sz w:val="24"/>
          <w:szCs w:val="30"/>
          <w:vertAlign w:val="superscript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=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=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Al-KsorZulfiMath;Times New Roman" w:ascii="Times New Roman" w:hAnsi="Times New Roman"/>
          <w:bCs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 w:cs="Arabic Transparent"/>
          <w:szCs w:val="2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8620" cy="45656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Arabic Transparent" w:ascii="Arabic Transparent" w:hAnsi="Arabic Transparent"/>
          <w:szCs w:val="2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89230" cy="42862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81" r="-18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(</w:t>
      </w: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cs="Arabic Transparent" w:ascii="Arabic Transparent" w:hAnsi="Arabic Transparent"/>
          <w:szCs w:val="28"/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532765" cy="45656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4" r="-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 w:ascii="Arabic Transparent" w:hAnsi="Arabic Transparent"/>
          <w:szCs w:val="2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8120" cy="43751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79" r="-17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=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مسائل تؤول فى حلها إلى معادلات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من الدرجة الثانية فى متغير واحد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هى عبارة عن مسائل لفظية تعبر عن مشكلات من حياتنا اليومية  و التى نحتاج لحلها عن معرف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جهول واحد ولحل مثل هذه المسائل نتبع الآ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تحديد المجه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إستخدام رمز للتعبير عن هذا المجه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إعادة كتابة الجمل اللفظية إلى معادلة رمز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أكد من صحة الحل بالتعوي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ملاحظ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ى بعض الحالات يجب رفض الحل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وقت   ،   الطول    ،   المساحة  ،   قياس زاوية   ،  عدد الأشخاص  ، عدد الأجهز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0000000000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لخ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أنها  لا  يمكن أن تأخذ قيم سالبة  فيجب أن تكون أعداداً طبيعية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جدول الآتى يوضح بعض النماذج للتعبير عن المجهول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: </w:t>
      </w:r>
    </w:p>
    <w:tbl>
      <w:tblPr>
        <w:bidiVisual w:val="true"/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rFonts w:cs="Calibri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لفظ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rFonts w:cs="Calibri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رمزى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عكوس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جمعى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عد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عكوس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ضربى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عد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position w:val="-34"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drawing>
                <wp:inline distT="0" distB="0" distL="0" distR="0">
                  <wp:extent cx="180340" cy="43751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5" t="-79" r="-18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KsorZulfiMath;Times New Roman"/>
                <w:b/>
                <w:b/>
                <w:bCs/>
                <w:sz w:val="32"/>
                <w:sz w:val="32"/>
                <w:szCs w:val="32"/>
              </w:rPr>
              <w:t>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مثال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ذى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ليه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باشر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باشر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ردى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وجى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الى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باشر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ردى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وجى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باشر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وجية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الي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زوجية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ابق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م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  <w:t>5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نوا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م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نوات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مقدا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قل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مقدا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مقدا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قل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مقدا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l-KsorZulfiMath;Times New Roman"/>
                <w:b/>
                <w:b/>
                <w:bCs/>
                <w:sz w:val="32"/>
                <w:sz w:val="32"/>
                <w:szCs w:val="32"/>
              </w:rPr>
              <w:t>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بع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;Times New Roman"/>
                <w:b/>
                <w:b/>
                <w:bCs/>
                <w:sz w:val="32"/>
                <w:sz w:val="32"/>
                <w:szCs w:val="32"/>
                <w:vertAlign w:val="superscript"/>
              </w:rPr>
              <w:t>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بعى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ددين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;Times New Roman"/>
                <w:b/>
                <w:b/>
                <w:bCs/>
                <w:sz w:val="32"/>
                <w:sz w:val="32"/>
                <w:szCs w:val="32"/>
                <w:vertAlign w:val="superscript"/>
              </w:rPr>
              <w:t>۲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(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)</w:t>
            </w:r>
            <w:r>
              <w:rPr>
                <w:rFonts w:cs="Al-KsorZulfiMath;Times New Roman"/>
                <w:b/>
                <w:bCs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Al-KsorZulfiMath;Times New Roman"/>
                <w:b/>
                <w:b/>
                <w:bCs/>
                <w:sz w:val="32"/>
                <w:sz w:val="32"/>
                <w:szCs w:val="32"/>
                <w:vertAlign w:val="superscript"/>
              </w:rPr>
              <w:t>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ربع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ددين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)</w:t>
            </w:r>
            <w:r>
              <w:rPr>
                <w:rFonts w:cs="Al-KsorZulfiMath;Times New Roman"/>
                <w:b/>
                <w:bCs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Al-KsorZulfiMath;Times New Roman"/>
                <w:b/>
                <w:b/>
                <w:bCs/>
                <w:sz w:val="32"/>
                <w:sz w:val="32"/>
                <w:szCs w:val="32"/>
                <w:vertAlign w:val="superscript"/>
              </w:rPr>
              <w:t>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= ( </w:t>
            </w: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)</w:t>
            </w:r>
            <w:r>
              <w:rPr>
                <w:rFonts w:cs="Al-KsorZulfiMath;Times New Roman"/>
                <w:b/>
                <w:bCs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Al-KsorZulfiMath;Times New Roman"/>
                <w:b/>
                <w:b/>
                <w:bCs/>
                <w:sz w:val="32"/>
                <w:sz w:val="32"/>
                <w:szCs w:val="32"/>
                <w:vertAlign w:val="superscript"/>
              </w:rPr>
              <w:t>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ستطي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) × </w:t>
            </w: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ستطي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رض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رب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ضل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× </w:t>
            </w:r>
            <w:r>
              <w:rPr>
                <w:rFonts w:cs="Times New Roman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رب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ضل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 حقيقى ثلاثة أمثاله ينقص عن مربعه بمقدار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العدد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حلــــــــــ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فرض أ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د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لاثة أمثال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  ،   مربع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= 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ZA-SYMBOLS;Tahoma" w:ascii="ZA-SYMBOLS;Tahoma" w:hAnsi="ZA-SYMBOLS;Tahoma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(           )(          )   = 0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   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دد هو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تدريب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ستطيل يزيد طوله عن عرضه بمقدار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م  فإذا كانت مساحت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6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أوجد أبعاده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حلــــــــــ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KsorZulfiMath;Times New Roman"/>
          <w:bCs/>
          <w:sz w:val="24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فرض أ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رض المستطي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سم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طول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ساحة المستطيل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ط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×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رض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= 36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ZA-SYMBOLS;Tahoma" w:ascii="ZA-SYMBOLS;Tahoma" w:hAnsi="ZA-SYMBOLS;Tahoma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= 0 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ZA-SYMBOLS;Tahoma" w:ascii="ZA-SYMBOLS;Tahoma" w:hAnsi="ZA-SYMBOLS;Tahoma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= 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   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رض المستطي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طول المستطي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</w:t>
      </w:r>
      <w:r>
        <w:rPr>
          <w:rFonts w:cs="ZA-SYMBOLS;Tahoma" w:ascii="ZA-SYMBOLS;Tahoma" w:hAnsi="ZA-SYMBOLS;Tahoma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تمار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KsorZulfiMath;Times New Roman"/>
          <w:bCs/>
          <w:sz w:val="24"/>
          <w:szCs w:val="3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العدد الحقيقى الذى إذا أضيف إلى مربعه كان الناتج </w:t>
      </w:r>
      <w:r>
        <w:rPr>
          <w:rFonts w:cs="Traditional Arabic" w:ascii="Times New Roman" w:hAnsi="Times New Roman"/>
          <w:bCs/>
          <w:sz w:val="36"/>
          <w:szCs w:val="30"/>
        </w:rPr>
        <w:t>4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عدد حقيقى موجب إذا أضيف إلى مربعه كان الناتج  </w:t>
      </w:r>
      <w:r>
        <w:rPr>
          <w:rFonts w:cs="Times New Roman" w:ascii="Times New Roman" w:hAnsi="Times New Roman"/>
          <w:b/>
          <w:bCs/>
          <w:sz w:val="32"/>
          <w:szCs w:val="32"/>
        </w:rPr>
        <w:t>5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وجد هذا العدد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العدد الحقيقى الذى أربعة أمثال مربعه يساوى </w:t>
      </w:r>
      <w:r>
        <w:rPr>
          <w:rFonts w:cs="Times New Roman" w:ascii="Times New Roman" w:hAnsi="Times New Roman"/>
          <w:b/>
          <w:bCs/>
          <w:sz w:val="32"/>
          <w:szCs w:val="32"/>
        </w:rPr>
        <w:t>8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العدد الحقيقى الموجب الذى يزيد مربعه عن خمسة أمثاله بمقدار </w:t>
      </w:r>
      <w:r>
        <w:rPr>
          <w:rFonts w:cs="Times New Roman" w:ascii="Times New Roman" w:hAnsi="Times New Roman"/>
          <w:b/>
          <w:bCs/>
          <w:sz w:val="32"/>
          <w:szCs w:val="32"/>
        </w:rPr>
        <w:t>3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ان حقيقيان موجبان الفرق بينهما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حاصل ضربهما </w:t>
      </w:r>
      <w:r>
        <w:rPr>
          <w:rFonts w:cs="Times New Roman" w:ascii="Times New Roman" w:hAnsi="Times New Roman"/>
          <w:b/>
          <w:bCs/>
          <w:sz w:val="32"/>
          <w:szCs w:val="32"/>
        </w:rPr>
        <w:t>3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ا هما العددان ؟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ا حقيقيان مجموعهما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و مجموع مربعيهما </w:t>
      </w:r>
      <w:r>
        <w:rPr>
          <w:rFonts w:cs="Times New Roman" w:ascii="Times New Roman" w:hAnsi="Times New Roman"/>
          <w:b/>
          <w:bCs/>
          <w:sz w:val="32"/>
          <w:szCs w:val="32"/>
        </w:rPr>
        <w:t>1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وجد العددين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ان حقيقيان يزيد أحدهما عن الآخر بمقدار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حاصل ضربهما </w:t>
      </w:r>
      <w:r>
        <w:rPr>
          <w:rFonts w:cs="Times New Roman" w:ascii="Times New Roman" w:hAnsi="Times New Roman"/>
          <w:b/>
          <w:bCs/>
          <w:sz w:val="32"/>
          <w:szCs w:val="32"/>
        </w:rPr>
        <w:t>4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وجد العددين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ان حقيقيان متتاليان مجموع مربعيهما </w:t>
      </w:r>
      <w:r>
        <w:rPr>
          <w:rFonts w:cs="Times New Roman" w:ascii="Times New Roman" w:hAnsi="Times New Roman"/>
          <w:b/>
          <w:bCs/>
          <w:sz w:val="32"/>
          <w:szCs w:val="32"/>
        </w:rPr>
        <w:t>4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وجد العددين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ستطيل يزيد طوله عن عرضه بمقدار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م فإذا كانت مساحته </w:t>
      </w:r>
      <w:r>
        <w:rPr>
          <w:rFonts w:cs="Times New Roman" w:ascii="Times New Roman" w:hAnsi="Times New Roman"/>
          <w:b/>
          <w:bCs/>
          <w:sz w:val="32"/>
          <w:szCs w:val="32"/>
        </w:rPr>
        <w:t>3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أوجد أبعاد المستطي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ستطيل طوله يزيد عن عرضه بمقدار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م فإذا كانت مساحته </w:t>
      </w:r>
      <w:r>
        <w:rPr>
          <w:rFonts w:cs="Times New Roman" w:ascii="Times New Roman" w:hAnsi="Times New Roman"/>
          <w:b/>
          <w:bCs/>
          <w:sz w:val="32"/>
          <w:szCs w:val="32"/>
        </w:rPr>
        <w:t>4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م 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أوجد محيط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ستطيل طوله يزيد عن عرضه بمقدار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م  فإذا كانت مساحته تنقص عن مساحة مربع طول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لعه ثلاثة عرض المستطيل بمقدار </w:t>
      </w:r>
      <w:r>
        <w:rPr>
          <w:rFonts w:cs="Times New Roman" w:ascii="Times New Roman" w:hAnsi="Times New Roman"/>
          <w:b/>
          <w:bCs/>
          <w:sz w:val="32"/>
          <w:szCs w:val="32"/>
        </w:rPr>
        <w:t>7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vertAlign w:val="superscript"/>
          <w:rtl w:val="true"/>
        </w:rPr>
        <w:t xml:space="preserve">  </w:t>
      </w:r>
      <w:r>
        <w:rPr>
          <w:rFonts w:ascii="Times New Roman" w:hAnsi="Times New Roman" w:cs="Times New Roman"/>
          <w:bCs/>
          <w:sz w:val="24"/>
          <w:sz w:val="24"/>
          <w:szCs w:val="30"/>
          <w:rtl w:val="true"/>
        </w:rPr>
        <w:t xml:space="preserve">أوجد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عدى المستطيل وطول ضلع المربع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Cs/>
          <w:sz w:val="36"/>
          <w:szCs w:val="30"/>
        </w:rPr>
        <w:t>1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مربع عمى أحمد يزيد عن خمسة أمثال عمره بعد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نوات بمقدار </w:t>
      </w:r>
      <w:r>
        <w:rPr>
          <w:rFonts w:cs="Times New Roman" w:ascii="Times New Roman" w:hAnsi="Times New Roman"/>
          <w:b/>
          <w:bCs/>
          <w:sz w:val="32"/>
          <w:szCs w:val="32"/>
        </w:rPr>
        <w:t>7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نة أوجد عمره الآن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عمر حسن يزيد عن عمر ليلى الآن بمقدار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نوات ، مجموع مربعى عمريهما الآن يساوى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sz w:val="38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96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cs="Times New Roman" w:ascii="Times New Roman" w:hAnsi="Times New Roman"/>
          <w:bCs/>
          <w:sz w:val="38"/>
          <w:szCs w:val="32"/>
          <w:rtl w:val="true"/>
        </w:rPr>
        <w:t xml:space="preserve"> </w:t>
      </w:r>
      <w:r>
        <w:rPr>
          <w:rFonts w:ascii="Times New Roman" w:hAnsi="Times New Roman" w:cs="Times New Roman"/>
          <w:bCs/>
          <w:sz w:val="38"/>
          <w:sz w:val="38"/>
          <w:szCs w:val="32"/>
          <w:rtl w:val="true"/>
        </w:rPr>
        <w:t>سنة أوجد عمر كل منهما الآن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ثلث قائم الزاوية أطوال أضلاعه ثلاثة أعداد حقيقية متتالية أوجد محيطه و مساحت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ثلث قياسات زواياه ه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ْ ،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24"/>
          <w:sz w:val="24"/>
          <w:szCs w:val="30"/>
          <w:vertAlign w:val="super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ْ  ،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6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ْ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قيمة  س  ثم أحسب  قياس كل زاوية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العلاقة بين متغير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تمه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شترى محمد كتب وكشاكيل فإذا كان ثمن الكتاب ثلاثة جنيهات ، ثمن الكشكول  جنيهان  ودفع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لبائع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جنيهاً فما هى الإمكانات المختلفة لعدد الكتب والكشاكيل التى أشتراها محمد ؟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حلـــــــــــ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فرض أ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 الكت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           ،     عدد الكشاكي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Cs/>
          <w:sz w:val="36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5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مى هذه العلاقة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معادلة من الدرجة الأولى فى متغير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4670</wp:posOffset>
                </wp:positionH>
                <wp:positionV relativeFrom="paragraph">
                  <wp:posOffset>117475</wp:posOffset>
                </wp:positionV>
                <wp:extent cx="872490" cy="4889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488880"/>
                          <a:chOff x="0" y="0"/>
                          <a:chExt cx="872640" cy="488880"/>
                        </a:xfrm>
                      </wpg:grpSpPr>
                      <wps:wsp>
                        <wps:cNvSpPr txBox="1"/>
                        <wps:spPr>
                          <a:xfrm>
                            <a:off x="0" y="235080"/>
                            <a:ext cx="872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Al-KsorZulfiMath;Times New Roman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72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Al-KsorZulfiMath;Times New Roman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36"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b/>
                                  <w:rFonts w:ascii="Times New Roman" w:hAnsi="Times New Roman" w:eastAsia="Calibri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– 3 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120"/>
                            <a:ext cx="8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pt;margin-top:9.25pt;width:68.7pt;height:38.5pt" coordorigin="2842,185" coordsize="1374,7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2;top:555;width:137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Al-KsorZulfiMath;Times New Roman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185;width:137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Al-KsorZulfiMath;Times New Roman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szCs w:val="30"/>
                            <w:bCs/>
                            <w:sz w:val="36"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b/>
                            <w:rFonts w:ascii="Times New Roman" w:hAnsi="Times New Roman" w:eastAsia="Calibri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– 3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2,535" to="4215,535" ID="shp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منها نج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</w:t>
      </w:r>
      <w:r>
        <w:rPr>
          <w:rFonts w:cs="Arabic Transparent" w:ascii="Arabic Transparent" w:hAnsi="Arabic Transparent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لاحظ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، ص يجب أن تكون أعداد طبيعية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لماذا ؟؟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لذا فيجب أن تكون س أعداد فردية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لماذا؟؟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معرفة الإمكانات المختلفة نكون الجدول المقاب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tbl>
      <w:tblPr>
        <w:bidiVisual w:val="true"/>
        <w:tblW w:w="4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86"/>
        <w:gridCol w:w="1737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58750</wp:posOffset>
                      </wp:positionV>
                      <wp:extent cx="3677920" cy="12839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7920" cy="1283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دد الكت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ZA-SYMBOLS;Tahoma" w:ascii="ZA-SYMBOLS;Tahoma" w:hAnsi="ZA-SYMBOLS;Tahoma"/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دد الكشاكي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دد الكت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ZA-SYMBOLS;Tahoma" w:ascii="ZA-SYMBOLS;Tahoma" w:hAnsi="ZA-SYMBOLS;Tahoma"/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دد الكشاكي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دد الكت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ZA-SYMBOLS;Tahoma" w:ascii="ZA-SYMBOLS;Tahoma" w:hAnsi="ZA-SYMBOLS;Tahoma"/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دد الكشاكي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دد الكت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ZA-SYMBOLS;Tahoma" w:ascii="ZA-SYMBOLS;Tahoma" w:hAnsi="ZA-SYMBOLS;Tahoma"/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دد الكشاكي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Times New Roman" w:hAnsi="Times New Roman" w:cs="Al-KsorZulfiMath;Times New Roman"/>
                                      <w:bCs/>
                                      <w:color w:val="800000"/>
                                      <w:sz w:val="24"/>
                                      <w:sz w:val="24"/>
                                      <w:szCs w:val="30"/>
                                    </w:rPr>
                                    <w:t>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24"/>
                                      <w:sz w:val="24"/>
                                      <w:szCs w:val="3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6pt;height:101.1pt;mso-wrap-distance-left:9.05pt;mso-wrap-distance-right:9.05pt;mso-wrap-distance-top:0pt;mso-wrap-distance-bottom:0pt;margin-top:12.5pt;mso-position-vertical-relative:text;margin-left:14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الكت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ZA-SYMBOLS;Tahoma" w:ascii="ZA-SYMBOLS;Tahoma" w:hAnsi="ZA-SYMBOLS;Tahoma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الكشاكي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الكت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ZA-SYMBOLS;Tahoma" w:ascii="ZA-SYMBOLS;Tahoma" w:hAnsi="ZA-SYMBOLS;Tahoma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الكشاكي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الكت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ZA-SYMBOLS;Tahoma" w:ascii="ZA-SYMBOLS;Tahoma" w:hAnsi="ZA-SYMBOLS;Tahoma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الكشاكي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الكت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ZA-SYMBOLS;Tahoma" w:ascii="ZA-SYMBOLS;Tahoma" w:hAnsi="ZA-SYMBOLS;Tahoma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 الكشاكي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imes New Roman" w:hAnsi="Times New Roman" w:cs="Al-KsorZulfiMath;Times New Roman"/>
                                <w:bCs/>
                                <w:color w:val="800000"/>
                                <w:sz w:val="24"/>
                                <w:sz w:val="24"/>
                                <w:szCs w:val="30"/>
                              </w:rPr>
                              <w:t>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800000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س ، ص 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32"/>
                <w:szCs w:val="32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32"/>
                <w:szCs w:val="32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)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32"/>
                <w:szCs w:val="32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KsorZulfiMath;Times New Roman"/>
                <w:bCs/>
                <w:color w:val="800080"/>
                <w:sz w:val="24"/>
                <w:szCs w:val="30"/>
              </w:rPr>
            </w:pPr>
            <w:r>
              <w:rPr>
                <w:rFonts w:ascii="Times New Roman" w:hAnsi="Times New Roman" w:cs="Al-KsorZulfiMath;Times New Roman"/>
                <w:bCs/>
                <w:color w:val="800080"/>
                <w:sz w:val="24"/>
                <w:sz w:val="24"/>
                <w:szCs w:val="30"/>
              </w:rPr>
              <w:t>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ascii="Times New Roman" w:hAnsi="Times New Roman" w:cs="Al-KsorZulfiMath;Times New Roman"/>
                <w:bCs/>
                <w:color w:val="800000"/>
                <w:sz w:val="24"/>
                <w:sz w:val="24"/>
                <w:szCs w:val="30"/>
              </w:rPr>
              <w:t>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 تصلح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ددان طبيعيان مختلفان أحدهما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، الآخر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فإذا كان مجموعهما </w:t>
      </w:r>
      <w:r>
        <w:rPr>
          <w:rFonts w:cs="Times New Roman" w:ascii="Times New Roman" w:hAnsi="Times New Roman"/>
          <w:b/>
          <w:bCs/>
          <w:sz w:val="32"/>
          <w:szCs w:val="32"/>
        </w:rPr>
        <w:t>3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ما الإمكانات المتاحة لهذين العدد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حلــــــــــــــ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نكون الجدول المقابل كالآتى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:</w:t>
      </w:r>
    </w:p>
    <w:tbl>
      <w:tblPr>
        <w:bidiVisual w:val="true"/>
        <w:tblW w:w="4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86"/>
        <w:gridCol w:w="1737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58750</wp:posOffset>
                      </wp:positionV>
                      <wp:extent cx="3677920" cy="128397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7920" cy="1283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    </w:t>
                                  </w:r>
                                  <w:r>
                                    <w:rPr>
                                      <w:rFonts w:cs="ZA-SYMBOLS;Tahoma" w:ascii="ZA-SYMBOLS;Tahoma" w:hAnsi="ZA-SYMBOLS;Tahoma"/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    </w:t>
                                  </w:r>
                                  <w:r>
                                    <w:rPr>
                                      <w:rFonts w:cs="ZA-SYMBOLS;Tahoma" w:ascii="ZA-SYMBOLS;Tahoma" w:hAnsi="ZA-SYMBOLS;Tahoma"/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    </w:t>
                                  </w:r>
                                  <w:r>
                                    <w:rPr>
                                      <w:rFonts w:cs="ZA-SYMBOLS;Tahoma" w:ascii="ZA-SYMBOLS;Tahoma" w:hAnsi="ZA-SYMBOLS;Tahoma"/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    </w:t>
                                  </w:r>
                                  <w:r>
                                    <w:rPr>
                                      <w:rFonts w:cs="ZA-SYMBOLS;Tahoma" w:ascii="ZA-SYMBOLS;Tahoma" w:hAnsi="ZA-SYMBOLS;Tahoma"/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6pt;height:101.1pt;mso-wrap-distance-left:9.05pt;mso-wrap-distance-right:9.05pt;mso-wrap-distance-top:0pt;mso-wrap-distance-bottom:0pt;margin-top:12.5pt;mso-position-vertical-relative:text;margin-left:14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                   </w:t>
                            </w:r>
                            <w:r>
                              <w:rPr>
                                <w:rFonts w:cs="ZA-SYMBOLS;Tahoma" w:ascii="ZA-SYMBOLS;Tahoma" w:hAnsi="ZA-SYMBOLS;Tahoma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                   </w:t>
                            </w:r>
                            <w:r>
                              <w:rPr>
                                <w:rFonts w:cs="ZA-SYMBOLS;Tahoma" w:ascii="ZA-SYMBOLS;Tahoma" w:hAnsi="ZA-SYMBOLS;Tahoma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                   </w:t>
                            </w:r>
                            <w:r>
                              <w:rPr>
                                <w:rFonts w:cs="ZA-SYMBOLS;Tahoma" w:ascii="ZA-SYMBOLS;Tahoma" w:hAnsi="ZA-SYMBOLS;Tahoma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                   </w:t>
                            </w:r>
                            <w:r>
                              <w:rPr>
                                <w:rFonts w:cs="ZA-SYMBOLS;Tahoma" w:ascii="ZA-SYMBOLS;Tahoma" w:hAnsi="ZA-SYMBOLS;Tahoma"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=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س ، ص 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KsorZulfiMath;Times New Roman"/>
                <w:b/>
                <w:b/>
                <w:bCs/>
                <w:color w:val="800080"/>
                <w:sz w:val="24"/>
                <w:szCs w:val="30"/>
              </w:rPr>
            </w:pPr>
            <w:r>
              <w:rPr>
                <w:rFonts w:cs="Al-KsorZulfiMath;Times New Roman" w:ascii="Times New Roman" w:hAnsi="Times New Roman"/>
                <w:b/>
                <w:bCs/>
                <w:color w:val="800080"/>
                <w:sz w:val="24"/>
                <w:szCs w:val="30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ستطيل طوله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سم ، عرضه ص  سم فإذا كان محيطه </w:t>
      </w:r>
      <w:r>
        <w:rPr>
          <w:rFonts w:cs="Traditional Arabic" w:ascii="Times New Roman" w:hAnsi="Times New Roman"/>
          <w:bCs/>
          <w:sz w:val="36"/>
          <w:szCs w:val="30"/>
        </w:rPr>
        <w:t>4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م أوجد الإمكانات المتاح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vertAlign w:val="subscrip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أبعاده حيث  س  ،  ص 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vertAlign w:val="subscript"/>
          <w:rtl w:val="true"/>
        </w:rPr>
        <w:t xml:space="preserve">+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vertAlign w:val="sub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bscript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مما سبق نستنتج أ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color w:val="8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س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ب ص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>ح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حيث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، ب  كلاهما معاً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≠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سمى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>علاقة خط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بين المتغيرين س ، ص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يمكن إيجاد عدد لا نهائى من الأزواج المرتب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،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ى تحقق هذه العلاق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كما يمكن تمثيل هذه العلاقة بيانياً بإستخدام بعض هذه الأزواج المرتب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وتكون النقط الممثلة لهذه الأزواج المرتبة خط مستقيم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721985</wp:posOffset>
                </wp:positionH>
                <wp:positionV relativeFrom="paragraph">
                  <wp:posOffset>152400</wp:posOffset>
                </wp:positionV>
                <wp:extent cx="1947545" cy="23679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368080"/>
                          <a:chOff x="0" y="0"/>
                          <a:chExt cx="1947600" cy="2368080"/>
                        </a:xfrm>
                      </wpg:grpSpPr>
                      <wpg:grpSp>
                        <wpg:cNvGrpSpPr/>
                        <wpg:grpSpPr>
                          <a:xfrm>
                            <a:off x="49680" y="109080"/>
                            <a:ext cx="1752120" cy="218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52120" cy="218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2840" y="0"/>
                                <a:ext cx="488880" cy="21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000" y="0"/>
                                  <a:ext cx="0" cy="218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800"/>
                                  <a:ext cx="488880" cy="2049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1600" y="158940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600" y="13309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 xml:space="preserve">–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0000FF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600" y="112068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4399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0000FF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21024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793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480" y="181944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11240"/>
                                <a:ext cx="1752120" cy="184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66160"/>
                                  <a:ext cx="1752120" cy="267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8960" y="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–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FF0000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52120" cy="26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7440" y="76680"/>
                                      <a:ext cx="1714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00" h="1">
                                          <a:moveTo>
                                            <a:pt x="2700" y="0"/>
                                          </a:move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07480" cy="267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85320" y="47160"/>
                                        <a:ext cx="262080" cy="192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8160"/>
                                        <a:ext cx="3772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–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4760" y="28440"/>
                                        <a:ext cx="3772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–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4160" y="19080"/>
                                        <a:ext cx="25272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15360" y="0"/>
                                        <a:ext cx="2620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2"/>
                                              <w:bCs/>
                                              <w:rFonts w:ascii="Calibri" w:hAnsi="Calibri" w:eastAsia="Calibri" w:cs="Al-KsorZulfiMath;Times New Roman"/>
                                              <w:color w:val="FF0000"/>
                                              <w:lang w:val="en-US" w:bidi="ar-SA"/>
                                            </w:rPr>
                                            <w:t>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45040" y="38160"/>
                                        <a:ext cx="2620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9920" y="0"/>
                                  <a:ext cx="1410480" cy="184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42840"/>
                                    <a:ext cx="14007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6" h="8">
                                        <a:moveTo>
                                          <a:pt x="2206" y="8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1609920"/>
                                    <a:ext cx="1361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5">
                                        <a:moveTo>
                                          <a:pt x="2144" y="0"/>
                                        </a:move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1381320"/>
                                    <a:ext cx="13806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4" h="3">
                                        <a:moveTo>
                                          <a:pt x="2174" y="0"/>
                                        </a:moveTo>
                                        <a:lnTo>
                                          <a:pt x="0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692640"/>
                                    <a:ext cx="1370160" cy="11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0" h="1">
                                        <a:moveTo>
                                          <a:pt x="2580" y="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463680"/>
                                    <a:ext cx="13899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9" h="5">
                                        <a:moveTo>
                                          <a:pt x="2189" y="5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232920"/>
                                    <a:ext cx="1361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8">
                                        <a:moveTo>
                                          <a:pt x="2144" y="8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0"/>
                                    <a:ext cx="13806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4" h="6">
                                        <a:moveTo>
                                          <a:pt x="2174" y="0"/>
                                        </a:moveTo>
                                        <a:lnTo>
                                          <a:pt x="0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1153080"/>
                                    <a:ext cx="136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14">
                                        <a:moveTo>
                                          <a:pt x="2144" y="14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60" y="115200"/>
                              <a:ext cx="1379160" cy="183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916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12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44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947600" cy="236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7760" y="95112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852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600" y="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" y="2138040"/>
                              <a:ext cx="4546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55pt;margin-top:12pt;width:153.35pt;height:186.45pt" coordorigin="9011,240" coordsize="3067,3729">
                <v:group id="shape_0" style="position:absolute;left:9089;top:412;width:2759;height:3438">
                  <v:group id="shape_0" style="position:absolute;left:9089;top:412;width:2759;height:3438">
                    <v:group id="shape_0" style="position:absolute;left:10007;top:412;width:770;height:3438">
                      <v:line id="shape_0" from="10475,412" to="10475,3850" stroked="t" o:allowincell="f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0007;top:443;width:770;height:3227">
                        <v:shape id="shape_0" stroked="f" o:allowincell="f" style="position:absolute;left:10183;top:2946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83;top:2539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0000FF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83;top:2208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17;top:1136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0000FF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22;top:774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22;top:443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07;top:1513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73;top:3308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9089;top:587;width:2759;height:2910">
                      <v:group id="shape_0" style="position:absolute;left:9089;top:1951;width:2759;height:422">
                        <v:shape id="shape_0" stroked="f" o:allowincell="f" style="position:absolute;left:9450;top:1951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FF0000"/>
                                    <w:lang w:val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FF0000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9089;top:1951;width:2759;height:422">
                          <v:shape id="shape_0" coordsize="2700,1" path="m2700,0l0,0e" stroked="t" o:allowincell="f" style="position:absolute;left:9148;top:2072;width:2699;height:0;mso-wrap-style:none;v-text-anchor:middle;mso-position-horizontal-relative:page">
                            <v:fill o:detectmouseclick="t" on="false"/>
                            <v:stroke color="black" weight="19080" startarrow="block" endarrow="block" startarrowwidth="medium" startarrowlength="medium" endarrowwidth="medium" endarrowlength="medium" joinstyle="round" endcap="flat"/>
                            <w10:wrap type="none"/>
                          </v:shape>
                          <v:group id="shape_0" style="position:absolute;left:9089;top:1951;width:2689;height:422">
                            <v:shape id="shape_0" stroked="f" o:allowincell="f" style="position:absolute;left:10641;top:2025;width:412;height:302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089;top:2011;width:593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–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821;top:1996;width:593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340;top:1981;width:397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003;top:1951;width:412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Calibri" w:hAnsi="Calibri" w:eastAsia="Calibri" w:cs="Al-KsorZulfiMath;Times New Roman"/>
                                        <w:color w:val="FF0000"/>
                                        <w:lang w:val="en-US" w:bidi="ar-SA"/>
                                      </w:rPr>
                                      <w:t>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365;top:2011;width:412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9357;top:587;width:2221;height:2910">
                        <v:shape id="shape_0" coordsize="2206,8" path="m2206,8l0,0e" stroked="t" o:allowincell="f" style="position:absolute;left:9357;top:3489;width:2205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5" path="m2144,0l0,5e" stroked="t" o:allowincell="f" style="position:absolute;left:9389;top:3122;width:2143;height:4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74,3" path="m2174,0l0,3e" stroked="t" o:allowincell="f" style="position:absolute;left:9389;top:2762;width:2173;height:2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80,1" path="m2580,0l0,0e" stroked="t" o:allowincell="f" style="position:absolute;left:9389;top:1678;width:2157;height:181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89,5" path="m2189,5l0,0e" stroked="t" o:allowincell="f" style="position:absolute;left:9389;top:1317;width:2188;height:4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8" path="m2144,8l0,0e" stroked="t" o:allowincell="f" style="position:absolute;left:9389;top:954;width:2143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74,6" path="m2174,0l0,6e" stroked="t" o:allowincell="f" style="position:absolute;left:9389;top:587;width:2173;height:5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14" path="m2144,14l0,0e" stroked="t" o:allowincell="f" style="position:absolute;left:9389;top:2403;width:2143;height:13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9373;top:593;width:2171;height:2895">
                    <v:line id="shape_0" from="11545,593" to="11545,34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83,593" to="11183,34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21,593" to="10821,34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97,593" to="10097,34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35,593" to="9735,34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73,593" to="9373,34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011;top:240;width:3067;height:3729">
                  <v:shape id="shape_0" stroked="f" o:allowincell="f" style="position:absolute;left:11543;top:1738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1;top:1718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vertAlign w:val="super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3;top:240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7;top:3607;width:715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vertAlign w:val="super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ثلاثة أزواج مرتبة تحقق 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مثلها بيانيا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حلـــــــــــــــــ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ندم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( 1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4 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حقق العلاق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ندم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  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حقق العلاق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ندم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(         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حقق العلاق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يمكن وضع الأزواج المرتبة فى جدول كالآ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tbl>
      <w:tblPr>
        <w:tblW w:w="5973" w:type="dxa"/>
        <w:jc w:val="left"/>
        <w:tblInd w:w="3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93"/>
        <w:gridCol w:w="1493"/>
        <w:gridCol w:w="1494"/>
      </w:tblGrid>
      <w:tr>
        <w:trPr>
          <w:trHeight w:val="3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KsorZulfiMath;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Al-KsorZulfiMath;Times New Roman"/>
                <w:bCs/>
                <w:sz w:val="24"/>
                <w:sz w:val="24"/>
                <w:szCs w:val="30"/>
              </w:rPr>
              <w:t>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</w:p>
        </w:tc>
      </w:tr>
      <w:tr>
        <w:trPr>
          <w:trHeight w:val="3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تماري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ثلاثة أزواج مرتبة تحقق العلاقات الآتية ومثلها بيانياً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حقق 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قي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حقق 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قي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sz w:val="32"/>
          <w:szCs w:val="32"/>
          <w:rtl w:val="true"/>
        </w:rPr>
        <w:t>: (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حقق العلاقة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أوجد قي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 xml:space="preserve">م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الأزواج المرتبة التى تحقق 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ختر العلاقة بين س ، ص الموضحة بالجدول المقاب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بين العلاقات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35025</wp:posOffset>
                </wp:positionH>
                <wp:positionV relativeFrom="paragraph">
                  <wp:posOffset>63500</wp:posOffset>
                </wp:positionV>
                <wp:extent cx="2413635" cy="48641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905"/>
                              <w:gridCol w:w="1040"/>
                              <w:gridCol w:w="95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Al-KsorZulfiMath;Times New Roman"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Al-KsorZulfiMath;Times New Roman"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Al-KsorZulfiMath;Times New Roman"/>
                                      <w:bCs/>
                                      <w:sz w:val="24"/>
                                      <w:sz w:val="24"/>
                                      <w:szCs w:val="30"/>
                                    </w:rPr>
                                    <w:t>۲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05pt;height:38.3pt;mso-wrap-distance-left:9pt;mso-wrap-distance-right:9pt;mso-wrap-distance-top:0pt;mso-wrap-distance-bottom:0pt;margin-top:5pt;mso-position-vertical-relative:text;margin-left:65.75pt;mso-position-horizontal-relative:page">
                <v:fill opacity="0f"/>
                <v:textbox inset="0in,0in,0in,0in">
                  <w:txbxContent>
                    <w:tbl>
                      <w:tblPr>
                        <w:tblW w:w="38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905"/>
                        <w:gridCol w:w="1040"/>
                        <w:gridCol w:w="95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Al-KsorZulfiMath;Times New Roman"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Al-KsorZulfiMath;Times New Roman"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Al-KsorZulfiMath;Times New Roman"/>
                                <w:bCs/>
                                <w:sz w:val="24"/>
                                <w:sz w:val="24"/>
                                <w:szCs w:val="30"/>
                              </w:rPr>
                              <w:t>۲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+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ختر العلاقة التى لا يحققه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بين العلاقات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 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لاحظ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ند تمثيل  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color w:val="8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س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ب ص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>حـ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حيث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، ب  كلاهما معاً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≠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843270</wp:posOffset>
                </wp:positionH>
                <wp:positionV relativeFrom="paragraph">
                  <wp:posOffset>60325</wp:posOffset>
                </wp:positionV>
                <wp:extent cx="1946910" cy="23679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2368080"/>
                          <a:chOff x="0" y="0"/>
                          <a:chExt cx="1946880" cy="2368080"/>
                        </a:xfrm>
                      </wpg:grpSpPr>
                      <wpg:grpSp>
                        <wpg:cNvGrpSpPr/>
                        <wpg:grpSpPr>
                          <a:xfrm>
                            <a:off x="48960" y="109080"/>
                            <a:ext cx="1752120" cy="218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52120" cy="218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2840" y="0"/>
                                <a:ext cx="488880" cy="21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360" y="0"/>
                                  <a:ext cx="0" cy="218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800"/>
                                  <a:ext cx="488880" cy="2049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1960" y="158940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960" y="13309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 xml:space="preserve">–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0000FF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960" y="112068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80" y="4399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0000FF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20" y="21024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20" y="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793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480" y="181944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11240"/>
                                <a:ext cx="1752120" cy="184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66160"/>
                                  <a:ext cx="1752120" cy="267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9320" y="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–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FF0000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52120" cy="26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7440" y="76680"/>
                                      <a:ext cx="1714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00" h="1">
                                          <a:moveTo>
                                            <a:pt x="2700" y="0"/>
                                          </a:move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07480" cy="267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85320" y="47160"/>
                                        <a:ext cx="262080" cy="192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8160"/>
                                        <a:ext cx="3772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–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4760" y="28440"/>
                                        <a:ext cx="3772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–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4160" y="19080"/>
                                        <a:ext cx="25272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15360" y="0"/>
                                        <a:ext cx="2620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2"/>
                                              <w:bCs/>
                                              <w:rFonts w:ascii="Calibri" w:hAnsi="Calibri" w:eastAsia="Calibri" w:cs="Al-KsorZulfiMath;Times New Roman"/>
                                              <w:color w:val="FF0000"/>
                                              <w:lang w:val="en-US" w:bidi="ar-SA"/>
                                            </w:rPr>
                                            <w:t>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45040" y="38160"/>
                                        <a:ext cx="2620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280" y="0"/>
                                  <a:ext cx="1410480" cy="184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42840"/>
                                    <a:ext cx="14007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6" h="8">
                                        <a:moveTo>
                                          <a:pt x="2206" y="8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1609920"/>
                                    <a:ext cx="1361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5">
                                        <a:moveTo>
                                          <a:pt x="2144" y="0"/>
                                        </a:move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1381320"/>
                                    <a:ext cx="13806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4" h="3">
                                        <a:moveTo>
                                          <a:pt x="2174" y="0"/>
                                        </a:moveTo>
                                        <a:lnTo>
                                          <a:pt x="0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692640"/>
                                    <a:ext cx="1370160" cy="11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0" h="1">
                                        <a:moveTo>
                                          <a:pt x="2580" y="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463680"/>
                                    <a:ext cx="13899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9" h="5">
                                        <a:moveTo>
                                          <a:pt x="2189" y="5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232920"/>
                                    <a:ext cx="1361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8">
                                        <a:moveTo>
                                          <a:pt x="2144" y="8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0"/>
                                    <a:ext cx="13806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4" h="6">
                                        <a:moveTo>
                                          <a:pt x="2174" y="0"/>
                                        </a:moveTo>
                                        <a:lnTo>
                                          <a:pt x="0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1153080"/>
                                    <a:ext cx="136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14">
                                        <a:moveTo>
                                          <a:pt x="2144" y="14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60" y="115200"/>
                              <a:ext cx="1379160" cy="183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916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12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44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946880" cy="236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7040" y="95112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852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880" y="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2138040"/>
                              <a:ext cx="4546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1pt;margin-top:4.75pt;width:153.3pt;height:186.45pt" coordorigin="9202,95" coordsize="3066,3729">
                <v:group id="shape_0" style="position:absolute;left:9279;top:267;width:2759;height:3438">
                  <v:group id="shape_0" style="position:absolute;left:9279;top:267;width:2759;height:3438">
                    <v:group id="shape_0" style="position:absolute;left:10197;top:267;width:771;height:3438">
                      <v:line id="shape_0" from="10665,267" to="10665,3705" stroked="t" o:allowincell="f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0197;top:298;width:771;height:3228">
                        <v:shape id="shape_0" stroked="f" o:allowincell="f" style="position:absolute;left:10373;top:2801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73;top:2394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0000FF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73;top:2063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07;top:991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0000FF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12;top:629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12;top:298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97;top:1368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63;top:3163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9279;top:442;width:2759;height:2911">
                      <v:group id="shape_0" style="position:absolute;left:9279;top:1806;width:2759;height:422">
                        <v:shape id="shape_0" stroked="f" o:allowincell="f" style="position:absolute;left:9640;top:1806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FF0000"/>
                                    <w:lang w:val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FF0000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9279;top:1806;width:2759;height:422">
                          <v:shape id="shape_0" coordsize="2700,1" path="m2700,0l0,0e" stroked="t" o:allowincell="f" style="position:absolute;left:9338;top:1927;width:2699;height:0;mso-wrap-style:none;v-text-anchor:middle;mso-position-horizontal-relative:page">
                            <v:fill o:detectmouseclick="t" on="false"/>
                            <v:stroke color="black" weight="19080" startarrow="block" endarrow="block" startarrowwidth="medium" startarrowlength="medium" endarrowwidth="medium" endarrowlength="medium" joinstyle="round" endcap="flat"/>
                            <w10:wrap type="none"/>
                          </v:shape>
                          <v:group id="shape_0" style="position:absolute;left:9279;top:1806;width:2689;height:422">
                            <v:shape id="shape_0" stroked="f" o:allowincell="f" style="position:absolute;left:10831;top:1881;width:412;height:302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79;top:1866;width:593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–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011;top:1851;width:593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530;top:1836;width:397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193;top:1806;width:412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Calibri" w:hAnsi="Calibri" w:eastAsia="Calibri" w:cs="Al-KsorZulfiMath;Times New Roman"/>
                                        <w:color w:val="FF0000"/>
                                        <w:lang w:val="en-US" w:bidi="ar-SA"/>
                                      </w:rPr>
                                      <w:t>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555;top:1866;width:412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9547;top:442;width:2221;height:2911">
                        <v:shape id="shape_0" coordsize="2206,8" path="m2206,8l0,0e" stroked="t" o:allowincell="f" style="position:absolute;left:9547;top:3344;width:2205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5" path="m2144,0l0,5e" stroked="t" o:allowincell="f" style="position:absolute;left:9579;top:2978;width:2143;height:4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74,3" path="m2174,0l0,3e" stroked="t" o:allowincell="f" style="position:absolute;left:9579;top:2618;width:2173;height:2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80,1" path="m2580,0l0,0e" stroked="t" o:allowincell="f" style="position:absolute;left:9579;top:1533;width:2157;height:181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89,5" path="m2189,5l0,0e" stroked="t" o:allowincell="f" style="position:absolute;left:9579;top:1172;width:2188;height:4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8" path="m2144,8l0,0e" stroked="t" o:allowincell="f" style="position:absolute;left:9579;top:809;width:2143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74,6" path="m2174,0l0,6e" stroked="t" o:allowincell="f" style="position:absolute;left:9579;top:442;width:2173;height:5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14" path="m2144,14l0,0e" stroked="t" o:allowincell="f" style="position:absolute;left:9579;top:2258;width:2143;height:13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9563;top:448;width:2171;height:2895">
                    <v:line id="shape_0" from="11735,448" to="11735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73,448" to="11373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11,448" to="11011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87,448" to="10287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25,448" to="9925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63,448" to="9563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202;top:95;width:3066;height:3729">
                  <v:shape id="shape_0" stroked="f" o:allowincell="f" style="position:absolute;left:11733;top:1593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2;top:1573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vertAlign w:val="super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3;top:95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37;top:3462;width:715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vertAlign w:val="super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292350</wp:posOffset>
                </wp:positionH>
                <wp:positionV relativeFrom="paragraph">
                  <wp:posOffset>60325</wp:posOffset>
                </wp:positionV>
                <wp:extent cx="1947545" cy="23679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368080"/>
                          <a:chOff x="0" y="0"/>
                          <a:chExt cx="1947600" cy="2368080"/>
                        </a:xfrm>
                      </wpg:grpSpPr>
                      <wpg:grpSp>
                        <wpg:cNvGrpSpPr/>
                        <wpg:grpSpPr>
                          <a:xfrm>
                            <a:off x="49680" y="109080"/>
                            <a:ext cx="1752120" cy="218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52120" cy="218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2840" y="0"/>
                                <a:ext cx="488880" cy="21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000" y="0"/>
                                  <a:ext cx="0" cy="218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800"/>
                                  <a:ext cx="488880" cy="2049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1600" y="158940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600" y="13309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 xml:space="preserve">–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0000FF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600" y="112068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4399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0000FF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21024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793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480" y="181944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11240"/>
                                <a:ext cx="1752120" cy="184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66160"/>
                                  <a:ext cx="1752120" cy="267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8960" y="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–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FF0000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52120" cy="26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7440" y="76680"/>
                                      <a:ext cx="1714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00" h="1">
                                          <a:moveTo>
                                            <a:pt x="2700" y="0"/>
                                          </a:move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07480" cy="267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85320" y="47160"/>
                                        <a:ext cx="262080" cy="192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8160"/>
                                        <a:ext cx="3772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–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4760" y="28440"/>
                                        <a:ext cx="3772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–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4160" y="19080"/>
                                        <a:ext cx="25272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15360" y="0"/>
                                        <a:ext cx="2620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2"/>
                                              <w:bCs/>
                                              <w:rFonts w:ascii="Calibri" w:hAnsi="Calibri" w:eastAsia="Calibri" w:cs="Al-KsorZulfiMath;Times New Roman"/>
                                              <w:color w:val="FF0000"/>
                                              <w:lang w:val="en-US" w:bidi="ar-SA"/>
                                            </w:rPr>
                                            <w:t>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45040" y="38160"/>
                                        <a:ext cx="2620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9920" y="0"/>
                                  <a:ext cx="1410480" cy="184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42840"/>
                                    <a:ext cx="14007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6" h="8">
                                        <a:moveTo>
                                          <a:pt x="2206" y="8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1609920"/>
                                    <a:ext cx="1361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5">
                                        <a:moveTo>
                                          <a:pt x="2144" y="0"/>
                                        </a:move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1381320"/>
                                    <a:ext cx="13806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4" h="3">
                                        <a:moveTo>
                                          <a:pt x="2174" y="0"/>
                                        </a:moveTo>
                                        <a:lnTo>
                                          <a:pt x="0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692640"/>
                                    <a:ext cx="1370160" cy="11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0" h="1">
                                        <a:moveTo>
                                          <a:pt x="2580" y="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463680"/>
                                    <a:ext cx="13899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9" h="5">
                                        <a:moveTo>
                                          <a:pt x="2189" y="5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232920"/>
                                    <a:ext cx="1361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8">
                                        <a:moveTo>
                                          <a:pt x="2144" y="8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0"/>
                                    <a:ext cx="13806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4" h="6">
                                        <a:moveTo>
                                          <a:pt x="2174" y="0"/>
                                        </a:moveTo>
                                        <a:lnTo>
                                          <a:pt x="0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1153080"/>
                                    <a:ext cx="136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14">
                                        <a:moveTo>
                                          <a:pt x="2144" y="14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60" y="115200"/>
                              <a:ext cx="1379160" cy="183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916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12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44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947600" cy="236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7760" y="95112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852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600" y="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" y="2138040"/>
                              <a:ext cx="4546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4.75pt;width:153.35pt;height:186.45pt" coordorigin="3610,95" coordsize="3067,3729">
                <v:group id="shape_0" style="position:absolute;left:3688;top:267;width:2759;height:3438">
                  <v:group id="shape_0" style="position:absolute;left:3688;top:267;width:2759;height:3438">
                    <v:group id="shape_0" style="position:absolute;left:4606;top:267;width:769;height:3438">
                      <v:line id="shape_0" from="5074,267" to="5074,3705" stroked="t" o:allowincell="f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606;top:298;width:769;height:3228">
                        <v:shape id="shape_0" stroked="f" o:allowincell="f" style="position:absolute;left:4782;top:2801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82;top:2394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0000FF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82;top:2063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16;top:991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0000FF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21;top:629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21;top:298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06;top:1368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72;top:3163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3688;top:442;width:2759;height:2911">
                      <v:group id="shape_0" style="position:absolute;left:3688;top:1806;width:2759;height:422">
                        <v:shape id="shape_0" stroked="f" o:allowincell="f" style="position:absolute;left:4049;top:1806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FF0000"/>
                                    <w:lang w:val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FF0000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688;top:1806;width:2759;height:422">
                          <v:shape id="shape_0" coordsize="2700,1" path="m2700,0l0,0e" stroked="t" o:allowincell="f" style="position:absolute;left:3747;top:1927;width:2699;height:0;mso-wrap-style:none;v-text-anchor:middle;mso-position-horizontal-relative:page">
                            <v:fill o:detectmouseclick="t" on="false"/>
                            <v:stroke color="black" weight="19080" startarrow="block" endarrow="block" startarrowwidth="medium" startarrowlength="medium" endarrowwidth="medium" endarrowlength="medium" joinstyle="round" endcap="flat"/>
                            <w10:wrap type="none"/>
                          </v:shape>
                          <v:group id="shape_0" style="position:absolute;left:3688;top:1806;width:2689;height:422">
                            <v:shape id="shape_0" stroked="f" o:allowincell="f" style="position:absolute;left:5240;top:1881;width:412;height:302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88;top:1866;width:593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–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20;top:1851;width:593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939;top:1836;width:397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02;top:1806;width:412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Calibri" w:hAnsi="Calibri" w:eastAsia="Calibri" w:cs="Al-KsorZulfiMath;Times New Roman"/>
                                        <w:color w:val="FF0000"/>
                                        <w:lang w:val="en-US" w:bidi="ar-SA"/>
                                      </w:rPr>
                                      <w:t>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964;top:1866;width:412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956;top:442;width:2221;height:2911">
                        <v:shape id="shape_0" coordsize="2206,8" path="m2206,8l0,0e" stroked="t" o:allowincell="f" style="position:absolute;left:3956;top:3344;width:2205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5" path="m2144,0l0,5e" stroked="t" o:allowincell="f" style="position:absolute;left:3988;top:2978;width:2143;height:4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74,3" path="m2174,0l0,3e" stroked="t" o:allowincell="f" style="position:absolute;left:3988;top:2618;width:2173;height:2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80,1" path="m2580,0l0,0e" stroked="t" o:allowincell="f" style="position:absolute;left:3988;top:1533;width:2157;height:181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89,5" path="m2189,5l0,0e" stroked="t" o:allowincell="f" style="position:absolute;left:3988;top:1172;width:2188;height:4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8" path="m2144,8l0,0e" stroked="t" o:allowincell="f" style="position:absolute;left:3988;top:809;width:2143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74,6" path="m2174,0l0,6e" stroked="t" o:allowincell="f" style="position:absolute;left:3988;top:442;width:2173;height:5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14" path="m2144,14l0,0e" stroked="t" o:allowincell="f" style="position:absolute;left:3988;top:2258;width:2143;height:13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972;top:448;width:2171;height:2895">
                    <v:line id="shape_0" from="6144,448" to="6144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2,448" to="5782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0,448" to="5420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6,448" to="4696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4,448" to="4334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2,448" to="3972,334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610;top:95;width:3067;height:3729">
                  <v:shape id="shape_0" stroked="f" o:allowincell="f" style="position:absolute;left:6142;top:1593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0;top:1573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vertAlign w:val="super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2;top:95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3462;width:715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vertAlign w:val="super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43885</wp:posOffset>
                </wp:positionH>
                <wp:positionV relativeFrom="paragraph">
                  <wp:posOffset>63500</wp:posOffset>
                </wp:positionV>
                <wp:extent cx="38100" cy="3276600"/>
                <wp:effectExtent l="19685" t="19050" r="1968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27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160">
                              <a:moveTo>
                                <a:pt x="60" y="0"/>
                              </a:moveTo>
                              <a:lnTo>
                                <a:pt x="0" y="516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160" path="m60,0l0,5160e" stroked="t" o:allowincell="f" style="position:absolute;margin-left:247.55pt;margin-top:5pt;width:2.95pt;height:257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فر                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فر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63210</wp:posOffset>
                </wp:positionH>
                <wp:positionV relativeFrom="paragraph">
                  <wp:posOffset>-3810</wp:posOffset>
                </wp:positionV>
                <wp:extent cx="9525" cy="1514475"/>
                <wp:effectExtent l="29210" t="635" r="285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385">
                              <a:moveTo>
                                <a:pt x="0" y="0"/>
                              </a:moveTo>
                              <a:lnTo>
                                <a:pt x="15" y="238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385" path="m0,0l15,2385e" stroked="t" o:allowincell="f" style="position:absolute;margin-left:422.3pt;margin-top:-0.3pt;width:0.7pt;height:119.2pt;mso-wrap-style:none;v-text-anchor:middle">
                <v:fill o:detectmouseclick="t" on="false"/>
                <v:stroke color="maroon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ب ص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حـ                                                </w:t>
      </w:r>
      <w:r>
        <w:rPr>
          <w:rFonts w:ascii="ZA-SYMBOLS;Tahoma" w:hAnsi="ZA-SYMBOLS;Tahoma" w:cs="ZA-SYMBOLS;Tahoma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س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حـ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مثلها مستقيم                                                 يمثلها مستقيم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31950</wp:posOffset>
                </wp:positionH>
                <wp:positionV relativeFrom="paragraph">
                  <wp:posOffset>46990</wp:posOffset>
                </wp:positionV>
                <wp:extent cx="1264285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3.7pt" to="228pt,3.7pt" stroked="t" o:allowincell="f" style="position:absolute;flip:x">
                <v:stroke color="maroon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وازى  محور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31950</wp:posOffset>
                </wp:positionH>
                <wp:positionV relativeFrom="paragraph">
                  <wp:posOffset>46990</wp:posOffset>
                </wp:positionV>
                <wp:extent cx="1264285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3.7pt" to="228pt,3.7pt" stroked="t" o:allowincell="f" style="position:absolute;flip:x">
                <v:stroke color="maroon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يوازى محور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ينات                                                        الصاد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مثلاً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لاقة                                                 فمثلاً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لاقة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KsorZulfiMath;Times New Roman"/>
          <w:bCs/>
          <w:sz w:val="24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مثلها مستقيم يوازى                                       يمثلها مستقيم يوازى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حور السينات و يقطع                                     محور الصادات و يقطع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حور الصادات فى النقطة                                 محور السينات  فى النقط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                                                   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،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حالة خاص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:                   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حالة خاص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مثلها محور السينات               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يمثلها محور الصادا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أما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لعلاقة   </w:t>
      </w:r>
      <w:r>
        <w:rPr>
          <w:rFonts w:ascii="ZA-SYMBOLS;Tahoma" w:hAnsi="ZA-SYMBOLS;Tahoma" w:cs="ZA-SYMBOLS;Tahoma"/>
          <w:b/>
          <w:b/>
          <w:bCs/>
          <w:color w:val="8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س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ب ص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يمثلها مستقيم يمر بنقطة الأصل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843270</wp:posOffset>
                </wp:positionH>
                <wp:positionV relativeFrom="paragraph">
                  <wp:posOffset>47625</wp:posOffset>
                </wp:positionV>
                <wp:extent cx="1946910" cy="23679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2368080"/>
                          <a:chOff x="0" y="0"/>
                          <a:chExt cx="1946880" cy="2368080"/>
                        </a:xfrm>
                      </wpg:grpSpPr>
                      <wpg:grpSp>
                        <wpg:cNvGrpSpPr/>
                        <wpg:grpSpPr>
                          <a:xfrm>
                            <a:off x="48960" y="109080"/>
                            <a:ext cx="1752120" cy="218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52120" cy="218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82840" y="0"/>
                                <a:ext cx="488880" cy="218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360" y="0"/>
                                  <a:ext cx="0" cy="218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800"/>
                                  <a:ext cx="488880" cy="2049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1960" y="158940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960" y="13309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 xml:space="preserve">–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0000FF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960" y="112068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80" y="4399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0000FF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20" y="21024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20" y="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7932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480" y="181944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0000FF"/>
                                          <w:lang w:val="en-US" w:bidi="ar-SA"/>
                                        </w:rPr>
                                        <w:t>–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11240"/>
                                <a:ext cx="1752120" cy="184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66160"/>
                                  <a:ext cx="1752120" cy="267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9320" y="0"/>
                                    <a:ext cx="3772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–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FF0000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52120" cy="26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7440" y="76680"/>
                                      <a:ext cx="1714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00" h="1">
                                          <a:moveTo>
                                            <a:pt x="2700" y="0"/>
                                          </a:move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07480" cy="2678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85320" y="47160"/>
                                        <a:ext cx="262080" cy="192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8160"/>
                                        <a:ext cx="3772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– 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4760" y="28440"/>
                                        <a:ext cx="3772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–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4160" y="19080"/>
                                        <a:ext cx="25272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15360" y="0"/>
                                        <a:ext cx="2620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2"/>
                                              <w:bCs/>
                                              <w:rFonts w:ascii="Calibri" w:hAnsi="Calibri" w:eastAsia="Calibri" w:cs="Al-KsorZulfiMath;Times New Roman"/>
                                              <w:color w:val="FF0000"/>
                                              <w:lang w:val="en-US" w:bidi="ar-SA"/>
                                            </w:rPr>
                                            <w:t>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45040" y="38160"/>
                                        <a:ext cx="26208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bCs/>
                                              <w:rFonts w:ascii="Calibri" w:hAnsi="Calibri" w:eastAsia="Calibri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0280" y="0"/>
                                  <a:ext cx="1410480" cy="184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42840"/>
                                    <a:ext cx="14007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06" h="8">
                                        <a:moveTo>
                                          <a:pt x="2206" y="8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1609920"/>
                                    <a:ext cx="136152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5">
                                        <a:moveTo>
                                          <a:pt x="2144" y="0"/>
                                        </a:move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1381320"/>
                                    <a:ext cx="13806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4" h="3">
                                        <a:moveTo>
                                          <a:pt x="2174" y="0"/>
                                        </a:moveTo>
                                        <a:lnTo>
                                          <a:pt x="0" y="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692640"/>
                                    <a:ext cx="1370160" cy="11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0" h="1">
                                        <a:moveTo>
                                          <a:pt x="2580" y="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463680"/>
                                    <a:ext cx="138996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9" h="5">
                                        <a:moveTo>
                                          <a:pt x="2189" y="5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232920"/>
                                    <a:ext cx="1361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8">
                                        <a:moveTo>
                                          <a:pt x="2144" y="8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0"/>
                                    <a:ext cx="13806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4" h="6">
                                        <a:moveTo>
                                          <a:pt x="2174" y="0"/>
                                        </a:moveTo>
                                        <a:lnTo>
                                          <a:pt x="0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1153080"/>
                                    <a:ext cx="13615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4" h="14">
                                        <a:moveTo>
                                          <a:pt x="2144" y="14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360" y="115200"/>
                              <a:ext cx="1379160" cy="183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916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12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44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946880" cy="236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7040" y="95112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852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880" y="0"/>
                              <a:ext cx="3398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2138040"/>
                              <a:ext cx="4546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1pt;margin-top:3.75pt;width:153.3pt;height:186.45pt" coordorigin="9202,75" coordsize="3066,3729">
                <v:group id="shape_0" style="position:absolute;left:9279;top:247;width:2759;height:3438">
                  <v:group id="shape_0" style="position:absolute;left:9279;top:247;width:2759;height:3438">
                    <v:group id="shape_0" style="position:absolute;left:10197;top:247;width:771;height:3438">
                      <v:line id="shape_0" from="10665,247" to="10665,3685" stroked="t" o:allowincell="f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0197;top:278;width:771;height:3227">
                        <v:shape id="shape_0" stroked="f" o:allowincell="f" style="position:absolute;left:10373;top:2781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73;top:2374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0000FF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73;top:2043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07;top:971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0000FF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12;top:609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12;top:278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97;top:1348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63;top:3143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0000FF"/>
                                    <w:lang w:val="en-US" w:bidi="ar-SA"/>
                                  </w:rPr>
                                  <w:t>–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9279;top:422;width:2759;height:2910">
                      <v:group id="shape_0" style="position:absolute;left:9279;top:1786;width:2759;height:422">
                        <v:shape id="shape_0" stroked="f" o:allowincell="f" style="position:absolute;left:9640;top:1786;width:59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Times New Roman"/>
                                    <w:color w:val="FF0000"/>
                                    <w:lang w:val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Calibri" w:hAnsi="Calibri" w:eastAsia="Calibri" w:cs="Al-KsorZulfiMath;Times New Roman"/>
                                    <w:color w:val="FF0000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9279;top:1786;width:2759;height:422">
                          <v:shape id="shape_0" coordsize="2700,1" path="m2700,0l0,0e" stroked="t" o:allowincell="f" style="position:absolute;left:9338;top:1907;width:2699;height:0;mso-wrap-style:none;v-text-anchor:middle;mso-position-horizontal-relative:page">
                            <v:fill o:detectmouseclick="t" on="false"/>
                            <v:stroke color="black" weight="19080" startarrow="block" endarrow="block" startarrowwidth="medium" startarrowlength="medium" endarrowwidth="medium" endarrowlength="medium" joinstyle="round" endcap="flat"/>
                            <w10:wrap type="none"/>
                          </v:shape>
                          <v:group id="shape_0" style="position:absolute;left:9279;top:1786;width:2689;height:422">
                            <v:shape id="shape_0" stroked="f" o:allowincell="f" style="position:absolute;left:10831;top:1860;width:412;height:302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79;top:1846;width:593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– 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011;top:1831;width:593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530;top:1816;width:397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193;top:1786;width:412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Calibri" w:hAnsi="Calibri" w:eastAsia="Calibri" w:cs="Al-KsorZulfiMath;Times New Roman"/>
                                        <w:color w:val="FF0000"/>
                                        <w:lang w:val="en-US" w:bidi="ar-SA"/>
                                      </w:rPr>
                                      <w:t>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555;top:1846;width:412;height:361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FF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9547;top:422;width:2221;height:2910">
                        <v:shape id="shape_0" coordsize="2206,8" path="m2206,8l0,0e" stroked="t" o:allowincell="f" style="position:absolute;left:9547;top:3324;width:2205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5" path="m2144,0l0,5e" stroked="t" o:allowincell="f" style="position:absolute;left:9579;top:2957;width:2143;height:4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74,3" path="m2174,0l0,3e" stroked="t" o:allowincell="f" style="position:absolute;left:9579;top:2597;width:2173;height:2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80,1" path="m2580,0l0,0e" stroked="t" o:allowincell="f" style="position:absolute;left:9579;top:1513;width:2157;height:181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89,5" path="m2189,5l0,0e" stroked="t" o:allowincell="f" style="position:absolute;left:9579;top:1152;width:2188;height:4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8" path="m2144,8l0,0e" stroked="t" o:allowincell="f" style="position:absolute;left:9579;top:789;width:2143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74,6" path="m2174,0l0,6e" stroked="t" o:allowincell="f" style="position:absolute;left:9579;top:422;width:2173;height:5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44,14" path="m2144,14l0,0e" stroked="t" o:allowincell="f" style="position:absolute;left:9579;top:2238;width:2143;height:13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9563;top:428;width:2171;height:2895">
                    <v:line id="shape_0" from="11735,428" to="11735,332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73,428" to="11373,332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11,428" to="11011,332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87,428" to="10287,332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25,428" to="9925,332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63,428" to="9563,332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202;top:75;width:3066;height:3729">
                  <v:shape id="shape_0" stroked="f" o:allowincell="f" style="position:absolute;left:11733;top:1573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2;top:1553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vertAlign w:val="super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3;top:75;width:534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37;top:3442;width:715;height: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ص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vertAlign w:val="superscript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44185</wp:posOffset>
                </wp:positionH>
                <wp:positionV relativeFrom="paragraph">
                  <wp:posOffset>104140</wp:posOffset>
                </wp:positionV>
                <wp:extent cx="581025" cy="1704975"/>
                <wp:effectExtent l="9525" t="127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70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685">
                              <a:moveTo>
                                <a:pt x="915" y="0"/>
                              </a:moveTo>
                              <a:lnTo>
                                <a:pt x="0" y="268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685" path="m915,0l0,2685e" stroked="t" o:allowincell="f" style="position:absolute;margin-left:436.55pt;margin-top:8.2pt;width:45.7pt;height:134.2pt;mso-wrap-style:none;v-text-anchor:middle">
                <v:fill o:detectmouseclick="t" on="false"/>
                <v:stroke color="maroon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ثل بيانياً 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=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حلـــــــــــــ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نكون الجدول كما يأت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02235</wp:posOffset>
                </wp:positionV>
                <wp:extent cx="2413635" cy="486410"/>
                <wp:effectExtent l="0" t="0" r="0" b="0"/>
                <wp:wrapSquare wrapText="bothSides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905"/>
                              <w:gridCol w:w="1040"/>
                              <w:gridCol w:w="95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Al-KsorZulfiMath;Times New Roman"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Al-KsorZulfiMath;Times New Roman"/>
                                      <w:bCs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05pt;height:38.3pt;mso-wrap-distance-left:9pt;mso-wrap-distance-right:0pt;mso-wrap-distance-top:0pt;mso-wrap-distance-bottom:0pt;margin-top:8.05pt;mso-position-vertical-relative:text;margin-left:3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905"/>
                        <w:gridCol w:w="1040"/>
                        <w:gridCol w:w="95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Al-KsorZulfiMath;Times New Roman"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Al-KsorZulfiMath;Times New Roman"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تمارين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ثل بيانياً العلاقات الآت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مثل بيانياً 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إذا المستقيم الممثل لهذه العلاقة يقطع محور السينات فى النقط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، محور الصادات فى النقط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فإوجد مساحة المثلث  و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ب  حيث  و   نقطة الأصل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17085</wp:posOffset>
                </wp:positionH>
                <wp:positionV relativeFrom="paragraph">
                  <wp:posOffset>179070</wp:posOffset>
                </wp:positionV>
                <wp:extent cx="2131060" cy="250888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2508840"/>
                          <a:chOff x="0" y="0"/>
                          <a:chExt cx="2131200" cy="25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1200" cy="250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760" y="172080"/>
                              <a:ext cx="488880" cy="21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7360" y="0"/>
                                <a:ext cx="0" cy="218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800"/>
                                <a:ext cx="488880" cy="204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960" y="158940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330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  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1206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Calibri" w:hAnsi="Calibri" w:eastAsia="Calibri" w:cs="Al-KsorZulfiMath;Times New Roman"/>
                                        <w:color w:val="0000FF"/>
                                        <w:lang w:val="en-US" w:bidi="ar-SA"/>
                                      </w:rPr>
                                      <w:t xml:space="preserve">   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439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21024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793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18190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31200" cy="250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960" y="2158200"/>
                                <a:ext cx="1400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">
                                    <a:moveTo>
                                      <a:pt x="2206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234440"/>
                                <a:ext cx="136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5">
                                    <a:moveTo>
                                      <a:pt x="2144" y="0"/>
                                    </a:move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696680"/>
                                <a:ext cx="1380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3">
                                    <a:moveTo>
                                      <a:pt x="2174" y="0"/>
                                    </a:move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008360"/>
                                <a:ext cx="13701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">
                                    <a:moveTo>
                                      <a:pt x="258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779040"/>
                                <a:ext cx="13899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5">
                                    <a:moveTo>
                                      <a:pt x="2189" y="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48640"/>
                                <a:ext cx="136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8">
                                    <a:moveTo>
                                      <a:pt x="2144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315720"/>
                                <a:ext cx="1380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6">
                                    <a:moveTo>
                                      <a:pt x="2174" y="0"/>
                                    </a:moveTo>
                                    <a:lnTo>
                                      <a:pt x="0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468800"/>
                                <a:ext cx="136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14">
                                    <a:moveTo>
                                      <a:pt x="2144" y="1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4040" y="319320"/>
                                <a:ext cx="1379160" cy="18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916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31200" cy="250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91360" y="181944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3816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1752120" cy="250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1752120" cy="267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9320" y="0"/>
                                      <a:ext cx="377280" cy="230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bCs/>
                                            <w:rFonts w:ascii="Calibri" w:hAnsi="Calibri" w:eastAsia="Calibri" w:cs="Times New Roman"/>
                                            <w:color w:val="FF0000"/>
                                            <w:lang w:val="en-US" w:bidi="ar-SA"/>
                                          </w:rPr>
                                          <w:t xml:space="preserve"> 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52120" cy="26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76680"/>
                                        <a:ext cx="17146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00" h="1">
                                            <a:moveTo>
                                              <a:pt x="2700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7480" cy="267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85680" y="46800"/>
                                          <a:ext cx="262080" cy="192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816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–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760" y="2844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 xml:space="preserve">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4520" y="19080"/>
                                          <a:ext cx="25272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bCs/>
                                                <w:rFonts w:ascii="Calibri" w:hAnsi="Calibri" w:eastAsia="Calibri" w:cs="Al-KsorZulfiMath;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5360" y="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2"/>
                                                <w:bCs/>
                                                <w:rFonts w:ascii="Times New Roman" w:hAnsi="Times New Roman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5400" y="3816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30040" y="0"/>
                                    <a:ext cx="3398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560" y="2279160"/>
                                    <a:ext cx="4546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4160" y="1130400"/>
                            <a:ext cx="339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14.1pt;width:167.8pt;height:197.55pt" coordorigin="7271,282" coordsize="3356,3951">
                <v:group id="shape_0" style="position:absolute;left:7271;top:282;width:3356;height:3951">
                  <v:group id="shape_0" style="position:absolute;left:7762;top:553;width:770;height:3438">
                    <v:line id="shape_0" from="8230,553" to="8230,399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7762;top:584;width:770;height:3227">
                      <v:shape id="shape_0" stroked="f" o:allowincell="f" style="position:absolute;left:7938;top:3087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2680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2349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Calibri" w:cs="Al-KsorZulfiMath;Times New Roman"/>
                                  <w:color w:val="0000FF"/>
                                  <w:lang w:val="en-US" w:bidi="ar-SA"/>
                                </w:rPr>
                                <w:t xml:space="preserve">   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2;top:1277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915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584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62;top:1654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8;top:3449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71;top:282;width:3356;height:3951">
                    <v:shape id="shape_0" coordsize="2206,8" path="m2206,8l0,0e" stroked="t" o:allowincell="f" style="position:absolute;left:7844;top:3681;width:2205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5" path="m2144,0l0,5e" stroked="t" o:allowincell="f" style="position:absolute;left:7876;top:2226;width:2143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3" path="m2174,0l0,3e" stroked="t" o:allowincell="f" style="position:absolute;left:7876;top:2954;width:2173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80,1" path="m2580,0l0,0e" stroked="t" o:allowincell="f" style="position:absolute;left:7876;top:1870;width:2157;height:1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89,5" path="m2189,5l0,0e" stroked="t" o:allowincell="f" style="position:absolute;left:7876;top:1509;width:2188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8" path="m2144,8l0,0e" stroked="t" o:allowincell="f" style="position:absolute;left:7876;top:1146;width:2143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6" path="m2174,0l0,6e" stroked="t" o:allowincell="f" style="position:absolute;left:7876;top:779;width:2173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14" path="m2144,14l0,0e" stroked="t" o:allowincell="f" style="position:absolute;left:7876;top:2595;width:214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860;top:785;width:2171;height:2895">
                      <v:line id="shape_0" from="10032,785" to="10032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70,785" to="9670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8,785" to="9308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84,785" to="8584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2,785" to="8962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0,785" to="7860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71;top:282;width:3356;height:3951">
                      <v:shape id="shape_0" stroked="f" o:allowincell="f" style="position:absolute;left:10092;top:3147;width:53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71;top:3177;width:53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558;top:282;width:2759;height:3951">
                        <v:group id="shape_0" style="position:absolute;left:7558;top:3176;width:2759;height:422">
                          <v:shape id="shape_0" stroked="f" o:allowincell="f" style="position:absolute;left:7919;top:3176;width:593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Times New Roman"/>
                                      <w:color w:val="FF0000"/>
                                      <w:lang w:val="en-US" w:bidi="ar-SA"/>
                                    </w:rPr>
                                    <w:t xml:space="preserve"> 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558;top:3176;width:2759;height:422">
                            <v:shape id="shape_0" coordsize="2700,1" path="m2700,0l0,0e" stroked="t" o:allowincell="f" style="position:absolute;left:7617;top:3297;width:2699;height:0;mso-wrap-style:none;v-text-anchor:middle">
                              <v:fill o:detectmouseclick="t" on="false"/>
                              <v:stroke color="black" weight="19080" startarrow="block" endarrow="block" startarrowwidth="medium" startarrowlength="medium" endarrowwidth="medium" endarrowlength="medium" joinstyle="round" endcap="flat"/>
                              <w10:wrap type="none"/>
                            </v:shape>
                            <v:group id="shape_0" style="position:absolute;left:7558;top:3176;width:2690;height:422">
                              <v:shape id="shape_0" stroked="f" o:allowincell="f" style="position:absolute;left:9110;top:3250;width:412;height:30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558;top:3236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290;top:3221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809;top:3206;width:397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FF0000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472;top:3176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bCs/>
                                          <w:rFonts w:ascii="Times New Roman" w:hAnsi="Times New Roman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834;top:3236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f" style="position:absolute;left:7920;top:282;width:534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40;top:3871;width:715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7813;top:2062;width:53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ميل الخط المستقيم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15560</wp:posOffset>
                </wp:positionH>
                <wp:positionV relativeFrom="paragraph">
                  <wp:posOffset>289560</wp:posOffset>
                </wp:positionV>
                <wp:extent cx="1181100" cy="1571625"/>
                <wp:effectExtent l="0" t="127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7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2475">
                              <a:moveTo>
                                <a:pt x="1860" y="0"/>
                              </a:moveTo>
                              <a:lnTo>
                                <a:pt x="0" y="247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2475" path="m1860,0l0,2475e" stroked="t" o:allowincell="f" style="position:absolute;margin-left:402.8pt;margin-top:22.8pt;width:92.95pt;height:123.7pt;mso-wrap-style:none;v-text-anchor:middle">
                <v:fill o:detectmouseclick="t" on="false"/>
                <v:stroke color="maroon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w:t xml:space="preserve">إذا تحركت نقطة من الموضع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، ص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لى الموض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10150</wp:posOffset>
                </wp:positionH>
                <wp:positionV relativeFrom="paragraph">
                  <wp:posOffset>365760</wp:posOffset>
                </wp:positionV>
                <wp:extent cx="339725" cy="34480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28.8pt;mso-position-vertical-relative:text;margin-left:3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4135</wp:posOffset>
                </wp:positionH>
                <wp:positionV relativeFrom="paragraph">
                  <wp:posOffset>165100</wp:posOffset>
                </wp:positionV>
                <wp:extent cx="914400" cy="34480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imes New Roman" w:hAnsi="Times New Roman" w:cs="Al-KsorZulfiMath;Times New Roman"/>
                                <w:bCs/>
                                <w:color w:val="800080"/>
                                <w:sz w:val="24"/>
                                <w:sz w:val="24"/>
                                <w:szCs w:val="30"/>
                                <w:vertAlign w:val="subscript"/>
                              </w:rPr>
                              <w:t>۲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، ص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Cs/>
                                <w:color w:val="800080"/>
                                <w:sz w:val="24"/>
                                <w:sz w:val="24"/>
                                <w:szCs w:val="30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Al-KsorZulfiMath;Times New Roman"/>
                                <w:bCs/>
                                <w:color w:val="800080"/>
                                <w:sz w:val="24"/>
                                <w:sz w:val="24"/>
                                <w:szCs w:val="30"/>
                                <w:vertAlign w:val="subscript"/>
                              </w:rPr>
                              <w:t>۲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5pt;mso-wrap-distance-left:9.05pt;mso-wrap-distance-right:9.05pt;mso-wrap-distance-top:0pt;mso-wrap-distance-bottom:0pt;margin-top:13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80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rtl w:val="true"/>
                        </w:rPr>
                        <w:t>س</w:t>
                      </w:r>
                      <w:r>
                        <w:rPr>
                          <w:rFonts w:ascii="Times New Roman" w:hAnsi="Times New Roman" w:cs="Al-KsorZulfiMath;Times New Roman"/>
                          <w:bCs/>
                          <w:color w:val="800080"/>
                          <w:sz w:val="24"/>
                          <w:sz w:val="24"/>
                          <w:szCs w:val="30"/>
                          <w:vertAlign w:val="subscript"/>
                        </w:rPr>
                        <w:t>۲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rtl w:val="true"/>
                        </w:rPr>
                        <w:t xml:space="preserve"> ، ص</w:t>
                      </w:r>
                      <w:r>
                        <w:rPr>
                          <w:rFonts w:ascii="Times New Roman" w:hAnsi="Times New Roman" w:eastAsia="Times New Roman" w:cs="Times New Roman"/>
                          <w:bCs/>
                          <w:color w:val="800080"/>
                          <w:sz w:val="24"/>
                          <w:sz w:val="24"/>
                          <w:szCs w:val="30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Al-KsorZulfiMath;Times New Roman"/>
                          <w:bCs/>
                          <w:color w:val="800080"/>
                          <w:sz w:val="24"/>
                          <w:sz w:val="24"/>
                          <w:szCs w:val="30"/>
                          <w:vertAlign w:val="subscript"/>
                        </w:rPr>
                        <w:t>۲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8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20335</wp:posOffset>
                </wp:positionH>
                <wp:positionV relativeFrom="paragraph">
                  <wp:posOffset>55880</wp:posOffset>
                </wp:positionV>
                <wp:extent cx="695325" cy="923925"/>
                <wp:effectExtent l="10160" t="10160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1455">
                              <a:moveTo>
                                <a:pt x="0" y="1455"/>
                              </a:moveTo>
                              <a:lnTo>
                                <a:pt x="1095" y="1440"/>
                              </a:ln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1455" path="m0,1455l1095,1440l1080,0e" stroked="t" o:allowincell="f" style="position:absolute;margin-left:411.05pt;margin-top:4.4pt;width:54.7pt;height:72.7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800080"/>
          <w:sz w:val="32"/>
          <w:sz w:val="32"/>
          <w:szCs w:val="32"/>
          <w:vertAlign w:val="subscript"/>
        </w:rPr>
        <w:t>۲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، ص</w:t>
      </w:r>
      <w:r>
        <w:rPr>
          <w:rFonts w:ascii="Times New Roman" w:hAnsi="Times New Roman" w:eastAsia="Times New Roman" w:cs="Times New Roman"/>
          <w:bCs/>
          <w:color w:val="800080"/>
          <w:sz w:val="32"/>
          <w:sz w:val="32"/>
          <w:szCs w:val="32"/>
          <w:vertAlign w:val="subscript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color w:val="800080"/>
          <w:sz w:val="32"/>
          <w:sz w:val="32"/>
          <w:szCs w:val="32"/>
          <w:vertAlign w:val="subscript"/>
        </w:rPr>
        <w:t>۲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color w:val="800080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يث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800080"/>
          <w:sz w:val="32"/>
          <w:sz w:val="32"/>
          <w:szCs w:val="32"/>
          <w:vertAlign w:val="sub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&gt; 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كل من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، ب  </w:t>
      </w:r>
      <w:r>
        <w:rPr>
          <w:rFonts w:cs="ZA-SYMBOLS;Tahoma" w:ascii="ZA-SYMBOLS;Tahoma" w:hAnsi="ZA-SYMBOLS;Tahoma"/>
          <w:b/>
          <w:bCs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ستقيم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غير فلا الإحداثى السين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800080"/>
          <w:sz w:val="32"/>
          <w:sz w:val="32"/>
          <w:szCs w:val="32"/>
          <w:vertAlign w:val="sub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غير الأفقى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33110</wp:posOffset>
                </wp:positionH>
                <wp:positionV relativeFrom="paragraph">
                  <wp:posOffset>234315</wp:posOffset>
                </wp:positionV>
                <wp:extent cx="339725" cy="34480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18.45pt;mso-position-vertical-relative:text;margin-left:4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color w:val="800080"/>
          <w:sz w:val="32"/>
          <w:sz w:val="32"/>
          <w:szCs w:val="32"/>
          <w:vertAlign w:val="sub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≠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49545</wp:posOffset>
                </wp:positionH>
                <wp:positionV relativeFrom="paragraph">
                  <wp:posOffset>171450</wp:posOffset>
                </wp:positionV>
                <wp:extent cx="914400" cy="34480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، 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5pt;mso-wrap-distance-left:9.05pt;mso-wrap-distance-right:9.05pt;mso-wrap-distance-top:0pt;mso-wrap-distance-bottom:0pt;margin-top:13.5pt;mso-position-vertical-relative:text;margin-left:4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80"/>
                          <w:rtl w:val="true"/>
                        </w:rPr>
                        <w:t xml:space="preserve">(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rtl w:val="true"/>
                        </w:rPr>
                        <w:t>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80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rtl w:val="true"/>
                        </w:rPr>
                        <w:t>، 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80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80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غير فلا الإحداثى السين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color w:val="800080"/>
          <w:sz w:val="32"/>
          <w:sz w:val="32"/>
          <w:szCs w:val="32"/>
          <w:vertAlign w:val="sub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غير الرأسى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، يكون موجباً   أو سالباً   أو مساوياً الصفر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2270</wp:posOffset>
                </wp:positionH>
                <wp:positionV relativeFrom="paragraph">
                  <wp:posOffset>135890</wp:posOffset>
                </wp:positionV>
                <wp:extent cx="1762760" cy="488950"/>
                <wp:effectExtent l="0" t="0" r="0" b="18732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920" cy="488880"/>
                          <a:chOff x="0" y="0"/>
                          <a:chExt cx="1762920" cy="488880"/>
                        </a:xfrm>
                      </wpg:grpSpPr>
                      <wps:wsp>
                        <wps:cNvSpPr txBox="1"/>
                        <wps:spPr>
                          <a:xfrm>
                            <a:off x="0" y="235080"/>
                            <a:ext cx="1762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لتغير فى الإحداثى السين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622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لتغير فى الإحداثى الصادى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22120"/>
                            <a:ext cx="17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pt;margin-top:10.7pt;width:138.75pt;height:38.5pt" coordorigin="2602,214" coordsize="2775,770">
                <v:shape id="shape_0" stroked="f" o:allowincell="f" style="position:absolute;left:2602;top:584;width:277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لتغير فى الإحداثى السينى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14;width:277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لتغير فى الإحداثى الصاد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3,564" to="5377,564" ID="shp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34740</wp:posOffset>
                </wp:positionH>
                <wp:positionV relativeFrom="paragraph">
                  <wp:posOffset>107950</wp:posOffset>
                </wp:positionV>
                <wp:extent cx="929640" cy="488950"/>
                <wp:effectExtent l="0" t="0" r="0" b="18034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488880"/>
                          <a:chOff x="0" y="0"/>
                          <a:chExt cx="929520" cy="488880"/>
                        </a:xfrm>
                      </wpg:grpSpPr>
                      <wps:wsp>
                        <wps:cNvSpPr txBox="1"/>
                        <wps:spPr>
                          <a:xfrm>
                            <a:off x="0" y="235080"/>
                            <a:ext cx="929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لتغير الأفق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9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التغير الرأسى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120"/>
                            <a:ext cx="9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8.5pt;width:73.2pt;height:38.5pt" coordorigin="5724,170" coordsize="1464,770">
                <v:shape id="shape_0" stroked="f" o:allowincell="f" style="position:absolute;left:5724;top:540;width:146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لتغير الأفقى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4;top:170;width:146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التغير الرأس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4,520" to="7187,520" ID="shp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ميل الخط المستق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                                 =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71320</wp:posOffset>
                </wp:positionH>
                <wp:positionV relativeFrom="paragraph">
                  <wp:posOffset>119380</wp:posOffset>
                </wp:positionV>
                <wp:extent cx="1235710" cy="450850"/>
                <wp:effectExtent l="0" t="0" r="635" b="2571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450720"/>
                          <a:chOff x="0" y="0"/>
                          <a:chExt cx="123588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196920"/>
                            <a:ext cx="1101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800080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vertAlign w:val="subscript"/>
                                  <w:rFonts w:ascii="Times New Roman" w:hAnsi="Times New Roman" w:eastAsia="Calibri" w:cs="Al-KsorZulfiMath;Times New Roman"/>
                                  <w:color w:val="800080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b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–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b/>
                                  <w:b/>
                                  <w:rFonts w:ascii="Times New Roman" w:hAnsi="Times New Roman" w:eastAsia="Calibri" w:cs="Times New Roman"/>
                                  <w:color w:val="800080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b/>
                                  <w:b/>
                                  <w:vertAlign w:val="subscript"/>
                                  <w:rFonts w:ascii="Times New Roman" w:hAnsi="Times New Roman" w:eastAsia="Calibri" w:cs="Times New Roman"/>
                                  <w:color w:val="80008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b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0" y="0"/>
                            <a:ext cx="121680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016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800080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Calibri" w:cs="Al-KsorZulfiMath;Times New Roman"/>
                                    <w:color w:val="800080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Cs/>
                                    <w:b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–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Cs/>
                                    <w:b/>
                                    <w:b/>
                                    <w:rFonts w:ascii="Times New Roman" w:hAnsi="Times New Roman" w:eastAsia="Calibri" w:cs="Times New Roman"/>
                                    <w:color w:val="800080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Cs/>
                                    <w:b/>
                                    <w:b/>
                                    <w:vertAlign w:val="subscript"/>
                                    <w:rFonts w:ascii="Times New Roman" w:hAnsi="Times New Roman" w:eastAsia="Calibri" w:cs="Times New Roman"/>
                                    <w:color w:val="80008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Cs/>
                                    <w:b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840" y="260280"/>
                              <a:ext cx="110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6pt;margin-top:9.4pt;width:97.25pt;height:35.5pt" coordorigin="2632,188" coordsize="1945,710">
                <v:shape id="shape_0" stroked="f" o:allowincell="f" style="position:absolute;left:2632;top:498;width:173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800080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vertAlign w:val="subscript"/>
                            <w:rFonts w:ascii="Times New Roman" w:hAnsi="Times New Roman" w:eastAsia="Calibri" w:cs="Al-KsorZulfiMath;Times New Roman"/>
                            <w:color w:val="800080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b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–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b/>
                            <w:b/>
                            <w:rFonts w:ascii="Times New Roman" w:hAnsi="Times New Roman" w:eastAsia="Calibri" w:cs="Times New Roman"/>
                            <w:color w:val="800080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b/>
                            <w:b/>
                            <w:vertAlign w:val="subscript"/>
                            <w:rFonts w:ascii="Times New Roman" w:hAnsi="Times New Roman" w:eastAsia="Calibri" w:cs="Times New Roman"/>
                            <w:color w:val="80008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b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62;top:188;width:1915;height:409">
                  <v:shape id="shape_0" stroked="f" o:allowincell="f" style="position:absolute;left:2662;top:188;width:1734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alibri" w:cs="Times New Roman"/>
                              <w:color w:val="800080"/>
                              <w:lang w:val="en-US" w:bidi="ar-SA"/>
                            </w:rPr>
                            <w:t>ص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Cs/>
                              <w:vertAlign w:val="subscript"/>
                              <w:rFonts w:ascii="Times New Roman" w:hAnsi="Times New Roman" w:eastAsia="Calibri" w:cs="Al-KsorZulfiMath;Times New Roman"/>
                              <w:color w:val="800080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Cs/>
                              <w:b/>
                              <w:b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–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Cs/>
                              <w:b/>
                              <w:b/>
                              <w:rFonts w:ascii="Times New Roman" w:hAnsi="Times New Roman" w:eastAsia="Calibri" w:cs="Times New Roman"/>
                              <w:color w:val="800080"/>
                              <w:lang w:val="en-US" w:bidi="ar-SA"/>
                            </w:rPr>
                            <w:t>ص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Cs/>
                              <w:b/>
                              <w:b/>
                              <w:vertAlign w:val="subscript"/>
                              <w:rFonts w:ascii="Times New Roman" w:hAnsi="Times New Roman" w:eastAsia="Calibri" w:cs="Times New Roman"/>
                              <w:color w:val="80008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Cs/>
                              <w:b/>
                              <w:b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43,598" to="4577,598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ascii="ZA-SYMBOLS;Tahoma" w:hAnsi="ZA-SYMBOLS;Tahoma" w:cs="ZA-SYMBOLS;Tahoma"/>
          <w:b/>
          <w:b/>
          <w:bCs/>
          <w:color w:val="0000FF"/>
          <w:sz w:val="32"/>
          <w:sz w:val="32"/>
          <w:szCs w:val="32"/>
          <w:rtl w:val="true"/>
        </w:rPr>
        <w:t xml:space="preserve">م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17085</wp:posOffset>
                </wp:positionH>
                <wp:positionV relativeFrom="paragraph">
                  <wp:posOffset>5080</wp:posOffset>
                </wp:positionV>
                <wp:extent cx="2131060" cy="250888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2508840"/>
                          <a:chOff x="0" y="0"/>
                          <a:chExt cx="2131200" cy="25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1200" cy="250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760" y="172080"/>
                              <a:ext cx="488880" cy="21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7360" y="0"/>
                                <a:ext cx="0" cy="218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800"/>
                                <a:ext cx="488880" cy="204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960" y="158940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330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  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1206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Calibri" w:hAnsi="Calibri" w:eastAsia="Calibri" w:cs="Al-KsorZulfiMath;Times New Roman"/>
                                        <w:color w:val="0000FF"/>
                                        <w:lang w:val="en-US" w:bidi="ar-SA"/>
                                      </w:rPr>
                                      <w:t xml:space="preserve">   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439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21024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793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18190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31200" cy="250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960" y="2158200"/>
                                <a:ext cx="1400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">
                                    <a:moveTo>
                                      <a:pt x="2206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234440"/>
                                <a:ext cx="136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5">
                                    <a:moveTo>
                                      <a:pt x="2144" y="0"/>
                                    </a:move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696680"/>
                                <a:ext cx="1380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3">
                                    <a:moveTo>
                                      <a:pt x="2174" y="0"/>
                                    </a:move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008360"/>
                                <a:ext cx="13701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">
                                    <a:moveTo>
                                      <a:pt x="258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779040"/>
                                <a:ext cx="13899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5">
                                    <a:moveTo>
                                      <a:pt x="2189" y="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48640"/>
                                <a:ext cx="136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8">
                                    <a:moveTo>
                                      <a:pt x="2144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315720"/>
                                <a:ext cx="1380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6">
                                    <a:moveTo>
                                      <a:pt x="2174" y="0"/>
                                    </a:moveTo>
                                    <a:lnTo>
                                      <a:pt x="0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468800"/>
                                <a:ext cx="136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14">
                                    <a:moveTo>
                                      <a:pt x="2144" y="1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4040" y="319320"/>
                                <a:ext cx="1379160" cy="18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916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31200" cy="250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91360" y="181944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3816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1752120" cy="250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1752120" cy="267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9320" y="0"/>
                                      <a:ext cx="377280" cy="230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bCs/>
                                            <w:rFonts w:ascii="Calibri" w:hAnsi="Calibri" w:eastAsia="Calibri" w:cs="Times New Roman"/>
                                            <w:color w:val="FF0000"/>
                                            <w:lang w:val="en-US" w:bidi="ar-SA"/>
                                          </w:rPr>
                                          <w:t xml:space="preserve"> 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52120" cy="26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76680"/>
                                        <a:ext cx="17146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00" h="1">
                                            <a:moveTo>
                                              <a:pt x="2700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7480" cy="267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85680" y="46800"/>
                                          <a:ext cx="262080" cy="192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816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–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760" y="2844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 xml:space="preserve">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4520" y="19080"/>
                                          <a:ext cx="25272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bCs/>
                                                <w:rFonts w:ascii="Calibri" w:hAnsi="Calibri" w:eastAsia="Calibri" w:cs="Al-KsorZulfiMath;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5360" y="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2"/>
                                                <w:bCs/>
                                                <w:rFonts w:ascii="Times New Roman" w:hAnsi="Times New Roman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5400" y="3816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30040" y="0"/>
                                    <a:ext cx="3398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560" y="2279160"/>
                                    <a:ext cx="4546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4160" y="1130400"/>
                            <a:ext cx="339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0.4pt;width:167.8pt;height:197.55pt" coordorigin="7271,8" coordsize="3356,3951">
                <v:group id="shape_0" style="position:absolute;left:7271;top:8;width:3356;height:3951">
                  <v:group id="shape_0" style="position:absolute;left:7762;top:279;width:770;height:3438">
                    <v:line id="shape_0" from="8230,279" to="8230,3717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7762;top:310;width:770;height:3227">
                      <v:shape id="shape_0" stroked="f" o:allowincell="f" style="position:absolute;left:7938;top:2813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2406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2075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Calibri" w:cs="Al-KsorZulfiMath;Times New Roman"/>
                                  <w:color w:val="0000FF"/>
                                  <w:lang w:val="en-US" w:bidi="ar-SA"/>
                                </w:rPr>
                                <w:t xml:space="preserve">   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2;top:1003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641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310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62;top:1380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8;top:3175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71;top:8;width:3356;height:3951">
                    <v:shape id="shape_0" coordsize="2206,8" path="m2206,8l0,0e" stroked="t" o:allowincell="f" style="position:absolute;left:7844;top:3407;width:2205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5" path="m2144,0l0,5e" stroked="t" o:allowincell="f" style="position:absolute;left:7876;top:1952;width:2143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3" path="m2174,0l0,3e" stroked="t" o:allowincell="f" style="position:absolute;left:7876;top:2680;width:2173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80,1" path="m2580,0l0,0e" stroked="t" o:allowincell="f" style="position:absolute;left:7876;top:1596;width:2157;height:1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89,5" path="m2189,5l0,0e" stroked="t" o:allowincell="f" style="position:absolute;left:7876;top:1235;width:2188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8" path="m2144,8l0,0e" stroked="t" o:allowincell="f" style="position:absolute;left:7876;top:872;width:2143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6" path="m2174,0l0,6e" stroked="t" o:allowincell="f" style="position:absolute;left:7876;top:505;width:2173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14" path="m2144,14l0,0e" stroked="t" o:allowincell="f" style="position:absolute;left:7876;top:2321;width:214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860;top:511;width:2171;height:2895">
                      <v:line id="shape_0" from="10032,511" to="10032,3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70,511" to="9670,3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8,511" to="9308,3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84,511" to="8584,3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2,511" to="8962,3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0,511" to="7860,3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71;top:8;width:3356;height:3951">
                      <v:shape id="shape_0" stroked="f" o:allowincell="f" style="position:absolute;left:10092;top:2873;width:53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71;top:2903;width:53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558;top:8;width:2759;height:3951">
                        <v:group id="shape_0" style="position:absolute;left:7558;top:2902;width:2759;height:422">
                          <v:shape id="shape_0" stroked="f" o:allowincell="f" style="position:absolute;left:7919;top:2902;width:593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Times New Roman"/>
                                      <w:color w:val="FF0000"/>
                                      <w:lang w:val="en-US" w:bidi="ar-SA"/>
                                    </w:rPr>
                                    <w:t xml:space="preserve"> 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558;top:2902;width:2759;height:422">
                            <v:shape id="shape_0" coordsize="2700,1" path="m2700,0l0,0e" stroked="t" o:allowincell="f" style="position:absolute;left:7617;top:3023;width:2699;height:0;mso-wrap-style:none;v-text-anchor:middle">
                              <v:fill o:detectmouseclick="t" on="false"/>
                              <v:stroke color="black" weight="19080" startarrow="block" endarrow="block" startarrowwidth="medium" startarrowlength="medium" endarrowwidth="medium" endarrowlength="medium" joinstyle="round" endcap="flat"/>
                              <w10:wrap type="none"/>
                            </v:shape>
                            <v:group id="shape_0" style="position:absolute;left:7558;top:2902;width:2690;height:422">
                              <v:shape id="shape_0" stroked="f" o:allowincell="f" style="position:absolute;left:9110;top:2976;width:412;height:30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558;top:2962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290;top:2947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809;top:2932;width:397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FF0000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472;top:2902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bCs/>
                                          <w:rFonts w:ascii="Times New Roman" w:hAnsi="Times New Roman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834;top:2962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f" style="position:absolute;left:7920;top:8;width:534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40;top:3597;width:715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7813;top:1788;width:53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ملاحظ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،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22070</wp:posOffset>
                </wp:positionH>
                <wp:positionV relativeFrom="paragraph">
                  <wp:posOffset>206375</wp:posOffset>
                </wp:positionV>
                <wp:extent cx="254000" cy="228600"/>
                <wp:effectExtent l="0" t="25400" r="0" b="2692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28600"/>
                          <a:chOff x="0" y="0"/>
                          <a:chExt cx="25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Calibri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6.25pt;width:20pt;height:18pt" coordorigin="2082,325" coordsize="400,360">
                <v:shape id="shape_0" stroked="f" o:allowincell="f" style="position:absolute;left:2082;top:385;width:3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Calibri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2,325" to="2481,325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5150</wp:posOffset>
                </wp:positionH>
                <wp:positionV relativeFrom="paragraph">
                  <wp:posOffset>81280</wp:posOffset>
                </wp:positionV>
                <wp:extent cx="775335" cy="4508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450720"/>
                          <a:chOff x="0" y="0"/>
                          <a:chExt cx="7754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196920"/>
                            <a:ext cx="6915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–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;Times New Roman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20" y="0"/>
                            <a:ext cx="76392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15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Al-KsorZulfiMath;Times New Roman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bCs/>
                                    <w:sz w:val="32"/>
                                    <w:b/>
                                    <w:szCs w:val="32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– 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260280"/>
                              <a:ext cx="69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6.4pt;width:61pt;height:35.5pt" coordorigin="2890,128" coordsize="1220,710">
                <v:shape id="shape_0" stroked="f" o:allowincell="f" style="position:absolute;left:2890;top:438;width:108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4 –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;Times New Roman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08;top:128;width:1202;height:409">
                  <v:shape id="shape_0" stroked="f" o:allowincell="f" style="position:absolute;left:2908;top:128;width:108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Al-KsorZulfiMath;Times New Roman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bCs/>
                              <w:sz w:val="32"/>
                              <w:b/>
                              <w:szCs w:val="32"/>
                              <w:b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–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22,538" to="4110,538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9565</wp:posOffset>
                </wp:positionH>
                <wp:positionV relativeFrom="paragraph">
                  <wp:posOffset>82550</wp:posOffset>
                </wp:positionV>
                <wp:extent cx="315595" cy="4508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450720"/>
                          <a:chOff x="0" y="0"/>
                          <a:chExt cx="31572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196920"/>
                            <a:ext cx="281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Al-KsorZulfiMath;Times New Roman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20" y="0"/>
                            <a:ext cx="31104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1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60" y="260280"/>
                              <a:ext cx="2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6.5pt;width:24.8pt;height:35.5pt" coordorigin="4519,130" coordsize="496,710">
                <v:shape id="shape_0" stroked="f" o:allowincell="f" style="position:absolute;left:4519;top:440;width:44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Al-KsorZulfiMath;Times New Roman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26;top:130;width:489;height:408">
                  <v:shape id="shape_0" stroked="f" o:allowincell="f" style="position:absolute;left:4526;top:130;width:443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72,540" to="5015,540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    =                  =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82210</wp:posOffset>
                </wp:positionH>
                <wp:positionV relativeFrom="paragraph">
                  <wp:posOffset>125095</wp:posOffset>
                </wp:positionV>
                <wp:extent cx="1104900" cy="590550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930">
                              <a:moveTo>
                                <a:pt x="1740" y="0"/>
                              </a:moveTo>
                              <a:lnTo>
                                <a:pt x="0" y="9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930" path="m1740,0l0,930e" stroked="t" o:allowincell="f" style="position:absolute;margin-left:392.3pt;margin-top:9.85pt;width:86.95pt;height:46.45pt;mso-wrap-style:none;v-text-anchor:middle">
                <v:fill o:detectmouseclick="t" on="false"/>
                <v:stroke color="maroon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ركت نقط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على الخط المستقيم لأعلى كلما إتجهنا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84825</wp:posOffset>
                </wp:positionH>
                <wp:positionV relativeFrom="paragraph">
                  <wp:posOffset>195580</wp:posOffset>
                </wp:positionV>
                <wp:extent cx="339725" cy="34480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15.4pt;mso-position-vertical-relative:text;margin-left:4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4135</wp:posOffset>
                </wp:positionH>
                <wp:positionV relativeFrom="paragraph">
                  <wp:posOffset>22860</wp:posOffset>
                </wp:positionV>
                <wp:extent cx="339725" cy="34480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1.8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اليسار إلى اليمين لتصل لنقطة ب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32"/>
          <w:sz w:val="32"/>
          <w:szCs w:val="32"/>
          <w:vertAlign w:val="sub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&gt;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/>
          <w:bCs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يل موجب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17085</wp:posOffset>
                </wp:positionH>
                <wp:positionV relativeFrom="paragraph">
                  <wp:posOffset>60960</wp:posOffset>
                </wp:positionV>
                <wp:extent cx="2131060" cy="250888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2508840"/>
                          <a:chOff x="0" y="0"/>
                          <a:chExt cx="2131200" cy="25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1200" cy="250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760" y="172080"/>
                              <a:ext cx="488880" cy="21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7360" y="0"/>
                                <a:ext cx="0" cy="218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800"/>
                                <a:ext cx="488880" cy="204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960" y="158940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330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  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1206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Calibri" w:hAnsi="Calibri" w:eastAsia="Calibri" w:cs="Al-KsorZulfiMath;Times New Roman"/>
                                        <w:color w:val="0000FF"/>
                                        <w:lang w:val="en-US" w:bidi="ar-SA"/>
                                      </w:rPr>
                                      <w:t xml:space="preserve">   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439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21024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793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18190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31200" cy="250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960" y="2158200"/>
                                <a:ext cx="1400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">
                                    <a:moveTo>
                                      <a:pt x="2206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234440"/>
                                <a:ext cx="136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5">
                                    <a:moveTo>
                                      <a:pt x="2144" y="0"/>
                                    </a:move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696680"/>
                                <a:ext cx="1380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3">
                                    <a:moveTo>
                                      <a:pt x="2174" y="0"/>
                                    </a:move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008360"/>
                                <a:ext cx="13701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">
                                    <a:moveTo>
                                      <a:pt x="258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779040"/>
                                <a:ext cx="13899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5">
                                    <a:moveTo>
                                      <a:pt x="2189" y="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48640"/>
                                <a:ext cx="136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8">
                                    <a:moveTo>
                                      <a:pt x="2144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315720"/>
                                <a:ext cx="1380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6">
                                    <a:moveTo>
                                      <a:pt x="2174" y="0"/>
                                    </a:moveTo>
                                    <a:lnTo>
                                      <a:pt x="0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468800"/>
                                <a:ext cx="136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14">
                                    <a:moveTo>
                                      <a:pt x="2144" y="1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4040" y="319320"/>
                                <a:ext cx="1379160" cy="18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916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31200" cy="250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91360" y="181944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3816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1752120" cy="250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1752120" cy="267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9320" y="0"/>
                                      <a:ext cx="377280" cy="230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bCs/>
                                            <w:rFonts w:ascii="Calibri" w:hAnsi="Calibri" w:eastAsia="Calibri" w:cs="Times New Roman"/>
                                            <w:color w:val="FF0000"/>
                                            <w:lang w:val="en-US" w:bidi="ar-SA"/>
                                          </w:rPr>
                                          <w:t xml:space="preserve"> 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52120" cy="26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76680"/>
                                        <a:ext cx="17146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00" h="1">
                                            <a:moveTo>
                                              <a:pt x="2700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7480" cy="267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85680" y="46800"/>
                                          <a:ext cx="262080" cy="192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816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–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760" y="2844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 xml:space="preserve">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4520" y="19080"/>
                                          <a:ext cx="25272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bCs/>
                                                <w:rFonts w:ascii="Calibri" w:hAnsi="Calibri" w:eastAsia="Calibri" w:cs="Al-KsorZulfiMath;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5360" y="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2"/>
                                                <w:bCs/>
                                                <w:rFonts w:ascii="Times New Roman" w:hAnsi="Times New Roman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5400" y="3816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30040" y="0"/>
                                    <a:ext cx="3398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560" y="2279160"/>
                                    <a:ext cx="4546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4160" y="1130400"/>
                            <a:ext cx="339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4.8pt;width:167.8pt;height:197.55pt" coordorigin="7271,96" coordsize="3356,3951">
                <v:group id="shape_0" style="position:absolute;left:7271;top:96;width:3356;height:3951">
                  <v:group id="shape_0" style="position:absolute;left:7762;top:367;width:770;height:3438">
                    <v:line id="shape_0" from="8230,367" to="8230,380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7762;top:398;width:770;height:3227">
                      <v:shape id="shape_0" stroked="f" o:allowincell="f" style="position:absolute;left:7938;top:2901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2494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2163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Calibri" w:cs="Al-KsorZulfiMath;Times New Roman"/>
                                  <w:color w:val="0000FF"/>
                                  <w:lang w:val="en-US" w:bidi="ar-SA"/>
                                </w:rPr>
                                <w:t xml:space="preserve">   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2;top:1091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729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398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62;top:1468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8;top:3263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71;top:96;width:3356;height:3951">
                    <v:shape id="shape_0" coordsize="2206,8" path="m2206,8l0,0e" stroked="t" o:allowincell="f" style="position:absolute;left:7844;top:3495;width:2205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5" path="m2144,0l0,5e" stroked="t" o:allowincell="f" style="position:absolute;left:7876;top:2040;width:2143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3" path="m2174,0l0,3e" stroked="t" o:allowincell="f" style="position:absolute;left:7876;top:2768;width:2173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80,1" path="m2580,0l0,0e" stroked="t" o:allowincell="f" style="position:absolute;left:7876;top:1684;width:2157;height:1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89,5" path="m2189,5l0,0e" stroked="t" o:allowincell="f" style="position:absolute;left:7876;top:1323;width:2188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8" path="m2144,8l0,0e" stroked="t" o:allowincell="f" style="position:absolute;left:7876;top:960;width:2143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6" path="m2174,0l0,6e" stroked="t" o:allowincell="f" style="position:absolute;left:7876;top:593;width:2173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14" path="m2144,14l0,0e" stroked="t" o:allowincell="f" style="position:absolute;left:7876;top:2409;width:214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860;top:599;width:2171;height:2895">
                      <v:line id="shape_0" from="10032,599" to="10032,34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70,599" to="9670,34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8,599" to="9308,34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84,599" to="8584,34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2,599" to="8962,34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0,599" to="7860,34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71;top:96;width:3356;height:3951">
                      <v:shape id="shape_0" stroked="f" o:allowincell="f" style="position:absolute;left:10092;top:2961;width:53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71;top:2991;width:53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558;top:96;width:2759;height:3951">
                        <v:group id="shape_0" style="position:absolute;left:7558;top:2990;width:2759;height:422">
                          <v:shape id="shape_0" stroked="f" o:allowincell="f" style="position:absolute;left:7919;top:2990;width:593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Times New Roman"/>
                                      <w:color w:val="FF0000"/>
                                      <w:lang w:val="en-US" w:bidi="ar-SA"/>
                                    </w:rPr>
                                    <w:t xml:space="preserve"> 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558;top:2990;width:2759;height:422">
                            <v:shape id="shape_0" coordsize="2700,1" path="m2700,0l0,0e" stroked="t" o:allowincell="f" style="position:absolute;left:7617;top:3111;width:2699;height:0;mso-wrap-style:none;v-text-anchor:middle">
                              <v:fill o:detectmouseclick="t" on="false"/>
                              <v:stroke color="black" weight="19080" startarrow="block" endarrow="block" startarrowwidth="medium" startarrowlength="medium" endarrowwidth="medium" endarrowlength="medium" joinstyle="round" endcap="flat"/>
                              <w10:wrap type="none"/>
                            </v:shape>
                            <v:group id="shape_0" style="position:absolute;left:7558;top:2990;width:2690;height:422">
                              <v:shape id="shape_0" stroked="f" o:allowincell="f" style="position:absolute;left:9110;top:3064;width:412;height:30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558;top:3050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290;top:3035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809;top:3020;width:397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FF0000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472;top:2990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bCs/>
                                          <w:rFonts w:ascii="Times New Roman" w:hAnsi="Times New Roman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834;top:3050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f" style="position:absolute;left:7920;top:96;width:534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40;top:3685;width:715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7813;top:1876;width:53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24"/>
          <w:szCs w:val="30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24"/>
          <w:szCs w:val="30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8810</wp:posOffset>
                </wp:positionH>
                <wp:positionV relativeFrom="paragraph">
                  <wp:posOffset>790575</wp:posOffset>
                </wp:positionV>
                <wp:extent cx="339725" cy="34480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62.25pt;mso-position-vertical-relative:text;margin-left:4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99990</wp:posOffset>
                </wp:positionH>
                <wp:positionV relativeFrom="paragraph">
                  <wp:posOffset>1556385</wp:posOffset>
                </wp:positionV>
                <wp:extent cx="339725" cy="34480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122.55pt;mso-position-vertical-relative:text;margin-left:3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05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22070</wp:posOffset>
                </wp:positionH>
                <wp:positionV relativeFrom="paragraph">
                  <wp:posOffset>206375</wp:posOffset>
                </wp:positionV>
                <wp:extent cx="254000" cy="228600"/>
                <wp:effectExtent l="0" t="25400" r="0" b="26924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28600"/>
                          <a:chOff x="0" y="0"/>
                          <a:chExt cx="25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Calibri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6.25pt;width:20pt;height:18pt" coordorigin="2082,325" coordsize="400,360">
                <v:shape id="shape_0" stroked="f" o:allowincell="f" style="position:absolute;left:2082;top:385;width:3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Calibri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2,325" to="2481,325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35150</wp:posOffset>
                </wp:positionH>
                <wp:positionV relativeFrom="paragraph">
                  <wp:posOffset>81280</wp:posOffset>
                </wp:positionV>
                <wp:extent cx="775970" cy="5080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507960"/>
                          <a:chOff x="0" y="0"/>
                          <a:chExt cx="775800" cy="507960"/>
                        </a:xfrm>
                      </wpg:grpSpPr>
                      <wps:wsp>
                        <wps:cNvSpPr txBox="1"/>
                        <wps:spPr>
                          <a:xfrm>
                            <a:off x="0" y="254160"/>
                            <a:ext cx="6915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–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40" y="0"/>
                            <a:ext cx="76392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15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Cs/>
                                    <w:sz w:val="32"/>
                                    <w:b/>
                                    <w:szCs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– 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260280"/>
                              <a:ext cx="69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6.4pt;width:61.05pt;height:40.05pt" coordorigin="2890,128" coordsize="1221,801">
                <v:shape id="shape_0" stroked="f" o:allowincell="f" style="position:absolute;left:2890;top:528;width:108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4 –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09;top:128;width:1202;height:409">
                  <v:shape id="shape_0" stroked="f" o:allowincell="f" style="position:absolute;left:2909;top:128;width:108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Cs/>
                              <w:sz w:val="32"/>
                              <w:b/>
                              <w:szCs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–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23,538" to="4111,538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69565</wp:posOffset>
                </wp:positionH>
                <wp:positionV relativeFrom="paragraph">
                  <wp:posOffset>93980</wp:posOffset>
                </wp:positionV>
                <wp:extent cx="429895" cy="5080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507960"/>
                          <a:chOff x="0" y="0"/>
                          <a:chExt cx="429840" cy="507960"/>
                        </a:xfrm>
                      </wpg:grpSpPr>
                      <wps:wsp>
                        <wps:cNvSpPr txBox="1"/>
                        <wps:spPr>
                          <a:xfrm>
                            <a:off x="0" y="254160"/>
                            <a:ext cx="3841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40" y="0"/>
                            <a:ext cx="42300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34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–  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00" y="260280"/>
                              <a:ext cx="38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7.4pt;width:33.8pt;height:40pt" coordorigin="4519,148" coordsize="676,800">
                <v:shape id="shape_0" stroked="f" o:allowincell="f" style="position:absolute;left:4519;top:548;width:60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30;top:148;width:665;height:409">
                  <v:shape id="shape_0" stroked="f" o:allowincell="f" style="position:absolute;left:4530;top:148;width:603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–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92,558" to="5195,558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    =                  =          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67935</wp:posOffset>
                </wp:positionH>
                <wp:positionV relativeFrom="paragraph">
                  <wp:posOffset>190500</wp:posOffset>
                </wp:positionV>
                <wp:extent cx="952500" cy="962025"/>
                <wp:effectExtent l="0" t="1270" r="12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6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1515">
                              <a:moveTo>
                                <a:pt x="0" y="0"/>
                              </a:moveTo>
                              <a:lnTo>
                                <a:pt x="1500" y="15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1515" path="m0,0l1500,1515e" stroked="t" o:allowincell="f" style="position:absolute;margin-left:399.05pt;margin-top:15pt;width:74.95pt;height:75.7pt;mso-wrap-style:none;v-text-anchor:middle">
                <v:fill o:detectmouseclick="t" on="false"/>
                <v:stroke color="maroon" weight="1908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ركت نقط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على الخط المستقيم لأسفل كلما إتجهنا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اليسار إلى اليمين لتصل لنقطة ب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32"/>
          <w:sz w:val="32"/>
          <w:szCs w:val="32"/>
          <w:vertAlign w:val="sub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&lt;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/>
          <w:bCs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يل سالب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02150</wp:posOffset>
                </wp:positionH>
                <wp:positionV relativeFrom="paragraph">
                  <wp:posOffset>-165735</wp:posOffset>
                </wp:positionV>
                <wp:extent cx="2131695" cy="25088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2508840"/>
                          <a:chOff x="0" y="0"/>
                          <a:chExt cx="2131560" cy="25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1560" cy="250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2480" y="172080"/>
                              <a:ext cx="488880" cy="21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7000" y="0"/>
                                <a:ext cx="0" cy="218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800"/>
                                <a:ext cx="488880" cy="204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600" y="158940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1330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  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11206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Calibri" w:hAnsi="Calibri" w:eastAsia="Calibri" w:cs="Al-KsorZulfiMath;Times New Roman"/>
                                        <w:color w:val="0000FF"/>
                                        <w:lang w:val="en-US" w:bidi="ar-SA"/>
                                      </w:rPr>
                                      <w:t xml:space="preserve">   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" y="439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21024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793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18190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31560" cy="250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4320" y="2158200"/>
                                <a:ext cx="1400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">
                                    <a:moveTo>
                                      <a:pt x="2206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1234440"/>
                                <a:ext cx="136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5">
                                    <a:moveTo>
                                      <a:pt x="2144" y="0"/>
                                    </a:move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1696680"/>
                                <a:ext cx="1380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3">
                                    <a:moveTo>
                                      <a:pt x="2174" y="0"/>
                                    </a:move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1008360"/>
                                <a:ext cx="13701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">
                                    <a:moveTo>
                                      <a:pt x="258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779040"/>
                                <a:ext cx="13899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5">
                                    <a:moveTo>
                                      <a:pt x="2189" y="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548640"/>
                                <a:ext cx="136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8">
                                    <a:moveTo>
                                      <a:pt x="2144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315720"/>
                                <a:ext cx="1380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6">
                                    <a:moveTo>
                                      <a:pt x="2174" y="0"/>
                                    </a:moveTo>
                                    <a:lnTo>
                                      <a:pt x="0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1468800"/>
                                <a:ext cx="136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14">
                                    <a:moveTo>
                                      <a:pt x="2144" y="1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4760" y="319320"/>
                                <a:ext cx="1379160" cy="18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916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12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31560" cy="250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92080" y="181944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3816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1752120" cy="250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1752120" cy="267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9320" y="0"/>
                                      <a:ext cx="377280" cy="230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bCs/>
                                            <w:rFonts w:ascii="Calibri" w:hAnsi="Calibri" w:eastAsia="Calibri" w:cs="Times New Roman"/>
                                            <w:color w:val="FF0000"/>
                                            <w:lang w:val="en-US" w:bidi="ar-SA"/>
                                          </w:rPr>
                                          <w:t xml:space="preserve"> 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52120" cy="26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76680"/>
                                        <a:ext cx="17146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00" h="1">
                                            <a:moveTo>
                                              <a:pt x="2700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7480" cy="267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85680" y="46800"/>
                                          <a:ext cx="262080" cy="192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816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–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760" y="2844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 xml:space="preserve">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4520" y="19080"/>
                                          <a:ext cx="25272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bCs/>
                                                <w:rFonts w:ascii="Calibri" w:hAnsi="Calibri" w:eastAsia="Calibri" w:cs="Al-KsorZulfiMath;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5360" y="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2"/>
                                                <w:bCs/>
                                                <w:rFonts w:ascii="Times New Roman" w:hAnsi="Times New Roman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5400" y="3816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30040" y="0"/>
                                    <a:ext cx="3398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560" y="2279160"/>
                                    <a:ext cx="4546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4880" y="1130400"/>
                            <a:ext cx="339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pt;margin-top:-13.05pt;width:167.85pt;height:197.6pt" coordorigin="7090,-261" coordsize="3357,3952">
                <v:group id="shape_0" style="position:absolute;left:7090;top:-261;width:3357;height:3952">
                  <v:group id="shape_0" style="position:absolute;left:7582;top:10;width:770;height:3438">
                    <v:line id="shape_0" from="8050,10" to="8050,3448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7582;top:41;width:770;height:3227">
                      <v:shape id="shape_0" stroked="f" o:allowincell="f" style="position:absolute;left:7758;top:2544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58;top:2137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58;top:1806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Calibri" w:cs="Al-KsorZulfiMath;Times New Roman"/>
                                  <w:color w:val="0000FF"/>
                                  <w:lang w:val="en-US" w:bidi="ar-SA"/>
                                </w:rPr>
                                <w:t xml:space="preserve">   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92;top:734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97;top:372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97;top:41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82;top:1111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48;top:2906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090;top:-261;width:3357;height:3952">
                    <v:shape id="shape_0" coordsize="2206,8" path="m2206,8l0,0e" stroked="t" o:allowincell="f" style="position:absolute;left:7664;top:3138;width:2205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5" path="m2144,0l0,5e" stroked="t" o:allowincell="f" style="position:absolute;left:7696;top:1683;width:2143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3" path="m2174,0l0,3e" stroked="t" o:allowincell="f" style="position:absolute;left:7696;top:2411;width:2173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80,1" path="m2580,0l0,0e" stroked="t" o:allowincell="f" style="position:absolute;left:7696;top:1327;width:2157;height:1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89,5" path="m2189,5l0,0e" stroked="t" o:allowincell="f" style="position:absolute;left:7696;top:966;width:2188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8" path="m2144,8l0,0e" stroked="t" o:allowincell="f" style="position:absolute;left:7696;top:603;width:2143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6" path="m2174,0l0,6e" stroked="t" o:allowincell="f" style="position:absolute;left:7696;top:236;width:2173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14" path="m2144,14l0,0e" stroked="t" o:allowincell="f" style="position:absolute;left:7696;top:2052;width:214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680;top:242;width:2171;height:2895">
                      <v:line id="shape_0" from="9852,242" to="9852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90,242" to="9490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8,242" to="9128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04,242" to="8404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82,242" to="8782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0,242" to="7680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90;top:-261;width:3357;height:3952">
                      <v:shape id="shape_0" stroked="f" o:allowincell="f" style="position:absolute;left:9912;top:2604;width:53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90;top:2634;width:53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378;top:-261;width:2759;height:3952">
                        <v:group id="shape_0" style="position:absolute;left:7378;top:2633;width:2759;height:422">
                          <v:shape id="shape_0" stroked="f" o:allowincell="f" style="position:absolute;left:7739;top:2633;width:593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Times New Roman"/>
                                      <w:color w:val="FF0000"/>
                                      <w:lang w:val="en-US" w:bidi="ar-SA"/>
                                    </w:rPr>
                                    <w:t xml:space="preserve"> 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378;top:2633;width:2759;height:422">
                            <v:shape id="shape_0" coordsize="2700,1" path="m2700,0l0,0e" stroked="t" o:allowincell="f" style="position:absolute;left:7437;top:2754;width:2699;height:0;mso-wrap-style:none;v-text-anchor:middle">
                              <v:fill o:detectmouseclick="t" on="false"/>
                              <v:stroke color="black" weight="19080" startarrow="block" endarrow="block" startarrowwidth="medium" startarrowlength="medium" endarrowwidth="medium" endarrowlength="medium" joinstyle="round" endcap="flat"/>
                              <w10:wrap type="none"/>
                            </v:shape>
                            <v:group id="shape_0" style="position:absolute;left:7378;top:2633;width:2690;height:422">
                              <v:shape id="shape_0" stroked="f" o:allowincell="f" style="position:absolute;left:8930;top:2707;width:412;height:30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378;top:2693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110;top:2678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629;top:2663;width:397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FF0000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292;top:2633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bCs/>
                                          <w:rFonts w:ascii="Times New Roman" w:hAnsi="Times New Roman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654;top:2693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f" style="position:absolute;left:7740;top:-261;width:534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0;top:3328;width:715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7633;top:1519;width:53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Cs/>
          <w:sz w:val="24"/>
          <w:szCs w:val="30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24"/>
          <w:szCs w:val="30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22070</wp:posOffset>
                </wp:positionH>
                <wp:positionV relativeFrom="paragraph">
                  <wp:posOffset>206375</wp:posOffset>
                </wp:positionV>
                <wp:extent cx="254000" cy="228600"/>
                <wp:effectExtent l="0" t="25400" r="0" b="2692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28600"/>
                          <a:chOff x="0" y="0"/>
                          <a:chExt cx="25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Calibri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6.25pt;width:20pt;height:18pt" coordorigin="2082,325" coordsize="400,360">
                <v:shape id="shape_0" stroked="f" o:allowincell="f" style="position:absolute;left:2082;top:385;width:3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Calibri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2,325" to="2481,325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15465</wp:posOffset>
                </wp:positionH>
                <wp:positionV relativeFrom="paragraph">
                  <wp:posOffset>98425</wp:posOffset>
                </wp:positionV>
                <wp:extent cx="775970" cy="5080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507960"/>
                          <a:chOff x="0" y="0"/>
                          <a:chExt cx="775800" cy="507960"/>
                        </a:xfrm>
                      </wpg:grpSpPr>
                      <wps:wsp>
                        <wps:cNvSpPr txBox="1"/>
                        <wps:spPr>
                          <a:xfrm>
                            <a:off x="0" y="254160"/>
                            <a:ext cx="6915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–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40" y="0"/>
                            <a:ext cx="76392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15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Cs/>
                                    <w:sz w:val="32"/>
                                    <w:b/>
                                    <w:szCs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– 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260280"/>
                              <a:ext cx="69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95pt;margin-top:7.75pt;width:61.05pt;height:40pt" coordorigin="2859,155" coordsize="1221,800">
                <v:shape id="shape_0" stroked="f" o:allowincell="f" style="position:absolute;left:2859;top:555;width:108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4 –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78;top:155;width:1202;height:408">
                  <v:shape id="shape_0" stroked="f" o:allowincell="f" style="position:absolute;left:2878;top:155;width:108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Cs/>
                              <w:sz w:val="32"/>
                              <w:b/>
                              <w:szCs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–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2,565" to="4080,565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69565</wp:posOffset>
                </wp:positionH>
                <wp:positionV relativeFrom="paragraph">
                  <wp:posOffset>98425</wp:posOffset>
                </wp:positionV>
                <wp:extent cx="775970" cy="5080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507960"/>
                          <a:chOff x="0" y="0"/>
                          <a:chExt cx="775800" cy="507960"/>
                        </a:xfrm>
                      </wpg:grpSpPr>
                      <wps:wsp>
                        <wps:cNvSpPr txBox="1"/>
                        <wps:spPr>
                          <a:xfrm>
                            <a:off x="0" y="254160"/>
                            <a:ext cx="6915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40" y="0"/>
                            <a:ext cx="76392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15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صفر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260280"/>
                              <a:ext cx="69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7.75pt;width:61.05pt;height:40pt" coordorigin="4519,155" coordsize="1221,800">
                <v:shape id="shape_0" stroked="f" o:allowincell="f" style="position:absolute;left:4519;top:555;width:108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38;top:155;width:1202;height:408">
                  <v:shape id="shape_0" stroked="f" o:allowincell="f" style="position:absolute;left:4538;top:155;width:108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ص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52,565" to="5740,565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    =                  =                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03875</wp:posOffset>
                </wp:positionH>
                <wp:positionV relativeFrom="paragraph">
                  <wp:posOffset>74930</wp:posOffset>
                </wp:positionV>
                <wp:extent cx="339725" cy="34480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5.9pt;mso-position-vertical-relative:text;margin-left:4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85055</wp:posOffset>
                </wp:positionH>
                <wp:positionV relativeFrom="paragraph">
                  <wp:posOffset>160020</wp:posOffset>
                </wp:positionV>
                <wp:extent cx="339725" cy="34480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12.6pt;mso-position-vertical-relative:text;margin-left:3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96485</wp:posOffset>
                </wp:positionH>
                <wp:positionV relativeFrom="paragraph">
                  <wp:posOffset>137795</wp:posOffset>
                </wp:positionV>
                <wp:extent cx="1266825" cy="635"/>
                <wp:effectExtent l="635" t="29210" r="0" b="273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">
                              <a:moveTo>
                                <a:pt x="199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" path="m1995,0l0,0e" stroked="t" o:allowincell="f" style="position:absolute;margin-left:385.55pt;margin-top:10.85pt;width:99.7pt;height:0pt;mso-wrap-style:none;v-text-anchor:middle">
                <v:fill o:detectmouseclick="t" on="false"/>
                <v:stroke color="maroon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ركت نقط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أفقياً على الخط المستقيم كلما إتجهنا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اليسار إلى اليمين لتصل لنقطة ب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Al-KsorZulfiMath;Times New Roman"/>
          <w:bCs/>
          <w:sz w:val="32"/>
          <w:sz w:val="32"/>
          <w:szCs w:val="32"/>
          <w:vertAlign w:val="sub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/>
          <w:bCs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ي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ف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ستقي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/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حور السينات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02150</wp:posOffset>
                </wp:positionH>
                <wp:positionV relativeFrom="paragraph">
                  <wp:posOffset>-165735</wp:posOffset>
                </wp:positionV>
                <wp:extent cx="2131695" cy="250888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2508840"/>
                          <a:chOff x="0" y="0"/>
                          <a:chExt cx="2131560" cy="25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1560" cy="250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2480" y="172080"/>
                              <a:ext cx="488880" cy="21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7000" y="0"/>
                                <a:ext cx="0" cy="218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800"/>
                                <a:ext cx="488880" cy="204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600" y="158940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1330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  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11206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Calibri" w:hAnsi="Calibri" w:eastAsia="Calibri" w:cs="Al-KsorZulfiMath;Times New Roman"/>
                                        <w:color w:val="0000FF"/>
                                        <w:lang w:val="en-US" w:bidi="ar-SA"/>
                                      </w:rPr>
                                      <w:t xml:space="preserve">   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" y="439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2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21024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" y="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793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18190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31560" cy="250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4320" y="2158200"/>
                                <a:ext cx="1400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">
                                    <a:moveTo>
                                      <a:pt x="2206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1234440"/>
                                <a:ext cx="136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5">
                                    <a:moveTo>
                                      <a:pt x="2144" y="0"/>
                                    </a:move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1696680"/>
                                <a:ext cx="1380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3">
                                    <a:moveTo>
                                      <a:pt x="2174" y="0"/>
                                    </a:move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1008360"/>
                                <a:ext cx="13701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">
                                    <a:moveTo>
                                      <a:pt x="258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779040"/>
                                <a:ext cx="13899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5">
                                    <a:moveTo>
                                      <a:pt x="2189" y="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548640"/>
                                <a:ext cx="136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8">
                                    <a:moveTo>
                                      <a:pt x="2144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315720"/>
                                <a:ext cx="1380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6">
                                    <a:moveTo>
                                      <a:pt x="2174" y="0"/>
                                    </a:moveTo>
                                    <a:lnTo>
                                      <a:pt x="0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1468800"/>
                                <a:ext cx="136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14">
                                    <a:moveTo>
                                      <a:pt x="2144" y="1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4760" y="319320"/>
                                <a:ext cx="1379160" cy="18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916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12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31560" cy="250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92080" y="181944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3816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1752120" cy="250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1752120" cy="267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9320" y="0"/>
                                      <a:ext cx="377280" cy="230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bCs/>
                                            <w:rFonts w:ascii="Calibri" w:hAnsi="Calibri" w:eastAsia="Calibri" w:cs="Times New Roman"/>
                                            <w:color w:val="FF0000"/>
                                            <w:lang w:val="en-US" w:bidi="ar-SA"/>
                                          </w:rPr>
                                          <w:t xml:space="preserve"> 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52120" cy="26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76680"/>
                                        <a:ext cx="17146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00" h="1">
                                            <a:moveTo>
                                              <a:pt x="2700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7480" cy="267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85680" y="46800"/>
                                          <a:ext cx="262080" cy="192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816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–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760" y="2844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 xml:space="preserve">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4520" y="19080"/>
                                          <a:ext cx="25272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bCs/>
                                                <w:rFonts w:ascii="Calibri" w:hAnsi="Calibri" w:eastAsia="Calibri" w:cs="Al-KsorZulfiMath;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5360" y="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2"/>
                                                <w:bCs/>
                                                <w:rFonts w:ascii="Times New Roman" w:hAnsi="Times New Roman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5400" y="3816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30040" y="0"/>
                                    <a:ext cx="3398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560" y="2279160"/>
                                    <a:ext cx="4546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4880" y="1130400"/>
                            <a:ext cx="339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pt;margin-top:-13.05pt;width:167.85pt;height:197.55pt" coordorigin="7090,-261" coordsize="3357,3951">
                <v:group id="shape_0" style="position:absolute;left:7090;top:-261;width:3357;height:3951">
                  <v:group id="shape_0" style="position:absolute;left:7582;top:10;width:770;height:3438">
                    <v:line id="shape_0" from="8050,10" to="8050,3448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7582;top:41;width:770;height:3227">
                      <v:shape id="shape_0" stroked="f" o:allowincell="f" style="position:absolute;left:7758;top:2544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58;top:2137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58;top:1806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alibri" w:hAnsi="Calibri" w:eastAsia="Calibri" w:cs="Al-KsorZulfiMath;Times New Roman"/>
                                  <w:color w:val="0000FF"/>
                                  <w:lang w:val="en-US" w:bidi="ar-SA"/>
                                </w:rPr>
                                <w:t xml:space="preserve">   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92;top:734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97;top:372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97;top:41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82;top:1111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48;top:2906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090;top:-261;width:3357;height:3951">
                    <v:shape id="shape_0" coordsize="2206,8" path="m2206,8l0,0e" stroked="t" o:allowincell="f" style="position:absolute;left:7664;top:3138;width:2205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5" path="m2144,0l0,5e" stroked="t" o:allowincell="f" style="position:absolute;left:7696;top:1683;width:2143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3" path="m2174,0l0,3e" stroked="t" o:allowincell="f" style="position:absolute;left:7696;top:2411;width:2173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80,1" path="m2580,0l0,0e" stroked="t" o:allowincell="f" style="position:absolute;left:7696;top:1327;width:2157;height:1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89,5" path="m2189,5l0,0e" stroked="t" o:allowincell="f" style="position:absolute;left:7696;top:966;width:2188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8" path="m2144,8l0,0e" stroked="t" o:allowincell="f" style="position:absolute;left:7696;top:603;width:2143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6" path="m2174,0l0,6e" stroked="t" o:allowincell="f" style="position:absolute;left:7696;top:236;width:2173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14" path="m2144,14l0,0e" stroked="t" o:allowincell="f" style="position:absolute;left:7696;top:2052;width:214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680;top:242;width:2171;height:2895">
                      <v:line id="shape_0" from="9852,242" to="9852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90,242" to="9490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8,242" to="9128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04,242" to="8404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82,242" to="8782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0,242" to="7680,3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90;top:-261;width:3357;height:3951">
                      <v:shape id="shape_0" stroked="f" o:allowincell="f" style="position:absolute;left:9912;top:2604;width:53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90;top:2634;width:534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vertAlign w:val="super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378;top:-261;width:2759;height:3951">
                        <v:group id="shape_0" style="position:absolute;left:7378;top:2633;width:2759;height:422">
                          <v:shape id="shape_0" stroked="f" o:allowincell="f" style="position:absolute;left:7739;top:2633;width:593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Times New Roman"/>
                                      <w:color w:val="FF0000"/>
                                      <w:lang w:val="en-US" w:bidi="ar-SA"/>
                                    </w:rPr>
                                    <w:t xml:space="preserve"> 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378;top:2633;width:2759;height:422">
                            <v:shape id="shape_0" coordsize="2700,1" path="m2700,0l0,0e" stroked="t" o:allowincell="f" style="position:absolute;left:7437;top:2754;width:2699;height:0;mso-wrap-style:none;v-text-anchor:middle">
                              <v:fill o:detectmouseclick="t" on="false"/>
                              <v:stroke color="black" weight="19080" startarrow="block" endarrow="block" startarrowwidth="medium" startarrowlength="medium" endarrowwidth="medium" endarrowlength="medium" joinstyle="round" endcap="flat"/>
                              <w10:wrap type="none"/>
                            </v:shape>
                            <v:group id="shape_0" style="position:absolute;left:7378;top:2633;width:2690;height:422">
                              <v:shape id="shape_0" stroked="f" o:allowincell="f" style="position:absolute;left:8930;top:2707;width:412;height:30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378;top:2693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–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110;top:2678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629;top:2663;width:397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FF0000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292;top:2633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bCs/>
                                          <w:rFonts w:ascii="Times New Roman" w:hAnsi="Times New Roman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654;top:2693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f" style="position:absolute;left:7740;top:-261;width:534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0;top:3328;width:715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vertAlign w:val="superscript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7633;top:1519;width:53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Cs/>
          <w:sz w:val="24"/>
          <w:szCs w:val="30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Cs/>
          <w:sz w:val="24"/>
          <w:szCs w:val="30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96510</wp:posOffset>
                </wp:positionH>
                <wp:positionV relativeFrom="paragraph">
                  <wp:posOffset>144780</wp:posOffset>
                </wp:positionV>
                <wp:extent cx="9525" cy="1590675"/>
                <wp:effectExtent l="29210" t="635" r="285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505">
                              <a:moveTo>
                                <a:pt x="0" y="0"/>
                              </a:moveTo>
                              <a:lnTo>
                                <a:pt x="15" y="250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505" path="m0,0l15,2505e" stroked="t" o:allowincell="f" style="position:absolute;margin-left:401.3pt;margin-top:11.4pt;width:0.7pt;height:125.2pt;mso-wrap-style:none;v-text-anchor:middle">
                <v:fill o:detectmouseclick="t" on="false"/>
                <v:stroke color="maroon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22070</wp:posOffset>
                </wp:positionH>
                <wp:positionV relativeFrom="paragraph">
                  <wp:posOffset>206375</wp:posOffset>
                </wp:positionV>
                <wp:extent cx="254000" cy="228600"/>
                <wp:effectExtent l="0" t="25400" r="0" b="26924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28600"/>
                          <a:chOff x="0" y="0"/>
                          <a:chExt cx="25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Calibri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16.25pt;width:20pt;height:18pt" coordorigin="2082,325" coordsize="400,360">
                <v:shape id="shape_0" stroked="f" o:allowincell="f" style="position:absolute;left:2082;top:385;width:3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Calibri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2,325" to="2481,325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15465</wp:posOffset>
                </wp:positionH>
                <wp:positionV relativeFrom="paragraph">
                  <wp:posOffset>98425</wp:posOffset>
                </wp:positionV>
                <wp:extent cx="775970" cy="5080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507960"/>
                          <a:chOff x="0" y="0"/>
                          <a:chExt cx="775800" cy="507960"/>
                        </a:xfrm>
                      </wpg:grpSpPr>
                      <wps:wsp>
                        <wps:cNvSpPr txBox="1"/>
                        <wps:spPr>
                          <a:xfrm>
                            <a:off x="0" y="254160"/>
                            <a:ext cx="6915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4 –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40" y="0"/>
                            <a:ext cx="76392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15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Cs/>
                                    <w:sz w:val="32"/>
                                    <w:b/>
                                    <w:szCs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– 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260280"/>
                              <a:ext cx="69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95pt;margin-top:7.75pt;width:61.05pt;height:40pt" coordorigin="2859,155" coordsize="1221,800">
                <v:shape id="shape_0" stroked="f" o:allowincell="f" style="position:absolute;left:2859;top:555;width:108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4 –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78;top:155;width:1202;height:408">
                  <v:shape id="shape_0" stroked="f" o:allowincell="f" style="position:absolute;left:2878;top:155;width:108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Cs/>
                              <w:sz w:val="32"/>
                              <w:b/>
                              <w:szCs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–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2,565" to="4080,565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69565</wp:posOffset>
                </wp:positionH>
                <wp:positionV relativeFrom="paragraph">
                  <wp:posOffset>98425</wp:posOffset>
                </wp:positionV>
                <wp:extent cx="775970" cy="508000"/>
                <wp:effectExtent l="0" t="0" r="0" b="3365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507960"/>
                          <a:chOff x="0" y="0"/>
                          <a:chExt cx="775800" cy="507960"/>
                        </a:xfrm>
                      </wpg:grpSpPr>
                      <wps:wsp>
                        <wps:cNvSpPr txBox="1"/>
                        <wps:spPr>
                          <a:xfrm>
                            <a:off x="0" y="254160"/>
                            <a:ext cx="6915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صف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40" y="0"/>
                            <a:ext cx="76392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15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60" y="260280"/>
                              <a:ext cx="69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7.75pt;width:61.05pt;height:40pt" coordorigin="4519,155" coordsize="1221,800">
                <v:shape id="shape_0" stroked="f" o:allowincell="f" style="position:absolute;left:4519;top:555;width:108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صف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38;top:155;width:1202;height:408">
                  <v:shape id="shape_0" stroked="f" o:allowincell="f" style="position:absolute;left:4538;top:155;width:1088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52,565" to="5740,565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85055</wp:posOffset>
                </wp:positionH>
                <wp:positionV relativeFrom="paragraph">
                  <wp:posOffset>174625</wp:posOffset>
                </wp:positionV>
                <wp:extent cx="339725" cy="34480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13.75pt;mso-position-vertical-relative:text;margin-left:3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    =                  =                 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غير معر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ا نستطيع حساب ميل الخط المستقيم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أن تعريفه يشترط وجود تغير فى الإحداثى السينى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85690</wp:posOffset>
                </wp:positionH>
                <wp:positionV relativeFrom="paragraph">
                  <wp:posOffset>140335</wp:posOffset>
                </wp:positionV>
                <wp:extent cx="339725" cy="344805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9.05pt;mso-wrap-distance-right:9.05pt;mso-wrap-distance-top:0pt;mso-wrap-distance-bottom:0pt;margin-top:11.05pt;mso-position-vertical-relative:text;margin-left:3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32"/>
          <w:sz w:val="32"/>
          <w:szCs w:val="32"/>
          <w:vertAlign w:val="sub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س</w:t>
      </w:r>
      <w:r>
        <w:rPr>
          <w:rFonts w:cs="Times New Roman" w:ascii="Times New Roman" w:hAnsi="Times New Roman"/>
          <w:b/>
          <w:bCs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≠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ف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ركت نقطة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رأسياً  لتصل لنقطة  ب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Al-KsorZulfiMath;Times New Roman"/>
          <w:bCs/>
          <w:sz w:val="32"/>
          <w:sz w:val="32"/>
          <w:szCs w:val="32"/>
          <w:vertAlign w:val="subscript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 w:ascii="Times New Roman" w:hAnsi="Times New Roman"/>
          <w:b/>
          <w:bCs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يل غير معرف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*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ستقي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/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حور الصادا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كل مستقيم من المستقيمات الآتية والتى تمر بالنقط المعطا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             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               (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،  نقطة الأص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يل المستقيم المار بالنقطت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،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ساوى  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قي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KsorZulfiMath;Times New Roman"/>
          <w:bCs/>
          <w:sz w:val="24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يل المستقيم المار بالنقطتين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ساوى  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>#</w:t>
      </w:r>
      <w:r>
        <w:rPr>
          <w:rFonts w:ascii="Times New Roman" w:hAnsi="Times New Roman"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 w:ascii="Times New Roman" w:hAnsi="Times New Roman"/>
          <w:bCs/>
          <w:sz w:val="40"/>
          <w:szCs w:val="40"/>
        </w:rPr>
        <w:t>2</w:t>
      </w:r>
      <w:r>
        <w:rPr>
          <w:rFonts w:cs="Al-KsorZulfiMath;Times New Roman" w:ascii="Times New Roman" w:hAnsi="Times New Roman"/>
          <w:bCs/>
          <w:sz w:val="40"/>
          <w:szCs w:val="40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قي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ذا كانت النقط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،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س ،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لى إستقامة واحد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قي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17085</wp:posOffset>
                </wp:positionH>
                <wp:positionV relativeFrom="paragraph">
                  <wp:posOffset>179070</wp:posOffset>
                </wp:positionV>
                <wp:extent cx="2131060" cy="250888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2508840"/>
                          <a:chOff x="0" y="0"/>
                          <a:chExt cx="2131200" cy="25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1200" cy="250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760" y="172080"/>
                              <a:ext cx="488880" cy="21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7360" y="0"/>
                                <a:ext cx="0" cy="218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800"/>
                                <a:ext cx="488880" cy="204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960" y="158940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330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1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1206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bCs/>
                                        <w:rFonts w:ascii="Calibri" w:hAnsi="Calibri" w:eastAsia="Calibri" w:cs="Al-KsorZulfiMath;Times New Roman"/>
                                        <w:color w:val="0000FF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439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8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21024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6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93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4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18190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31200" cy="250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960" y="2158200"/>
                                <a:ext cx="1400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">
                                    <a:moveTo>
                                      <a:pt x="2206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234440"/>
                                <a:ext cx="136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5">
                                    <a:moveTo>
                                      <a:pt x="2144" y="0"/>
                                    </a:move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696680"/>
                                <a:ext cx="1380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3">
                                    <a:moveTo>
                                      <a:pt x="2174" y="0"/>
                                    </a:move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008360"/>
                                <a:ext cx="13701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">
                                    <a:moveTo>
                                      <a:pt x="258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779040"/>
                                <a:ext cx="13899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5">
                                    <a:moveTo>
                                      <a:pt x="2189" y="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48640"/>
                                <a:ext cx="136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8">
                                    <a:moveTo>
                                      <a:pt x="2144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315720"/>
                                <a:ext cx="1380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6">
                                    <a:moveTo>
                                      <a:pt x="2174" y="0"/>
                                    </a:moveTo>
                                    <a:lnTo>
                                      <a:pt x="0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468800"/>
                                <a:ext cx="136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14">
                                    <a:moveTo>
                                      <a:pt x="2144" y="1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4040" y="319320"/>
                                <a:ext cx="1379160" cy="18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916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31200" cy="250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91360" y="181944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3816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1752120" cy="250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1752120" cy="267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9320" y="0"/>
                                      <a:ext cx="377280" cy="230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bCs/>
                                            <w:rFonts w:ascii="Calibri" w:hAnsi="Calibri" w:eastAsia="Calibri" w:cs="Times New Roman"/>
                                            <w:color w:val="FF0000"/>
                                            <w:lang w:val="en-US" w:bidi="ar-SA"/>
                                          </w:rPr>
                                          <w:t xml:space="preserve"> 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52120" cy="26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76680"/>
                                        <a:ext cx="17146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00" h="1">
                                            <a:moveTo>
                                              <a:pt x="2700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7480" cy="267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85680" y="46800"/>
                                          <a:ext cx="262080" cy="192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816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760" y="2844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 xml:space="preserve">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4520" y="19080"/>
                                          <a:ext cx="25272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bCs/>
                                                <w:rFonts w:ascii="Calibri" w:hAnsi="Calibri" w:eastAsia="Calibri" w:cs="Al-KsorZulfiMath;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5360" y="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2"/>
                                                <w:bCs/>
                                                <w:rFonts w:ascii="Times New Roman" w:hAnsi="Times New Roman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5400" y="3816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30040" y="0"/>
                                    <a:ext cx="3398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5560" y="2279160"/>
                                    <a:ext cx="4546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4160" y="1130400"/>
                            <a:ext cx="339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14.1pt;width:167.8pt;height:197.55pt" coordorigin="7271,282" coordsize="3356,3951">
                <v:group id="shape_0" style="position:absolute;left:7271;top:282;width:3356;height:3951">
                  <v:group id="shape_0" style="position:absolute;left:7762;top:553;width:770;height:3438">
                    <v:line id="shape_0" from="8230,553" to="8230,399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7762;top:584;width:770;height:3227">
                      <v:shape id="shape_0" stroked="f" o:allowincell="f" style="position:absolute;left:7938;top:3087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2680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2349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bCs/>
                                  <w:rFonts w:ascii="Calibri" w:hAnsi="Calibri" w:eastAsia="Calibri" w:cs="Al-KsorZulfiMath;Times New Roman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2;top:1277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915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584;width:593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62;top:1654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8;top:3449;width:593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71;top:282;width:3356;height:3951">
                    <v:shape id="shape_0" coordsize="2206,8" path="m2206,8l0,0e" stroked="t" o:allowincell="f" style="position:absolute;left:7844;top:3681;width:2205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5" path="m2144,0l0,5e" stroked="t" o:allowincell="f" style="position:absolute;left:7876;top:2226;width:2143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3" path="m2174,0l0,3e" stroked="t" o:allowincell="f" style="position:absolute;left:7876;top:2954;width:2173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80,1" path="m2580,0l0,0e" stroked="t" o:allowincell="f" style="position:absolute;left:7876;top:1870;width:2157;height:1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89,5" path="m2189,5l0,0e" stroked="t" o:allowincell="f" style="position:absolute;left:7876;top:1509;width:2188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8" path="m2144,8l0,0e" stroked="t" o:allowincell="f" style="position:absolute;left:7876;top:1146;width:2143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6" path="m2174,0l0,6e" stroked="t" o:allowincell="f" style="position:absolute;left:7876;top:779;width:2173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14" path="m2144,14l0,0e" stroked="t" o:allowincell="f" style="position:absolute;left:7876;top:2595;width:214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860;top:785;width:2171;height:2895">
                      <v:line id="shape_0" from="10032,785" to="10032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70,785" to="9670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8,785" to="9308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84,785" to="8584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2,785" to="8962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0,785" to="7860,36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71;top:282;width:3356;height:3951">
                      <v:shape id="shape_0" stroked="f" o:allowincell="f" style="position:absolute;left:10092;top:3147;width:534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71;top:3177;width:534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558;top:282;width:2759;height:3951">
                        <v:group id="shape_0" style="position:absolute;left:7558;top:3176;width:2759;height:422">
                          <v:shape id="shape_0" stroked="f" o:allowincell="f" style="position:absolute;left:7919;top:3176;width:593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Times New Roman"/>
                                      <w:color w:val="FF0000"/>
                                      <w:lang w:val="en-US" w:bidi="ar-SA"/>
                                    </w:rPr>
                                    <w:t xml:space="preserve"> 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558;top:3176;width:2759;height:422">
                            <v:shape id="shape_0" coordsize="2700,1" path="m2700,0l0,0e" stroked="t" o:allowincell="f" style="position:absolute;left:7617;top:3297;width:2699;height:0;mso-wrap-style:none;v-text-anchor:middle">
                              <v:fill o:detectmouseclick="t" on="false"/>
                              <v:stroke color="black" weight="19080" startarrow="block" endarrow="block" startarrowwidth="medium" startarrowlength="medium" endarrowwidth="medium" endarrowlength="medium" joinstyle="round" endcap="flat"/>
                              <w10:wrap type="none"/>
                            </v:shape>
                            <v:group id="shape_0" style="position:absolute;left:7558;top:3176;width:2690;height:422">
                              <v:shape id="shape_0" stroked="f" o:allowincell="f" style="position:absolute;left:9110;top:3250;width:412;height:30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558;top:3236;width:593;height:3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290;top:3221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809;top:3206;width:397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FF0000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472;top:3176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bCs/>
                                          <w:rFonts w:ascii="Times New Roman" w:hAnsi="Times New Roman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834;top:3236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f" style="position:absolute;left:7920;top:282;width:534;height:3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40;top:3871;width:715;height:3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7813;top:2062;width:53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تطبيقات على ميل الخط المستقي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33745</wp:posOffset>
                </wp:positionH>
                <wp:positionV relativeFrom="paragraph">
                  <wp:posOffset>179070</wp:posOffset>
                </wp:positionV>
                <wp:extent cx="1374140" cy="344805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بيع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ك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27.15pt;mso-wrap-distance-left:9.05pt;mso-wrap-distance-right:9.05pt;mso-wrap-distance-top:0pt;mso-wrap-distance-bottom:0pt;margin-top:14.1pt;mso-position-vertical-relative:text;margin-left:4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بيع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لك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مث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شكل المقاب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وضح العلاقة بين مبيعات تاج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الكجم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أحد أصناف تجارته  ،  و الزم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الشه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59070</wp:posOffset>
                </wp:positionH>
                <wp:positionV relativeFrom="paragraph">
                  <wp:posOffset>224155</wp:posOffset>
                </wp:positionV>
                <wp:extent cx="454660" cy="34480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17.65pt;mso-position-vertical-relative:text;margin-left:4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8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03875</wp:posOffset>
                </wp:positionH>
                <wp:positionV relativeFrom="paragraph">
                  <wp:posOffset>205105</wp:posOffset>
                </wp:positionV>
                <wp:extent cx="454660" cy="34480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ZA-SYMBOLS;Tahoma" w:hAnsi="ZA-SYMBOLS;Tahoma" w:cs="ZA-SYMBOLS;Tahoma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ZA-SYMBOLS;Tahoma" w:hAnsi="ZA-SYMBOLS;Tahoma" w:cs="ZA-SYMBOLS;Tahoma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16.15pt;mso-position-vertical-relative:text;margin-left:4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ZA-SYMBOLS;Tahoma" w:hAnsi="ZA-SYMBOLS;Tahoma" w:cs="ZA-SYMBOLS;Tahoma"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ascii="ZA-SYMBOLS;Tahoma" w:hAnsi="ZA-SYMBOLS;Tahoma" w:cs="ZA-SYMBOLS;Tahoma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91735</wp:posOffset>
                </wp:positionH>
                <wp:positionV relativeFrom="paragraph">
                  <wp:posOffset>162560</wp:posOffset>
                </wp:positionV>
                <wp:extent cx="1152525" cy="942975"/>
                <wp:effectExtent l="15240" t="15240" r="14605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4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1485">
                              <a:moveTo>
                                <a:pt x="0" y="1485"/>
                              </a:moveTo>
                              <a:lnTo>
                                <a:pt x="735" y="0"/>
                              </a:lnTo>
                              <a:lnTo>
                                <a:pt x="1065" y="0"/>
                              </a:lnTo>
                              <a:lnTo>
                                <a:pt x="1815" y="145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1485" path="m0,1485l735,0l1065,0l1815,1455e" stroked="t" o:allowincell="f" style="position:absolute;margin-left:393.05pt;margin-top:12.8pt;width:90.7pt;height:74.2pt;mso-wrap-style:none;v-text-anchor:middle">
                <v:fill o:detectmouseclick="t" on="false"/>
                <v:stroke color="maroon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56485</wp:posOffset>
                </wp:positionH>
                <wp:positionV relativeFrom="paragraph">
                  <wp:posOffset>202565</wp:posOffset>
                </wp:positionV>
                <wp:extent cx="254000" cy="228600"/>
                <wp:effectExtent l="0" t="25400" r="635" b="26924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28600"/>
                          <a:chOff x="0" y="0"/>
                          <a:chExt cx="25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Calibri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55pt;margin-top:15.95pt;width:20pt;height:18pt" coordorigin="3711,319" coordsize="400,360">
                <v:shape id="shape_0" stroked="f" o:allowincell="f" style="position:absolute;left:3711;top:379;width:3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Calibri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11,319" to="4110,319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81810</wp:posOffset>
                </wp:positionH>
                <wp:positionV relativeFrom="paragraph">
                  <wp:posOffset>202565</wp:posOffset>
                </wp:positionV>
                <wp:extent cx="254000" cy="228600"/>
                <wp:effectExtent l="0" t="25400" r="0" b="5080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28600"/>
                          <a:chOff x="0" y="0"/>
                          <a:chExt cx="25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و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pt;margin-top:15.95pt;width:20pt;height:18pt" coordorigin="2806,319" coordsize="400,360">
                <v:shape id="shape_0" stroked="f" o:allowincell="f" style="position:absolute;left:2806;top:379;width:3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و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6,319" to="3205,319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1160</wp:posOffset>
                </wp:positionH>
                <wp:positionV relativeFrom="paragraph">
                  <wp:posOffset>202565</wp:posOffset>
                </wp:positionV>
                <wp:extent cx="368300" cy="228600"/>
                <wp:effectExtent l="635" t="25400" r="0" b="24257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228600"/>
                          <a:chOff x="0" y="0"/>
                          <a:chExt cx="3682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368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Arabic Transparent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pt;margin-top:15.95pt;width:29pt;height:18pt" coordorigin="4616,319" coordsize="580,360">
                <v:shape id="shape_0" stroked="f" o:allowincell="f" style="position:absolute;left:4616;top:379;width:57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Arabic Transparent"/>
                            <w:color w:val="auto"/>
                            <w:lang w:val="en-US" w:bidi="ar-SA"/>
                          </w:rPr>
                          <w:t>ب 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6,319" to="5195,319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خلال بعض شهور السنة </w:t>
      </w:r>
    </w:p>
    <w:p>
      <w:pPr>
        <w:pStyle w:val="Normal"/>
        <w:tabs>
          <w:tab w:val="clear" w:pos="709"/>
          <w:tab w:val="left" w:pos="9500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ج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يل كل م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    ؛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54090</wp:posOffset>
                </wp:positionH>
                <wp:positionV relativeFrom="paragraph">
                  <wp:posOffset>217805</wp:posOffset>
                </wp:positionV>
                <wp:extent cx="454660" cy="344805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Al-KsorZulfiMath;Times New Roman"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17.15pt;mso-position-vertical-relative:text;margin-left:4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imes New Roman" w:hAnsi="Times New Roman" w:cs="Al-KsorZulfiMath;Times New Roman"/>
                          <w:bCs/>
                          <w:color w:val="0000FF"/>
                          <w:sz w:val="18"/>
                          <w:sz w:val="18"/>
                          <w:szCs w:val="18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color w:val="0000FF"/>
                          <w:sz w:val="18"/>
                          <w:szCs w:val="18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 وضح ما دلالة كل  منهم  ؟؟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حل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63615</wp:posOffset>
                </wp:positionH>
                <wp:positionV relativeFrom="paragraph">
                  <wp:posOffset>18415</wp:posOffset>
                </wp:positionV>
                <wp:extent cx="454660" cy="344805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1.45pt;mso-position-vertical-relative:text;margin-left:4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80280</wp:posOffset>
                </wp:positionH>
                <wp:positionV relativeFrom="paragraph">
                  <wp:posOffset>172720</wp:posOffset>
                </wp:positionV>
                <wp:extent cx="454660" cy="344805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13.6pt;mso-position-vertical-relative:text;margin-left:3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8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ح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49655</wp:posOffset>
                </wp:positionH>
                <wp:positionV relativeFrom="paragraph">
                  <wp:posOffset>283845</wp:posOffset>
                </wp:positionV>
                <wp:extent cx="984885" cy="5080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60" cy="507960"/>
                          <a:chOff x="0" y="0"/>
                          <a:chExt cx="984960" cy="507960"/>
                        </a:xfrm>
                      </wpg:grpSpPr>
                      <wps:wsp>
                        <wps:cNvSpPr txBox="1"/>
                        <wps:spPr>
                          <a:xfrm>
                            <a:off x="0" y="254160"/>
                            <a:ext cx="878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Calibri" w:cs="Al-KsorZulfiMath;Times New Roman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–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20" y="0"/>
                            <a:ext cx="96948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87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00</w:t>
                                </w:r>
                                <w:r>
                                  <w:rPr>
                                    <w:kern w:val="2"/>
                                    <w:bCs/>
                                    <w:sz w:val="32"/>
                                    <w:b/>
                                    <w:szCs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–  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080" y="260280"/>
                              <a:ext cx="87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22.35pt;width:77.55pt;height:40pt" coordorigin="1653,447" coordsize="1551,800">
                <v:shape id="shape_0" stroked="f" o:allowincell="f" style="position:absolute;left:1653;top:847;width:138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Calibri" w:cs="Al-KsorZulfiMath;Times New Roman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–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77;top:447;width:1526;height:408">
                  <v:shape id="shape_0" stroked="f" o:allowincell="f" style="position:absolute;left:1677;top:447;width:1383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00</w:t>
                          </w:r>
                          <w:r>
                            <w:rPr>
                              <w:kern w:val="2"/>
                              <w:bCs/>
                              <w:sz w:val="32"/>
                              <w:b/>
                              <w:szCs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–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20,857" to="3203,857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3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3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ح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17085</wp:posOffset>
                </wp:positionH>
                <wp:positionV relativeFrom="paragraph">
                  <wp:posOffset>149860</wp:posOffset>
                </wp:positionV>
                <wp:extent cx="502920" cy="344805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شه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7.15pt;mso-wrap-distance-left:9.05pt;mso-wrap-distance-right:9.05pt;mso-wrap-distance-top:0pt;mso-wrap-distance-bottom:0pt;margin-top:11.8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شه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82665</wp:posOffset>
                </wp:positionH>
                <wp:positionV relativeFrom="paragraph">
                  <wp:posOffset>82550</wp:posOffset>
                </wp:positionV>
                <wp:extent cx="454660" cy="344805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6.5pt;mso-position-vertical-relative:text;margin-left:4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8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1655</wp:posOffset>
                </wp:positionH>
                <wp:positionV relativeFrom="paragraph">
                  <wp:posOffset>8255</wp:posOffset>
                </wp:positionV>
                <wp:extent cx="254000" cy="228600"/>
                <wp:effectExtent l="0" t="25400" r="0" b="508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28600"/>
                          <a:chOff x="0" y="0"/>
                          <a:chExt cx="25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و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0.65pt;width:20pt;height:18pt" coordorigin="853,13" coordsize="400,360">
                <v:shape id="shape_0" stroked="f" o:allowincell="f" style="position:absolute;left:853;top:73;width:3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و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13" to="1252,13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يل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                 = </w:t>
      </w:r>
      <w:r>
        <w:rPr>
          <w:rFonts w:cs="Times New Roman" w:ascii="Times New Roman" w:hAnsi="Times New Roman"/>
          <w:b/>
          <w:bCs/>
          <w:sz w:val="32"/>
          <w:szCs w:val="32"/>
        </w:rPr>
        <w:t>15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كج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شهر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16330</wp:posOffset>
                </wp:positionH>
                <wp:positionV relativeFrom="paragraph">
                  <wp:posOffset>206375</wp:posOffset>
                </wp:positionV>
                <wp:extent cx="984885" cy="5080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60" cy="507960"/>
                          <a:chOff x="0" y="0"/>
                          <a:chExt cx="984960" cy="507960"/>
                        </a:xfrm>
                      </wpg:grpSpPr>
                      <wps:wsp>
                        <wps:cNvSpPr txBox="1"/>
                        <wps:spPr>
                          <a:xfrm>
                            <a:off x="0" y="254160"/>
                            <a:ext cx="878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–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;Times New Roman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20" y="0"/>
                            <a:ext cx="96948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87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00</w:t>
                                </w:r>
                                <w:r>
                                  <w:rPr>
                                    <w:kern w:val="2"/>
                                    <w:bCs/>
                                    <w:sz w:val="32"/>
                                    <w:b/>
                                    <w:szCs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– 30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080" y="260280"/>
                              <a:ext cx="87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16.25pt;width:77.55pt;height:40pt" coordorigin="1758,325" coordsize="1551,800">
                <v:shape id="shape_0" stroked="f" o:allowincell="f" style="position:absolute;left:1758;top:725;width:138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0"/>
                            <w:bCs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–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;Times New Roman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82;top:325;width:1526;height:409">
                  <v:shape id="shape_0" stroked="f" o:allowincell="f" style="position:absolute;left:1782;top:325;width:1383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00</w:t>
                          </w:r>
                          <w:r>
                            <w:rPr>
                              <w:kern w:val="2"/>
                              <w:bCs/>
                              <w:sz w:val="32"/>
                              <w:b/>
                              <w:szCs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–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25,735" to="3308,735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يدل على تزايد المبيعات خلال الشهرين الأول و الثانى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rtl w:val="true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1655</wp:posOffset>
                </wp:positionH>
                <wp:positionV relativeFrom="paragraph">
                  <wp:posOffset>8255</wp:posOffset>
                </wp:positionV>
                <wp:extent cx="254000" cy="228600"/>
                <wp:effectExtent l="0" t="25400" r="0" b="27305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28600"/>
                          <a:chOff x="0" y="0"/>
                          <a:chExt cx="25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ا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0.65pt;width:20pt;height:18pt" coordorigin="853,13" coordsize="400,360">
                <v:shape id="shape_0" stroked="f" o:allowincell="f" style="position:absolute;left:853;top:73;width:3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ا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13" to="1252,13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يل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                 =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فر </w:t>
      </w:r>
    </w:p>
    <w:p>
      <w:pPr>
        <w:pStyle w:val="Normal"/>
        <w:spacing w:lineRule="auto" w:line="240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49655</wp:posOffset>
                </wp:positionH>
                <wp:positionV relativeFrom="paragraph">
                  <wp:posOffset>215900</wp:posOffset>
                </wp:positionV>
                <wp:extent cx="984885" cy="5080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60" cy="507960"/>
                          <a:chOff x="0" y="0"/>
                          <a:chExt cx="984960" cy="507960"/>
                        </a:xfrm>
                      </wpg:grpSpPr>
                      <wps:wsp>
                        <wps:cNvSpPr txBox="1"/>
                        <wps:spPr>
                          <a:xfrm>
                            <a:off x="0" y="254160"/>
                            <a:ext cx="878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Calibri" w:cs="Traditional Arabic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– 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30"/>
                                  <w:rFonts w:ascii="Times New Roman" w:hAnsi="Times New Roman" w:eastAsia="Calibri" w:cs="Al-KsorZulfiMath;Times New Roman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20" y="0"/>
                            <a:ext cx="96948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87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bCs/>
                                    <w:sz w:val="32"/>
                                    <w:b/>
                                    <w:szCs w:val="3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–  30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080" y="260280"/>
                              <a:ext cx="87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17pt;width:77.55pt;height:40.05pt" coordorigin="1653,340" coordsize="1551,801">
                <v:shape id="shape_0" stroked="f" o:allowincell="f" style="position:absolute;left:1653;top:740;width:138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0"/>
                            <w:bCs/>
                            <w:rFonts w:ascii="Times New Roman" w:hAnsi="Times New Roman" w:eastAsia="Calibri" w:cs="Traditional Arabic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–  </w:t>
                        </w:r>
                        <w:r>
                          <w:rPr>
                            <w:kern w:val="2"/>
                            <w:bCs/>
                            <w:sz w:val="24"/>
                            <w:szCs w:val="30"/>
                            <w:rFonts w:ascii="Times New Roman" w:hAnsi="Times New Roman" w:eastAsia="Calibri" w:cs="Al-KsorZulfiMath;Times New Roman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77;top:340;width:1526;height:409">
                  <v:shape id="shape_0" stroked="f" o:allowincell="f" style="position:absolute;left:1677;top:340;width:1383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30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bCs/>
                              <w:sz w:val="32"/>
                              <w:b/>
                              <w:szCs w:val="3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– 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20,750" to="3203,750" ID="shp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يدل على ثبات المبيعات خلال الشهر الثالث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2605</wp:posOffset>
                </wp:positionH>
                <wp:positionV relativeFrom="paragraph">
                  <wp:posOffset>106680</wp:posOffset>
                </wp:positionV>
                <wp:extent cx="344170" cy="228600"/>
                <wp:effectExtent l="0" t="25400" r="0" b="2419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228600"/>
                          <a:chOff x="0" y="0"/>
                          <a:chExt cx="34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34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8.4pt;width:27.1pt;height:18pt" coordorigin="823,168" coordsize="542,360">
                <v:shape id="shape_0" stroked="f" o:allowincell="f" style="position:absolute;left:823;top:228;width:54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ب ح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3,168" to="1364,168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يل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                  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5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كجم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شهر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يدل على تناقص المبيعات خلال الشهرين الرابع و الخامس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83860</wp:posOffset>
                </wp:positionH>
                <wp:positionV relativeFrom="paragraph">
                  <wp:posOffset>229870</wp:posOffset>
                </wp:positionV>
                <wp:extent cx="1374140" cy="344805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آل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نيه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27.15pt;mso-wrap-distance-left:9.05pt;mso-wrap-distance-right:9.05pt;mso-wrap-distance-top:0pt;mso-wrap-distance-bottom:0pt;margin-top:18.1pt;mso-position-vertical-relative:text;margin-left:4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أ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آل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جنيه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17085</wp:posOffset>
                </wp:positionH>
                <wp:positionV relativeFrom="paragraph">
                  <wp:posOffset>-3810</wp:posOffset>
                </wp:positionV>
                <wp:extent cx="2131060" cy="250888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2508840"/>
                          <a:chOff x="0" y="0"/>
                          <a:chExt cx="2131200" cy="25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1200" cy="250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760" y="172080"/>
                              <a:ext cx="488880" cy="21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7360" y="0"/>
                                <a:ext cx="0" cy="218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800"/>
                                <a:ext cx="488880" cy="204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960" y="158940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330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1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1206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bCs/>
                                        <w:rFonts w:ascii="Calibri" w:hAnsi="Calibri" w:eastAsia="Calibri" w:cs="Al-KsorZulfiMath;Times New Roman"/>
                                        <w:color w:val="0000FF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439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8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21024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93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18190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31200" cy="250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960" y="2158200"/>
                                <a:ext cx="1400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">
                                    <a:moveTo>
                                      <a:pt x="2206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234440"/>
                                <a:ext cx="136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5">
                                    <a:moveTo>
                                      <a:pt x="2144" y="0"/>
                                    </a:move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696680"/>
                                <a:ext cx="1380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3">
                                    <a:moveTo>
                                      <a:pt x="2174" y="0"/>
                                    </a:move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008360"/>
                                <a:ext cx="13701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">
                                    <a:moveTo>
                                      <a:pt x="258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779040"/>
                                <a:ext cx="13899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5">
                                    <a:moveTo>
                                      <a:pt x="2189" y="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48640"/>
                                <a:ext cx="136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8">
                                    <a:moveTo>
                                      <a:pt x="2144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315720"/>
                                <a:ext cx="1380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6">
                                    <a:moveTo>
                                      <a:pt x="2174" y="0"/>
                                    </a:moveTo>
                                    <a:lnTo>
                                      <a:pt x="0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468800"/>
                                <a:ext cx="136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14">
                                    <a:moveTo>
                                      <a:pt x="2144" y="1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4040" y="319320"/>
                                <a:ext cx="1379160" cy="18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916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31200" cy="250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91360" y="181944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3816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1752120" cy="250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1752120" cy="267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9320" y="0"/>
                                      <a:ext cx="377280" cy="230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bCs/>
                                            <w:rFonts w:ascii="Calibri" w:hAnsi="Calibri" w:eastAsia="Calibri" w:cs="Times New Roman"/>
                                            <w:color w:val="FF0000"/>
                                            <w:lang w:val="en-US" w:bidi="ar-SA"/>
                                          </w:rPr>
                                          <w:t xml:space="preserve"> 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52120" cy="26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76680"/>
                                        <a:ext cx="17146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00" h="1">
                                            <a:moveTo>
                                              <a:pt x="2700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7480" cy="267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85680" y="46800"/>
                                          <a:ext cx="262080" cy="192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816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760" y="2844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 xml:space="preserve"> 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4520" y="19080"/>
                                          <a:ext cx="25272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bCs/>
                                                <w:rFonts w:ascii="Calibri" w:hAnsi="Calibri" w:eastAsia="Calibri" w:cs="Al-KsorZulfiMath;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5360" y="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2"/>
                                                <w:bCs/>
                                                <w:rFonts w:ascii="Times New Roman" w:hAnsi="Times New Roman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5400" y="3816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5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30040" y="0"/>
                                    <a:ext cx="3398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5560" y="2279160"/>
                                    <a:ext cx="4546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4160" y="1130400"/>
                            <a:ext cx="339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-0.3pt;width:167.8pt;height:197.55pt" coordorigin="7271,-6" coordsize="3356,3951">
                <v:group id="shape_0" style="position:absolute;left:7271;top:-6;width:3356;height:3951">
                  <v:group id="shape_0" style="position:absolute;left:7762;top:265;width:770;height:3438">
                    <v:line id="shape_0" from="8230,265" to="8230,370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7762;top:296;width:770;height:3227">
                      <v:shape id="shape_0" stroked="f" o:allowincell="f" style="position:absolute;left:7938;top:2799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2392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2061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bCs/>
                                  <w:rFonts w:ascii="Calibri" w:hAnsi="Calibri" w:eastAsia="Calibri" w:cs="Al-KsorZulfiMath;Times New Roman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2;top:989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627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296;width:593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62;top:1366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8;top:3161;width:593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71;top:-6;width:3356;height:3951">
                    <v:shape id="shape_0" coordsize="2206,8" path="m2206,8l0,0e" stroked="t" o:allowincell="f" style="position:absolute;left:7844;top:3393;width:2205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5" path="m2144,0l0,5e" stroked="t" o:allowincell="f" style="position:absolute;left:7876;top:1938;width:2143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3" path="m2174,0l0,3e" stroked="t" o:allowincell="f" style="position:absolute;left:7876;top:2666;width:2173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80,1" path="m2580,0l0,0e" stroked="t" o:allowincell="f" style="position:absolute;left:7876;top:1582;width:2157;height:1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89,5" path="m2189,5l0,0e" stroked="t" o:allowincell="f" style="position:absolute;left:7876;top:1221;width:2188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8" path="m2144,8l0,0e" stroked="t" o:allowincell="f" style="position:absolute;left:7876;top:858;width:2143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6" path="m2174,0l0,6e" stroked="t" o:allowincell="f" style="position:absolute;left:7876;top:491;width:2173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14" path="m2144,14l0,0e" stroked="t" o:allowincell="f" style="position:absolute;left:7876;top:2307;width:214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860;top:497;width:2171;height:2895">
                      <v:line id="shape_0" from="10032,497" to="10032,3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70,497" to="9670,3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8,497" to="9308,3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84,497" to="8584,3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2,497" to="8962,3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0,497" to="7860,3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71;top:-6;width:3356;height:3951">
                      <v:shape id="shape_0" stroked="f" o:allowincell="f" style="position:absolute;left:10092;top:2859;width:534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71;top:2889;width:534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558;top:-6;width:2759;height:3951">
                        <v:group id="shape_0" style="position:absolute;left:7558;top:2888;width:2759;height:422">
                          <v:shape id="shape_0" stroked="f" o:allowincell="f" style="position:absolute;left:7919;top:2888;width:593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Times New Roman"/>
                                      <w:color w:val="FF0000"/>
                                      <w:lang w:val="en-US" w:bidi="ar-SA"/>
                                    </w:rPr>
                                    <w:t xml:space="preserve"> 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558;top:2888;width:2759;height:422">
                            <v:shape id="shape_0" coordsize="2700,1" path="m2700,0l0,0e" stroked="t" o:allowincell="f" style="position:absolute;left:7617;top:3009;width:2699;height:0;mso-wrap-style:none;v-text-anchor:middle">
                              <v:fill o:detectmouseclick="t" on="false"/>
                              <v:stroke color="black" weight="19080" startarrow="block" endarrow="block" startarrowwidth="medium" startarrowlength="medium" endarrowwidth="medium" endarrowlength="medium" joinstyle="round" endcap="flat"/>
                              <w10:wrap type="none"/>
                            </v:shape>
                            <v:group id="shape_0" style="position:absolute;left:7558;top:2888;width:2690;height:422">
                              <v:shape id="shape_0" stroked="f" o:allowincell="f" style="position:absolute;left:9110;top:2962;width:412;height:30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558;top:2948;width:593;height:3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290;top:2933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809;top:2918;width:397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bCs/>
                                          <w:rFonts w:ascii="Calibri" w:hAnsi="Calibri" w:eastAsia="Calibri" w:cs="Al-KsorZulfiMath;Times New Roman"/>
                                          <w:color w:val="FF0000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472;top:2888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bCs/>
                                          <w:rFonts w:ascii="Times New Roman" w:hAnsi="Times New Roman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834;top:2948;width:412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f" style="position:absolute;left:7920;top:-6;width:534;height:3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40;top:3583;width:715;height:3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7813;top:1774;width:53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54090</wp:posOffset>
                </wp:positionH>
                <wp:positionV relativeFrom="paragraph">
                  <wp:posOffset>1279525</wp:posOffset>
                </wp:positionV>
                <wp:extent cx="454660" cy="344805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Al-KsorZulfiMath;Times New Roman"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100.75pt;mso-position-vertical-relative:text;margin-left:4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imes New Roman" w:hAnsi="Times New Roman" w:cs="Al-KsorZulfiMath;Times New Roman"/>
                          <w:bCs/>
                          <w:color w:val="0000FF"/>
                          <w:sz w:val="18"/>
                          <w:sz w:val="18"/>
                          <w:szCs w:val="18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color w:val="0000FF"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17085</wp:posOffset>
                </wp:positionH>
                <wp:positionV relativeFrom="paragraph">
                  <wp:posOffset>1911985</wp:posOffset>
                </wp:positionV>
                <wp:extent cx="502920" cy="344805"/>
                <wp:effectExtent l="0" t="0" r="0" b="0"/>
                <wp:wrapNone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نو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7.15pt;mso-wrap-distance-left:9.05pt;mso-wrap-distance-right:9.05pt;mso-wrap-distance-top:0pt;mso-wrap-distance-bottom:0pt;margin-top:150.55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نو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تدريب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03875</wp:posOffset>
                </wp:positionH>
                <wp:positionV relativeFrom="paragraph">
                  <wp:posOffset>210185</wp:posOffset>
                </wp:positionV>
                <wp:extent cx="454660" cy="34480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16.55pt;mso-position-vertical-relative:text;margin-left:4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8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29200</wp:posOffset>
                </wp:positionH>
                <wp:positionV relativeFrom="paragraph">
                  <wp:posOffset>210185</wp:posOffset>
                </wp:positionV>
                <wp:extent cx="454660" cy="34480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16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8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ح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01260</wp:posOffset>
                </wp:positionH>
                <wp:positionV relativeFrom="paragraph">
                  <wp:posOffset>186055</wp:posOffset>
                </wp:positionV>
                <wp:extent cx="1152525" cy="1152525"/>
                <wp:effectExtent l="15240" t="15240" r="14605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15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1815">
                              <a:moveTo>
                                <a:pt x="0" y="1815"/>
                              </a:moveTo>
                              <a:lnTo>
                                <a:pt x="750" y="0"/>
                              </a:lnTo>
                              <a:lnTo>
                                <a:pt x="1470" y="15"/>
                              </a:lnTo>
                              <a:lnTo>
                                <a:pt x="1815" y="147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1815" path="m0,1815l750,0l1470,15l1815,1470e" stroked="t" o:allowincell="f" style="position:absolute;margin-left:393.8pt;margin-top:14.65pt;width:90.7pt;height:90.7pt;mso-wrap-style:none;v-text-anchor:middle">
                <v:fill o:detectmouseclick="t" on="false"/>
                <v:stroke color="maroon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70225</wp:posOffset>
                </wp:positionH>
                <wp:positionV relativeFrom="paragraph">
                  <wp:posOffset>225425</wp:posOffset>
                </wp:positionV>
                <wp:extent cx="344170" cy="228600"/>
                <wp:effectExtent l="0" t="25400" r="0" b="24193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228600"/>
                          <a:chOff x="0" y="0"/>
                          <a:chExt cx="34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34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حـ 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75pt;margin-top:17.75pt;width:27.1pt;height:18pt" coordorigin="4835,355" coordsize="542,360">
                <v:shape id="shape_0" stroked="f" o:allowincell="f" style="position:absolute;left:4835;top:415;width:54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حـ 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5,355" to="5376,355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شكل المقاب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وضح رأس مال شركة خلال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نوات أوجد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81810</wp:posOffset>
                </wp:positionH>
                <wp:positionV relativeFrom="paragraph">
                  <wp:posOffset>21590</wp:posOffset>
                </wp:positionV>
                <wp:extent cx="254000" cy="228600"/>
                <wp:effectExtent l="0" t="25400" r="0" b="27305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28600"/>
                          <a:chOff x="0" y="0"/>
                          <a:chExt cx="25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5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ا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pt;margin-top:1.7pt;width:20pt;height:18pt" coordorigin="2806,34" coordsize="400,360">
                <v:shape id="shape_0" stroked="f" o:allowincell="f" style="position:absolute;left:2806;top:94;width:3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ا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Times New Roman" w:hAnsi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6,34" to="3205,34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80615</wp:posOffset>
                </wp:positionH>
                <wp:positionV relativeFrom="paragraph">
                  <wp:posOffset>1270</wp:posOffset>
                </wp:positionV>
                <wp:extent cx="344170" cy="228600"/>
                <wp:effectExtent l="0" t="25400" r="0" b="24193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228600"/>
                          <a:chOff x="0" y="0"/>
                          <a:chExt cx="3441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344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45pt;margin-top:0.1pt;width:27.1pt;height:18.05pt" coordorigin="3749,2" coordsize="542,361">
                <v:shape id="shape_0" stroked="f" o:allowincell="f" style="position:absolute;left:3749;top:62;width:54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ب ح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9,2" to="4290,2" ID="shp2" stroked="t" o:allowincell="f" style="position:absolute">
                  <v:stroke color="black" weight="648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يل كل م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     ؛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وضح دلالة كل منهم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م أوجد رأس مال الشركة عند إنشائها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20105</wp:posOffset>
                </wp:positionH>
                <wp:positionV relativeFrom="paragraph">
                  <wp:posOffset>200660</wp:posOffset>
                </wp:positionV>
                <wp:extent cx="454660" cy="344805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ZA-SYMBOLS;Tahoma" w:hAnsi="ZA-SYMBOLS;Tahoma" w:cs="ZA-SYMBOLS;Tahoma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ZA-SYMBOLS;Tahoma" w:hAnsi="ZA-SYMBOLS;Tahoma" w:cs="ZA-SYMBOLS;Tahoma"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15.8pt;mso-position-vertical-relative:text;margin-left:4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ZA-SYMBOLS;Tahoma" w:hAnsi="ZA-SYMBOLS;Tahoma" w:cs="ZA-SYMBOLS;Tahoma"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ascii="ZA-SYMBOLS;Tahoma" w:hAnsi="ZA-SYMBOLS;Tahoma" w:cs="ZA-SYMBOLS;Tahoma"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28870</wp:posOffset>
                </wp:positionH>
                <wp:positionV relativeFrom="paragraph">
                  <wp:posOffset>114300</wp:posOffset>
                </wp:positionV>
                <wp:extent cx="454660" cy="344805"/>
                <wp:effectExtent l="0" t="0" r="0" b="0"/>
                <wp:wrapNone/>
                <wp:docPr id="1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9pt;mso-position-vertical-relative:text;margin-left:3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8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ثناء قراءة حسن لإحدى الكتب وجد أنه بعد قراء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63615</wp:posOffset>
                </wp:positionH>
                <wp:positionV relativeFrom="paragraph">
                  <wp:posOffset>72390</wp:posOffset>
                </wp:positionV>
                <wp:extent cx="454660" cy="344805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5.7pt;mso-position-vertical-relative:text;margin-left:4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raditional Arabic" w:ascii="Times New Roman" w:hAnsi="Times New Roman"/>
          <w:bCs/>
          <w:sz w:val="36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قيقة  تبقى له </w:t>
      </w:r>
      <w:r>
        <w:rPr>
          <w:rFonts w:cs="Times New Roman" w:ascii="Times New Roman" w:hAnsi="Times New Roman"/>
          <w:b/>
          <w:bCs/>
          <w:sz w:val="32"/>
          <w:szCs w:val="32"/>
        </w:rPr>
        <w:t>3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فحة ، و بعد قراءة </w:t>
      </w:r>
      <w:r>
        <w:rPr>
          <w:rFonts w:cs="Times New Roman" w:ascii="Times New Roman" w:hAnsi="Times New Roman"/>
          <w:b/>
          <w:bCs/>
          <w:sz w:val="32"/>
          <w:szCs w:val="32"/>
        </w:rPr>
        <w:t>6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082665</wp:posOffset>
                </wp:positionH>
                <wp:positionV relativeFrom="paragraph">
                  <wp:posOffset>87630</wp:posOffset>
                </wp:positionV>
                <wp:extent cx="454660" cy="344805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6.9pt;mso-position-vertical-relative:text;margin-left:4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8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ZA-SYMBOLS;Tahoma" w:hAnsi="ZA-SYMBOLS;Tahoma" w:cs="ZA-SYMBOLS;Tahoma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17085</wp:posOffset>
                </wp:positionH>
                <wp:positionV relativeFrom="paragraph">
                  <wp:posOffset>429260</wp:posOffset>
                </wp:positionV>
                <wp:extent cx="2131060" cy="2508885"/>
                <wp:effectExtent l="0" t="0" r="0" b="3721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2508840"/>
                          <a:chOff x="0" y="0"/>
                          <a:chExt cx="2131200" cy="2508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1200" cy="250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760" y="172080"/>
                              <a:ext cx="488880" cy="218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7360" y="0"/>
                                <a:ext cx="0" cy="218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800"/>
                                <a:ext cx="488880" cy="204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1960" y="158940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–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330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12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" y="11206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bCs/>
                                        <w:rFonts w:ascii="Calibri" w:hAnsi="Calibri" w:eastAsia="Calibri" w:cs="Al-KsorZulfiMath;Times New Roman"/>
                                        <w:color w:val="0000FF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4399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8"/>
                                        <w:bCs/>
                                        <w:rFonts w:ascii="Times New Roman" w:hAnsi="Times New Roman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5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21024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6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932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Calibri" w:hAnsi="Calibri" w:eastAsia="Calibri" w:cs="Times New Roman"/>
                                        <w:color w:val="0000FF"/>
                                        <w:lang w:val="en-US" w:bidi="ar-SA"/>
                                      </w:rPr>
                                      <w:t>4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1819080"/>
                                  <a:ext cx="3772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31200" cy="250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960" y="2158200"/>
                                <a:ext cx="1400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">
                                    <a:moveTo>
                                      <a:pt x="2206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234440"/>
                                <a:ext cx="1361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5">
                                    <a:moveTo>
                                      <a:pt x="2144" y="0"/>
                                    </a:move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696680"/>
                                <a:ext cx="13806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3">
                                    <a:moveTo>
                                      <a:pt x="2174" y="0"/>
                                    </a:move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008360"/>
                                <a:ext cx="13701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">
                                    <a:moveTo>
                                      <a:pt x="258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779040"/>
                                <a:ext cx="13899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5">
                                    <a:moveTo>
                                      <a:pt x="2189" y="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48640"/>
                                <a:ext cx="1361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8">
                                    <a:moveTo>
                                      <a:pt x="2144" y="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315720"/>
                                <a:ext cx="1380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4" h="6">
                                    <a:moveTo>
                                      <a:pt x="2174" y="0"/>
                                    </a:moveTo>
                                    <a:lnTo>
                                      <a:pt x="0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468800"/>
                                <a:ext cx="13615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4" h="14">
                                    <a:moveTo>
                                      <a:pt x="2144" y="1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4040" y="319320"/>
                                <a:ext cx="1379160" cy="183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916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31200" cy="250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91360" y="181944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38160"/>
                                  <a:ext cx="3398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1752120" cy="250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1752120" cy="267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9320" y="0"/>
                                      <a:ext cx="377280" cy="230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spacing w:before="0" w:after="200" w:lineRule="auto" w:line="276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bCs/>
                                            <w:rFonts w:ascii="Calibri" w:hAnsi="Calibri" w:eastAsia="Calibri" w:cs="Times New Roman"/>
                                            <w:color w:val="FF0000"/>
                                            <w:lang w:val="en-US" w:bidi="ar-SA"/>
                                          </w:rPr>
                                          <w:t xml:space="preserve"> 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52120" cy="26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440" y="76680"/>
                                        <a:ext cx="17146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00" h="1">
                                            <a:moveTo>
                                              <a:pt x="2700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7480" cy="2678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985680" y="46800"/>
                                          <a:ext cx="262080" cy="192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816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760" y="28440"/>
                                          <a:ext cx="3772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bCs/>
                                                <w:rFonts w:ascii="Calibri" w:hAnsi="Calibri" w:eastAsia="Calibri" w:cs="Times New Roman"/>
                                                <w:color w:val="FF0000"/>
                                                <w:lang w:val="en-US" w:bidi="ar-SA"/>
                                              </w:rPr>
                                              <w:t>1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4520" y="19080"/>
                                          <a:ext cx="25272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spacing w:before="0" w:after="200" w:lineRule="auto" w:line="276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30"/>
                                                <w:bCs/>
                                                <w:rFonts w:ascii="Times New Roman" w:hAnsi="Times New Roman" w:eastAsia="Calibri" w:cs="Al-KsorZulfiMath;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0۲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5360" y="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5400" y="38160"/>
                                          <a:ext cx="262080" cy="23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30040" y="0"/>
                                    <a:ext cx="3398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5560" y="2279160"/>
                                    <a:ext cx="4546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44160" y="1130400"/>
                            <a:ext cx="339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Arial"/>
                                  <w:color w:val="0000FF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33.8pt;width:167.8pt;height:197.55pt" coordorigin="7271,676" coordsize="3356,3951">
                <v:group id="shape_0" style="position:absolute;left:7271;top:676;width:3356;height:3951">
                  <v:group id="shape_0" style="position:absolute;left:7762;top:947;width:770;height:3438">
                    <v:line id="shape_0" from="8230,947" to="8230,438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7762;top:978;width:770;height:3227">
                      <v:shape id="shape_0" stroked="f" o:allowincell="f" style="position:absolute;left:7938;top:3481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– 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3074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38;top:2743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bCs/>
                                  <w:rFonts w:ascii="Calibri" w:hAnsi="Calibri" w:eastAsia="Calibri" w:cs="Al-KsorZulfiMath;Times New Roman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2;top:1671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1309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77;top:978;width:593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62;top:2048;width:59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8;top:3843;width:593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71;top:676;width:3356;height:3951">
                    <v:shape id="shape_0" coordsize="2206,8" path="m2206,8l0,0e" stroked="t" o:allowincell="f" style="position:absolute;left:7844;top:4075;width:2205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5" path="m2144,0l0,5e" stroked="t" o:allowincell="f" style="position:absolute;left:7876;top:2620;width:2143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3" path="m2174,0l0,3e" stroked="t" o:allowincell="f" style="position:absolute;left:7876;top:3348;width:2173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80,1" path="m2580,0l0,0e" stroked="t" o:allowincell="f" style="position:absolute;left:7876;top:2264;width:2157;height:1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89,5" path="m2189,5l0,0e" stroked="t" o:allowincell="f" style="position:absolute;left:7876;top:1903;width:2188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8" path="m2144,8l0,0e" stroked="t" o:allowincell="f" style="position:absolute;left:7876;top:1540;width:2143;height: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74,6" path="m2174,0l0,6e" stroked="t" o:allowincell="f" style="position:absolute;left:7876;top:1173;width:2173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44,14" path="m2144,14l0,0e" stroked="t" o:allowincell="f" style="position:absolute;left:7876;top:2989;width:214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7860;top:1179;width:2171;height:2895">
                      <v:line id="shape_0" from="10032,1179" to="10032,40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70,1179" to="9670,40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08,1179" to="9308,40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84,1179" to="8584,40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2,1179" to="8962,40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0,1179" to="7860,40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71;top:676;width:3356;height:3951">
                      <v:shape id="shape_0" stroked="f" o:allowincell="f" style="position:absolute;left:10092;top:3541;width:534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71;top:3571;width:534;height:3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558;top:676;width:2759;height:3951">
                        <v:group id="shape_0" style="position:absolute;left:7558;top:3570;width:2759;height:422">
                          <v:shape id="shape_0" stroked="f" o:allowincell="f" style="position:absolute;left:7919;top:3570;width:593;height:3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Times New Roman"/>
                                      <w:color w:val="FF0000"/>
                                      <w:lang w:val="en-US" w:bidi="ar-SA"/>
                                    </w:rPr>
                                    <w:t xml:space="preserve"> 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7558;top:3570;width:2759;height:422">
                            <v:shape id="shape_0" coordsize="2700,1" path="m2700,0l0,0e" stroked="t" o:allowincell="f" style="position:absolute;left:7617;top:3691;width:2699;height:0;mso-wrap-style:none;v-text-anchor:middle">
                              <v:fill o:detectmouseclick="t" on="false"/>
                              <v:stroke color="black" weight="19080" startarrow="block" endarrow="block" startarrowwidth="medium" startarrowlength="medium" endarrowwidth="medium" endarrowlength="medium" joinstyle="round" endcap="flat"/>
                              <w10:wrap type="none"/>
                            </v:shape>
                            <v:group id="shape_0" style="position:absolute;left:7558;top:3570;width:2690;height:422">
                              <v:shape id="shape_0" stroked="f" o:allowincell="f" style="position:absolute;left:9110;top:3644;width:412;height:30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558;top:3630;width:593;height:3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290;top:3615;width:593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bCs/>
                                          <w:rFonts w:ascii="Calibri" w:hAnsi="Calibri" w:eastAsia="Calibri" w:cs="Times New Roman"/>
                                          <w:color w:val="FF0000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809;top:3600;width:397;height:36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0"/>
                                          <w:bCs/>
                                          <w:rFonts w:ascii="Times New Roman" w:hAnsi="Times New Roman" w:eastAsia="Calibri" w:cs="Al-KsorZulfiMath;Times New Roman"/>
                                          <w:color w:val="auto"/>
                                          <w:lang w:val="en-US" w:bidi="ar-SA"/>
                                        </w:rPr>
                                        <w:t>0۲0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472;top:3570;width:412;height:3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834;top:3630;width:412;height:3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f" style="position:absolute;left:7920;top:676;width:534;height:3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40;top:4265;width:715;height:36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7813;top:2456;width:53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Arial"/>
                            <w:color w:val="0000FF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بقى له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فحات فإذا فرضنا أن العلاقة بين الزمن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54090</wp:posOffset>
                </wp:positionH>
                <wp:positionV relativeFrom="paragraph">
                  <wp:posOffset>1712595</wp:posOffset>
                </wp:positionV>
                <wp:extent cx="454660" cy="344805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Al-KsorZulfiMath;Times New Roman"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134.85pt;mso-position-vertical-relative:text;margin-left:4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imes New Roman" w:hAnsi="Times New Roman" w:cs="Al-KsorZulfiMath;Times New Roman"/>
                          <w:bCs/>
                          <w:color w:val="0000FF"/>
                          <w:sz w:val="18"/>
                          <w:sz w:val="18"/>
                          <w:szCs w:val="18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color w:val="0000FF"/>
                          <w:sz w:val="18"/>
                          <w:szCs w:val="18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عدد الصفحات ص علاقة خطية مثل هذه العلاقة ث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80430</wp:posOffset>
                </wp:positionH>
                <wp:positionV relativeFrom="paragraph">
                  <wp:posOffset>156845</wp:posOffset>
                </wp:positionV>
                <wp:extent cx="1374140" cy="344805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27.15pt;mso-wrap-distance-left:9.05pt;mso-wrap-distance-right:9.05pt;mso-wrap-distance-top:0pt;mso-wrap-distance-bottom:0pt;margin-top:12.35pt;mso-position-vertical-relative:text;margin-left:4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وجد عدد الصفحات عندما بدأ حسن القراء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لئ خزان للوقود بأحد المخابز و الشكل المقابل يمثل العلاق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98085</wp:posOffset>
                </wp:positionH>
                <wp:positionV relativeFrom="paragraph">
                  <wp:posOffset>13335</wp:posOffset>
                </wp:positionV>
                <wp:extent cx="1149350" cy="1162685"/>
                <wp:effectExtent l="14605" t="15240" r="14605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11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1831">
                              <a:moveTo>
                                <a:pt x="0" y="0"/>
                              </a:moveTo>
                              <a:lnTo>
                                <a:pt x="1810" y="1790"/>
                              </a:lnTo>
                              <a:lnTo>
                                <a:pt x="1769" y="183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1831" path="m0,0l1810,1790l1769,1831e" stroked="t" o:allowincell="f" style="position:absolute;margin-left:393.55pt;margin-top:1.05pt;width:90.45pt;height:91.5pt;mso-wrap-style:none;v-text-anchor:middle">
                <v:fill o:detectmouseclick="t" on="false"/>
                <v:stroke color="maroon" weight="284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ين الزمن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بالساعة و كمية الوقود فى الخزان باللتر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ستخدم الشكل المقابل لإيجا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**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بر سعة للخزا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**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ا تبقى من وقود بعد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Traditional Arabic" w:ascii="Times New Roman" w:hAnsi="Times New Roman"/>
          <w:bCs/>
          <w:sz w:val="36"/>
          <w:szCs w:val="30"/>
        </w:rPr>
        <w:t>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اع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**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توسط إستهلاك الوقود فى الساع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89780</wp:posOffset>
                </wp:positionH>
                <wp:positionV relativeFrom="paragraph">
                  <wp:posOffset>50800</wp:posOffset>
                </wp:positionV>
                <wp:extent cx="502920" cy="344805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ZA-SYMBOLS;Tahoma" w:hAnsi="ZA-SYMBOLS;Tahoma" w:cs="ZA-SYMBOLS;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7.15pt;mso-wrap-distance-left:9.05pt;mso-wrap-distance-right:9.05pt;mso-wrap-distance-top:0pt;mso-wrap-distance-bottom:0pt;margin-top:4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ZA-SYMBOLS;Tahoma" w:hAnsi="ZA-SYMBOLS;Tahoma" w:cs="ZA-SYMBOLS;Ta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14340</wp:posOffset>
                </wp:positionH>
                <wp:positionV relativeFrom="paragraph">
                  <wp:posOffset>83185</wp:posOffset>
                </wp:positionV>
                <wp:extent cx="454660" cy="344805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Al-KsorZulfiMath;Times New Roman"/>
                                <w:bCs/>
                                <w:color w:val="FF0000"/>
                                <w:sz w:val="14"/>
                                <w:sz w:val="14"/>
                                <w:szCs w:val="20"/>
                              </w:rPr>
                              <w:t>۲</w:t>
                            </w:r>
                            <w:r>
                              <w:rPr>
                                <w:rFonts w:cs="Traditional Arabic" w:ascii="Times New Roman" w:hAnsi="Times New Roman"/>
                                <w:bCs/>
                                <w:color w:val="FF0000"/>
                                <w:sz w:val="26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6.55pt;mso-position-vertical-relative:text;margin-left:4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Times New Roman" w:hAnsi="Times New Roman" w:cs="Al-KsorZulfiMath;Times New Roman"/>
                          <w:bCs/>
                          <w:color w:val="FF0000"/>
                          <w:sz w:val="14"/>
                          <w:sz w:val="14"/>
                          <w:szCs w:val="20"/>
                        </w:rPr>
                        <w:t>۲</w:t>
                      </w:r>
                      <w:r>
                        <w:rPr>
                          <w:rFonts w:cs="Traditional Arabic" w:ascii="Times New Roman" w:hAnsi="Times New Roman"/>
                          <w:bCs/>
                          <w:color w:val="FF0000"/>
                          <w:sz w:val="26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97170</wp:posOffset>
                </wp:positionH>
                <wp:positionV relativeFrom="paragraph">
                  <wp:posOffset>108585</wp:posOffset>
                </wp:positionV>
                <wp:extent cx="454660" cy="344805"/>
                <wp:effectExtent l="0" t="0" r="0" b="0"/>
                <wp:wrapNone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14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8.55pt;mso-position-vertical-relative:text;margin-left:4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Cs/>
                          <w:color w:val="FF0000"/>
                          <w:sz w:val="1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14"/>
                          <w:szCs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68570</wp:posOffset>
                </wp:positionH>
                <wp:positionV relativeFrom="paragraph">
                  <wp:posOffset>121285</wp:posOffset>
                </wp:positionV>
                <wp:extent cx="454660" cy="344805"/>
                <wp:effectExtent l="0" t="0" r="0" b="0"/>
                <wp:wrapNone/>
                <wp:docPr id="1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14"/>
                                <w:szCs w:val="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9.55pt;mso-position-vertical-relative:text;margin-left:3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Cs/>
                          <w:color w:val="FF0000"/>
                          <w:sz w:val="1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14"/>
                          <w:szCs w:val="2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31080</wp:posOffset>
                </wp:positionH>
                <wp:positionV relativeFrom="paragraph">
                  <wp:posOffset>121285</wp:posOffset>
                </wp:positionV>
                <wp:extent cx="454660" cy="344805"/>
                <wp:effectExtent l="0" t="0" r="0" b="0"/>
                <wp:wrapNone/>
                <wp:docPr id="1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14"/>
                                <w:szCs w:val="2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15pt;mso-wrap-distance-left:9.05pt;mso-wrap-distance-right:9.05pt;mso-wrap-distance-top:0pt;mso-wrap-distance-bottom:0pt;margin-top:9.5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imes New Roman" w:hAnsi="Times New Roman" w:cs="Times New Roman"/>
                          <w:bCs/>
                          <w:color w:val="FF0000"/>
                          <w:sz w:val="1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14"/>
                          <w:szCs w:val="20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315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الإحصــــــــاء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لإستدلال الإحصائى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قوم الإستدلال الإحصائى على فكرة أختيار عينة من المجتمع الذى تمثله ، ويتم إجراء البحث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لى و ما يتم الحصول عليه من نتائج يمكن تعميمه على المجتمع بأكمله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ى تستدل على وجود النتائج فى المجتمع من خلال وجودها فى العينة المأخوذة من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مفهوم العي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ينة هى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جزء صغير من مجتمع كبير تشبه المجتمع وتمثله وتختار بطريقة عشوائية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تستخدم لتسهيل جمع البيانات عن المجتمع محل الدراسة والتى تكون أقرب للواقع ويمكن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تخاذ القرارات فى ضوء نتائج دراسة هذه العينات و من ثم تعميمها على المجتمع بأكمل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المجتمـــــ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شخا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ت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علا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صح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0000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أهمية العينة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لعينة أهمية كبيرة فى الدراسات والبحوث العلمية والإجتماعية وتستخدم العينات لتسهي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جمع البيانات ع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مجتمع والتى تكون أقرب للواقع ويمكن إتخاذ قرارات فى ضوئه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تعميمها على المجتمع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مميزات العين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–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وفيـــــــر الوقت      </w:t>
      </w:r>
      <w:r>
        <w:rPr>
          <w:rFonts w:ascii="Times New Roman" w:hAnsi="Times New Roman" w:cs="Times New Roman"/>
          <w:bCs/>
          <w:sz w:val="28"/>
          <w:sz w:val="28"/>
          <w:szCs w:val="28"/>
        </w:rPr>
        <w:t>۲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– توفيـــــــــر المال      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–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وفــــــــير الجهد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>الإحتم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بق أن تعرفنا على الإحتمال التجريبى و النظرى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علمنا أن الإحتمال التجريبى يعتمد على إجراء التجارب و تسجيل النتائج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يحسب فيها الإحتمال من العلاق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rtl w:val="true"/>
        </w:rPr>
        <w:t xml:space="preserve">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rabic Transparent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حتمال حدوث نتيجة معي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</w:t>
      </w:r>
      <w:r>
        <w:rPr>
          <w:rFonts w:cs="Arabic Transparent" w:ascii="Arabic Transparent" w:hAnsi="Arabic Transparent"/>
          <w:szCs w:val="28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53260" cy="447675"/>
            <wp:effectExtent l="0" t="0" r="0" b="0"/>
            <wp:docPr id="1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و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كلما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زاد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التجارب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أقتربت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الإحتما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التجريبى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الإحتما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النظرى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800080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800000"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العدد المتوقع لحدوث نواتج معينة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=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إحتمال حدوثها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×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العدد الكلى للمفردات المعطا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و يقوم الإحتمال النظرى على مبدأ تكافؤ الفرص أو تساوى الإمكانا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فمث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ند إلقاء قطعة نقود منتظمة و ملاحظة الوجه الظاهر تكون فرصة ظهور الصو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ساوية لفرصة ظهور الكتاب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"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color w:val="FF0000"/>
          <w:sz w:val="24"/>
          <w:sz w:val="24"/>
          <w:szCs w:val="30"/>
        </w:rPr>
        <w:t>۲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ند إلقاء حجر نرد منتظم و ملاحظة العدد الظاهر على الوجه العلوى تكون فرصة ظهور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كل الأوجه متساوي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هكذا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جربة العشوائ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ى تجربة نستطيع معرفة جميع نواتجها الممكنة قبل إجرائها ، ولكن لا يمكن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حديد الناتج الذى سيحدث فعلا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فضاء العين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و مجموعة جميع النواتج الممكنة للتجربة العشوائية و عدد عناصرها هو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حد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و مجموعة جزئية من فضاء العينة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ذا كا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حدث فى  ف         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ZA-SYMBOLS;Tahoma" w:ascii="ZA-SYMBOLS;Tahoma" w:hAnsi="ZA-SYMBOLS;Tahoma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ف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عدد عناصره هو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ى عدد فرص وقوع الحدث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مثل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ذا ك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و حدث ظهور رقم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زوجى عند إلقاء حجر نرد منتظم مرة واحدة وملاحظة الرقم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ظاهر على الوجه العلوى فإ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ZA-SYMBOLS;Tahoma" w:hAnsi="ZA-SYMBOLS;Tahoma" w:cs="ZA-SYMBOLS;Tahom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{ </w:t>
      </w:r>
      <w:r>
        <w:rPr>
          <w:rFonts w:ascii="Times New Roman" w:hAnsi="Times New Roman" w:cs="Times New Roman"/>
          <w:bCs/>
          <w:sz w:val="32"/>
          <w:sz w:val="32"/>
          <w:szCs w:val="32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، 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}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لاحظ أن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:  </w:t>
      </w:r>
      <w:r>
        <w:rPr>
          <w:rFonts w:ascii="ZA-SYMBOLS;Tahoma" w:hAnsi="ZA-SYMBOLS;Tahoma" w:cs="ZA-SYMBOLS;Tahoma"/>
          <w:color w:val="80008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= {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</w:rPr>
        <w:t>۲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 ،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 }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  </w:t>
      </w:r>
      <w:r>
        <w:rPr>
          <w:rFonts w:cs="ZA-SYMBOLS;Tahoma" w:ascii="ZA-SYMBOLS;Tahoma" w:hAnsi="ZA-SYMBOLS;Tahoma"/>
          <w:b/>
          <w:bCs/>
          <w:color w:val="800080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ف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 يكو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حتمال وقوع أى حدث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ZA-SYMBOLS;Tahoma" w:ascii="ZA-SYMBOLS;Tahoma" w:hAnsi="ZA-SYMBOLS;Tahoma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   و يرمز له بالرمز   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يث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إحتمال وقوع أى حدث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حيث </w:t>
      </w:r>
      <w:r>
        <w:rPr>
          <w:rFonts w:ascii="ZA-SYMBOLS;Tahoma" w:hAnsi="ZA-SYMBOLS;Tahoma" w:cs="ZA-SYMBOLS;Tahoma"/>
          <w:b/>
          <w:b/>
          <w:bCs/>
          <w:color w:val="80008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ZA-SYMBOLS;Tahoma" w:ascii="ZA-SYMBOLS;Tahoma" w:hAnsi="ZA-SYMBOLS;Tahoma"/>
          <w:b/>
          <w:bCs/>
          <w:color w:val="800080"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ف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091055</wp:posOffset>
                </wp:positionH>
                <wp:positionV relativeFrom="paragraph">
                  <wp:posOffset>31750</wp:posOffset>
                </wp:positionV>
                <wp:extent cx="1456690" cy="476250"/>
                <wp:effectExtent l="0" t="0" r="0" b="21717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476280"/>
                          <a:chOff x="0" y="0"/>
                          <a:chExt cx="145656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222120"/>
                            <a:ext cx="14565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عدد عناصر فضاء العينة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565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FF"/>
                                  <w:lang w:val="en-US" w:bidi="ar-SA"/>
                                </w:rPr>
                                <w:t>عدد عناصر الحدث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abic Transparent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ascii="ZA-SYMBOLS;Tahoma" w:hAnsi="ZA-SYMBOLS;Tahoma" w:cs="ZA-SYMBOLS;Tahoma"/>
                                  <w:color w:val="0000FF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120"/>
                            <a:ext cx="145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65pt;margin-top:2.5pt;width:114.7pt;height:37.5pt" coordorigin="3293,50" coordsize="2294,750">
                <v:shape id="shape_0" stroked="f" o:allowincell="f" style="position:absolute;left:3293;top:400;width:2293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0000FF"/>
                            <w:lang w:val="en-US" w:bidi="ar-SA"/>
                          </w:rPr>
                          <w:t>عدد عناصر فضاء العين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50;width:2293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0000FF"/>
                            <w:lang w:val="en-US" w:bidi="ar-SA"/>
                          </w:rPr>
                          <w:t>عدد عناصر الحدث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abic Transparent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ascii="ZA-SYMBOLS;Tahoma" w:hAnsi="ZA-SYMBOLS;Tahoma" w:cs="ZA-SYMBOLS;Tahoma"/>
                            <w:color w:val="0000FF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3,400" to="5586,400" ID="shp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554345</wp:posOffset>
                </wp:positionH>
                <wp:positionV relativeFrom="paragraph">
                  <wp:posOffset>27940</wp:posOffset>
                </wp:positionV>
                <wp:extent cx="820420" cy="476250"/>
                <wp:effectExtent l="0" t="0" r="0" b="57404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476280"/>
                          <a:chOff x="0" y="0"/>
                          <a:chExt cx="82044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222120"/>
                            <a:ext cx="8197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abic Transparent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ZA-SYMBOLS;Tahoma" w:hAnsi="ZA-SYMBOLS;Tahoma" w:cs="ZA-SYMBOLS;Tahoma"/>
                                  <w:color w:val="0000FF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Calibri" w:hAnsi="Calibri" w:cs="Arabic Transparent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Calibri" w:ascii="Calibri" w:hAnsi="Calibri" w:cs="Times New Roman"/>
                                  <w:color w:val="0000FF"/>
                                  <w:lang w:val="en-US" w:bidi="ar-SA"/>
                                </w:rPr>
                                <w:t>( ف 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eastAsia="Calibri" w:ascii="Calibri" w:hAnsi="Calibri" w:cs="Arabic Transparent"/>
                                  <w:color w:val="0000FF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eastAsia="Calibri" w:cs="Arabic Transparent" w:ascii="Arabic Transparent" w:hAnsi="Arabic Transparent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Arial"/>
                                  <w:color w:val="0000FF"/>
                                  <w:lang w:val="en-US" w:bidi="ar-SA"/>
                                </w:rPr>
                                <w:t xml:space="preserve">    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197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Calibri" w:cs="ZA-SYMBOLS;Tahoma"/>
                                  <w:color w:val="0000FF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Calibri" w:hAnsi="Calibri" w:cs="Arabic Transparent"/>
                                  <w:color w:val="0000FF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ascii="ZA-SYMBOLS;Tahoma" w:hAnsi="ZA-SYMBOLS;Tahoma" w:cs="ZA-SYMBOLS;Tahoma"/>
                                  <w:color w:val="0000FF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/>
                                  <w:bCs/>
                                  <w:rFonts w:eastAsia="Calibri" w:ascii="ZA-SYMBOLS;Tahoma" w:hAnsi="ZA-SYMBOLS;Tahoma" w:cs="ZA-SYMBOLS;Tahoma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Calibri" w:hAnsi="Calibri" w:cs="Arabic Transparent"/>
                                  <w:color w:val="0000FF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2212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.2pt;width:64.55pt;height:37.5pt" coordorigin="8747,44" coordsize="1291,750">
                <v:shape id="shape_0" stroked="f" o:allowincell="f" style="position:absolute;left:8747;top:394;width:1290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abic Transparent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ZA-SYMBOLS;Tahoma" w:hAnsi="ZA-SYMBOLS;Tahoma" w:cs="ZA-SYMBOLS;Tahoma"/>
                            <w:color w:val="0000FF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Calibri" w:hAnsi="Calibri" w:cs="Arabic Transparent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Calibri" w:ascii="Calibri" w:hAnsi="Calibri" w:cs="Times New Roman"/>
                            <w:color w:val="0000FF"/>
                            <w:lang w:val="en-US" w:bidi="ar-SA"/>
                          </w:rPr>
                          <w:t>( ف 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eastAsia="Calibri" w:ascii="Calibri" w:hAnsi="Calibri" w:cs="Arabic Transparent"/>
                            <w:color w:val="0000FF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eastAsia="Calibri" w:cs="Arabic Transparent" w:ascii="Arabic Transparent" w:hAnsi="Arabic Transparent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Arial"/>
                            <w:color w:val="0000FF"/>
                            <w:lang w:val="en-US" w:bidi="ar-SA"/>
                          </w:rPr>
                          <w:t xml:space="preserve">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7;top:44;width:1290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Calibri" w:cs="ZA-SYMBOLS;Tahoma"/>
                            <w:color w:val="0000FF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Calibri" w:hAnsi="Calibri" w:cs="Arabic Transparent"/>
                            <w:color w:val="0000FF"/>
                            <w:lang w:val="en-US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ascii="ZA-SYMBOLS;Tahoma" w:hAnsi="ZA-SYMBOLS;Tahoma" w:cs="ZA-SYMBOLS;Tahoma"/>
                            <w:color w:val="0000FF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/>
                            <w:bCs/>
                            <w:rFonts w:eastAsia="Calibri" w:ascii="ZA-SYMBOLS;Tahoma" w:hAnsi="ZA-SYMBOLS;Tahoma" w:cs="ZA-SYMBOLS;Tahoma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Calibri" w:hAnsi="Calibri" w:cs="Arabic Transparent"/>
                            <w:color w:val="0000FF"/>
                            <w:lang w:val="en-US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8,394" to="10038,394" ID="shp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ل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ZA-SYMBOLS;Tahoma" w:hAnsi="ZA-SYMBOLS;Tahoma" w:cs="ZA-SYMBOLS;Tahoma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ى أ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ل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ZA-SYMBOLS;Tahoma" w:hAnsi="ZA-SYMBOLS;Tahoma" w:cs="ZA-SYMBOLS;Tahoma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=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color w:val="800080"/>
          <w:sz w:val="32"/>
          <w:sz w:val="32"/>
          <w:szCs w:val="32"/>
          <w:rtl w:val="true"/>
        </w:rPr>
        <w:t xml:space="preserve">لاحظ أن </w:t>
      </w:r>
      <w:r>
        <w:rPr>
          <w:rFonts w:cs="Times New Roman" w:ascii="Times New Roman" w:hAnsi="Times New Roman"/>
          <w:b/>
          <w:bCs/>
          <w:color w:val="800080"/>
          <w:sz w:val="32"/>
          <w:szCs w:val="32"/>
          <w:rtl w:val="true"/>
        </w:rPr>
        <w:t xml:space="preserve">: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</w:rPr>
        <w:t>0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>≤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ل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rFonts w:ascii="ZA-SYMBOLS;Tahoma" w:hAnsi="ZA-SYMBOLS;Tahoma" w:cs="ZA-SYMBOLS;Tahoma"/>
          <w:b/>
          <w:b/>
          <w:bCs/>
          <w:color w:val="8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)  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>≤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  <w:rtl w:val="true"/>
        </w:rPr>
        <w:t xml:space="preserve">    </w:t>
      </w:r>
      <w:r>
        <w:rPr>
          <w:rFonts w:cs="Times New Roman" w:ascii="Times New Roman" w:hAnsi="Times New Roman"/>
          <w:b/>
          <w:bCs/>
          <w:color w:val="800000"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*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الحدث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المستح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قو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Calibri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ستح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صفر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*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الحدث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>المؤك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نوات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مك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Calibri"/>
          <w:b/>
          <w:bCs/>
          <w:sz w:val="32"/>
          <w:szCs w:val="32"/>
          <w:rtl w:val="true"/>
        </w:rPr>
        <w:t xml:space="preserve">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ؤك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= </w:t>
      </w:r>
      <w:r>
        <w:rPr>
          <w:rFonts w:cs="Times New Roman"/>
          <w:b/>
          <w:bCs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imes New Roman"/>
          <w:b/>
          <w:bCs/>
          <w:color w:val="FF0000"/>
          <w:sz w:val="32"/>
          <w:szCs w:val="32"/>
        </w:rPr>
        <w:t>1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rtl w:val="true"/>
        </w:rPr>
        <w:t xml:space="preserve"> :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حقيبة بها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بطاقات مرتبة من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إلى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فإذا سحبت منها بطاقة عشوائياً فأوجد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إحتمال أن تكون البطاقة المسحوبة تحمل عدداً فردياً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Al-KsorZulfiMath;Times New Roman"/>
          <w:bCs/>
          <w:color w:val="FF0000"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إحتمال أن تكون البطاقة المسحوبة تحمل عدداً أولياً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إحتمال أن تكون البطاقة المسحوبة تحمل عدداً يقبل القسمة على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حلـــــــــــــــــــــــ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{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}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حتمال أن تكون البطاقة المسحوبة تحمل عدداً فردياً هو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حيث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{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}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 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742565</wp:posOffset>
                </wp:positionH>
                <wp:positionV relativeFrom="paragraph">
                  <wp:posOffset>36830</wp:posOffset>
                </wp:positionV>
                <wp:extent cx="795020" cy="476250"/>
                <wp:effectExtent l="0" t="0" r="0" b="57404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476280"/>
                          <a:chOff x="0" y="0"/>
                          <a:chExt cx="79488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222120"/>
                            <a:ext cx="794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abic Transparent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Calibri" w:hAnsi="Calibri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Calibri" w:ascii="Calibri" w:hAnsi="Calibri" w:cs="Times New Roman"/>
                                  <w:color w:val="auto"/>
                                  <w:lang w:val="en-US" w:bidi="ar-SA"/>
                                </w:rPr>
                                <w:t>( ف 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eastAsia="Calibri" w:ascii="Calibri" w:hAnsi="Calibri" w:cs="Arabic Transparent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eastAsia="Calibri" w:cs="Arabic Transparent" w:ascii="Arabic Transparent" w:hAnsi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94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ZA-SYMBOLS;Tahoma" w:hAnsi="ZA-SYMBOLS;Tahoma" w:eastAsia="Calibri" w:cs="ZA-SYMBOLS;Tahoma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Calibri" w:hAnsi="Calibri" w:cs="Arabic Transparent"/>
                                  <w:color w:val="auto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/>
                                  <w:bCs/>
                                  <w:rFonts w:eastAsia="Calibri" w:ascii="ZA-SYMBOLS;Tahoma" w:hAnsi="ZA-SYMBOLS;Tahoma" w:cs="ZA-SYMBOLS;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ascii="Calibri" w:hAnsi="Calibri" w:cs="Arabic Transparent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120"/>
                            <a:ext cx="7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2.9pt;width:62.6pt;height:37.5pt" coordorigin="4319,58" coordsize="1252,750">
                <v:shape id="shape_0" stroked="f" o:allowincell="f" style="position:absolute;left:4319;top:408;width:1251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abic Transparent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ZA-SYMBOLS;Tahoma" w:hAnsi="ZA-SYMBOLS;Tahoma" w:cs="ZA-SYMBOLS;Tahoma"/>
                            <w:color w:val="auto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Calibri" w:hAnsi="Calibri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Calibri" w:ascii="Calibri" w:hAnsi="Calibri" w:cs="Times New Roman"/>
                            <w:color w:val="auto"/>
                            <w:lang w:val="en-US" w:bidi="ar-SA"/>
                          </w:rPr>
                          <w:t>( ف 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eastAsia="Calibri" w:ascii="Calibri" w:hAnsi="Calibri" w:cs="Arabic Transparent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8"/>
                            <w:rFonts w:eastAsia="Calibri" w:cs="Arabic Transparent" w:ascii="Arabic Transparent" w:hAnsi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Calibri" w:hAnsi="Calibri" w:cs="Arial"/>
                            <w:color w:val="auto"/>
                            <w:lang w:val="en-US" w:bidi="ar-SA"/>
                          </w:rPr>
                          <w:t xml:space="preserve">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58;width:1251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ZA-SYMBOLS;Tahoma" w:hAnsi="ZA-SYMBOLS;Tahoma" w:eastAsia="Calibri" w:cs="ZA-SYMBOLS;Tahoma"/>
                            <w:color w:val="auto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Calibri" w:hAnsi="Calibri" w:cs="Arabic Transparent"/>
                            <w:color w:val="auto"/>
                            <w:lang w:val="en-US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ascii="ZA-SYMBOLS;Tahoma" w:hAnsi="ZA-SYMBOLS;Tahoma" w:cs="ZA-SYMBOLS;Tahoma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/>
                            <w:bCs/>
                            <w:rFonts w:eastAsia="Calibri" w:ascii="ZA-SYMBOLS;Tahoma" w:hAnsi="ZA-SYMBOLS;Tahoma" w:cs="ZA-SYMBOLS;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ascii="Calibri" w:hAnsi="Calibri" w:cs="Arabic Transparent"/>
                            <w:color w:val="auto"/>
                            <w:lang w:val="en-US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9,408" to="5570,408" ID="shp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  <w:t xml:space="preserve">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               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إحتمال أن تكون البطاقة المسحوبة تحمل عدداً أولياً  هو ب   حيث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               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حتمال أن تكون البطاقة المسحوبة تحمل عدداً يقبل القسمة على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و  حـ    حيث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=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ـ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               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>تدري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ascii="Times New Roman" w:hAnsi="Times New Roman" w:cs="Al-KsorZulfiMath;Times New Roman"/>
          <w:bCs/>
          <w:color w:val="FF0000"/>
          <w:sz w:val="24"/>
          <w:sz w:val="24"/>
          <w:szCs w:val="30"/>
        </w:rPr>
        <w:t>۲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rtl w:val="true"/>
        </w:rPr>
        <w:t xml:space="preserve"> :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مجموعة مكونة من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100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طالب نجح منهم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60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طالب فى الرياضيات ،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55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طالب فى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لعلوم ،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0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طالب فى الرياضيات والعلوم معاً فإذا أختير منهم طالب عشوائياً أوجد إحتمال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</w:t>
      </w:r>
      <w:r>
        <w:rPr>
          <w:rFonts w:ascii="ZA-SYMBOLS;Tahoma" w:hAnsi="ZA-SYMBOLS;Tahoma" w:cs="ZA-SYMBOLS;Tahoma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حدث أن يكون الطالب المختار ناجحاً فى الرياضيات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Cs/>
          <w:color w:val="FF0000"/>
          <w:sz w:val="28"/>
          <w:sz w:val="28"/>
          <w:szCs w:val="28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حدث أن يكون الطالب المختار ناجحاً فى العلوم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حـ  حدث أن يكون الطالب المختار راسباً فى الرياضيات و العلوم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حلـــــــــــــــــــــــ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ZA-SYMBOLS;Tahoma" w:hAnsi="ZA-SYMBOLS;Tahoma" w:cs="ZA-SYMBOLS;Tahoma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ZA-SYMBOLS;Tahoma" w:ascii="ZA-SYMBOLS;Tahoma" w:hAnsi="ZA-SYMBOLS;Tahoma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ZA-SYMBOLS;Tahoma" w:ascii="ZA-SYMBOLS;Tahoma" w:hAnsi="ZA-SYMBOLS;Tahoma"/>
          <w:b/>
          <w:bCs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= </w:t>
      </w:r>
      <w:r>
        <w:rPr>
          <w:rFonts w:cs="Times New Roman" w:ascii="Times New Roman" w:hAnsi="Times New Roman"/>
          <w:b/>
          <w:bCs/>
          <w:sz w:val="32"/>
          <w:szCs w:val="32"/>
        </w:rPr>
        <w:t>0000</w:t>
      </w:r>
    </w:p>
    <w:p>
      <w:pPr>
        <w:pStyle w:val="Normal"/>
        <w:spacing w:lineRule="auto" w:line="240" w:before="0" w:after="120"/>
        <w:jc w:val="center"/>
        <w:rPr>
          <w:rFonts w:cs="Times New Roman"/>
          <w:b/>
          <w:b/>
          <w:bCs/>
          <w:color w:val="FF0000"/>
        </w:rPr>
      </w:pPr>
      <w:r>
        <w:rPr>
          <w:rFonts w:cs="Times New Roman"/>
          <w:b/>
          <w:b/>
          <w:bCs/>
          <w:color w:val="FF0000"/>
          <w:sz w:val="50"/>
          <w:sz w:val="50"/>
          <w:szCs w:val="50"/>
          <w:rtl w:val="true"/>
        </w:rPr>
        <w:t>تمارين</w:t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rtl w:val="true"/>
        </w:rPr>
        <w:t xml:space="preserve">        </w:t>
      </w: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يض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م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و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تماث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ح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شوائ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إ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ك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</w:t>
      </w:r>
      <w:r>
        <w:rPr>
          <w:rFonts w:ascii="ZA-SYMBOLS;Tahoma" w:hAnsi="ZA-SYMBOLS;Tahoma" w:cs="ZA-SYMBOLS;Tahoma"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يض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م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و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وداء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Al-KsorZulfiMath;Times New Roman"/>
          <w:bCs/>
          <w:sz w:val="32"/>
          <w:sz w:val="32"/>
          <w:szCs w:val="32"/>
        </w:rPr>
        <w:t>۲</w:t>
      </w:r>
      <w:r>
        <w:rPr>
          <w:rFonts w:cs="Times New Roman"/>
          <w:b/>
          <w:bCs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تظ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ascii="ZA-SYMBOLS;Tahoma" w:hAnsi="ZA-SYMBOLS;Tahoma" w:cs="ZA-SYMBOLS;Tahoma"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زوج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رد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سا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KsorZulfiMath;Times New Roman"/>
          <w:bCs/>
          <w:sz w:val="24"/>
          <w:sz w:val="24"/>
          <w:szCs w:val="30"/>
        </w:rPr>
        <w:t>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≤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≤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تماث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بطا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"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ح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شوائ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كتو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رف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</w:t>
      </w:r>
      <w:r>
        <w:rPr>
          <w:rFonts w:ascii="ZA-SYMBOLS;Tahoma" w:hAnsi="ZA-SYMBOLS;Tahoma" w:cs="ZA-SYMBOLS;Tahoma"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يو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36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شا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حافظ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س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;Times New Roman"/>
          <w:bCs/>
          <w:sz w:val="32"/>
          <w:sz w:val="32"/>
          <w:szCs w:val="32"/>
        </w:rPr>
        <w:t>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سو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1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بح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خت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شوائ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ش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ش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</w:t>
      </w:r>
      <w:r>
        <w:rPr>
          <w:rFonts w:ascii="ZA-SYMBOLS;Tahoma" w:hAnsi="ZA-SYMBOLS;Tahoma" w:cs="ZA-SYMBOLS;Tahoma"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س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بح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سويس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أرق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{ </w:t>
      </w:r>
      <w:r>
        <w:rPr>
          <w:rFonts w:cs="Al-KsorZulfiMath;Times New Roman"/>
          <w:bCs/>
          <w:sz w:val="32"/>
          <w:sz w:val="32"/>
          <w:szCs w:val="32"/>
        </w:rPr>
        <w:t>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}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ق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ختل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</w:t>
      </w:r>
      <w:r>
        <w:rPr>
          <w:rFonts w:ascii="ZA-SYMBOLS;Tahoma" w:hAnsi="ZA-SYMBOLS;Tahoma" w:cs="ZA-SYMBOLS;Tahoma"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عش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ردياً</w:t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عش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زوج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رق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7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رق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15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راس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40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ج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30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;Times New Roman"/>
          <w:bCs/>
          <w:sz w:val="32"/>
          <w:sz w:val="32"/>
          <w:szCs w:val="32"/>
        </w:rPr>
        <w:t>۲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Al-KsorZulfiMath;Times New Roman"/>
          <w:bCs/>
          <w:sz w:val="32"/>
          <w:sz w:val="32"/>
          <w:szCs w:val="32"/>
        </w:rPr>
        <w:t>۲</w:t>
      </w:r>
      <w:r>
        <w:rPr>
          <w:rFonts w:cs="Traditional Arabic"/>
          <w:bCs/>
          <w:sz w:val="32"/>
          <w:szCs w:val="32"/>
        </w:rPr>
        <w:t>0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ادت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خت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شوائ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أ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</w:t>
      </w:r>
      <w:r>
        <w:rPr>
          <w:rFonts w:ascii="ZA-SYMBOLS;Tahoma" w:hAnsi="ZA-SYMBOLS;Tahoma" w:cs="ZA-SYMBOLS;Tahoma"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اجح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رياض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اس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علوم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اس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ادتين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أند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لع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30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بار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وز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بار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</w:rPr>
        <w:t>0.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عاد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0.3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أ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بار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ت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</w:t>
      </w:r>
      <w:r>
        <w:rPr>
          <w:rFonts w:ascii="ZA-SYMBOLS;Tahoma" w:hAnsi="ZA-SYMBOLS;Tahoma" w:cs="ZA-SYMBOLS;Tahoma"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فو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تعاد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خس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فض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500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صان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الجد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ت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6911" w:type="dxa"/>
        <w:jc w:val="left"/>
        <w:tblInd w:w="1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76"/>
        <w:gridCol w:w="728"/>
        <w:gridCol w:w="728"/>
        <w:gridCol w:w="724"/>
        <w:gridCol w:w="724"/>
        <w:gridCol w:w="1111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ما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  <w:r>
              <w:rPr>
                <w:rFonts w:cs="Traditional Arabic"/>
                <w:bCs/>
                <w:sz w:val="32"/>
                <w:szCs w:val="32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  <w:r>
              <w:rPr>
                <w:rFonts w:cs="Traditional Arabic"/>
                <w:bCs/>
                <w:sz w:val="32"/>
                <w:szCs w:val="32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Al-KsorZulfiMath;Times New Roman"/>
                <w:bCs/>
                <w:sz w:val="32"/>
                <w:sz w:val="32"/>
                <w:szCs w:val="32"/>
              </w:rPr>
              <w:t>۲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50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b/>
          <w:b/>
          <w:bCs/>
          <w:sz w:val="14"/>
          <w:szCs w:val="14"/>
        </w:rPr>
      </w:pPr>
      <w:r>
        <w:rPr>
          <w:rFonts w:cs="Calibri"/>
          <w:b/>
          <w:bCs/>
          <w:sz w:val="14"/>
          <w:szCs w:val="14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خت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شوائ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فض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      </w:t>
      </w:r>
      <w:r>
        <w:rPr>
          <w:rFonts w:ascii="ZA-SYMBOLS;Tahoma" w:hAnsi="ZA-SYMBOLS;Tahoma" w:cs="ZA-SYMBOLS;Tahoma"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ومياً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9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صند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تماث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مرق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16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ح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شوائ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ك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</w:t>
      </w:r>
      <w:r>
        <w:rPr>
          <w:rFonts w:ascii="ZA-SYMBOLS;Tahoma" w:hAnsi="ZA-SYMBOLS;Tahoma" w:cs="ZA-SYMBOLS;Tahoma"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قس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6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ولى</w:t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قس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;Times New Roman"/>
          <w:bCs/>
          <w:sz w:val="32"/>
          <w:sz w:val="32"/>
          <w:szCs w:val="32"/>
        </w:rPr>
        <w:t>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ع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دو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فر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تسا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ث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خ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آخ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و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زر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با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و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ح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ق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أخ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;Times New Roman"/>
          <w:b/>
          <w:bCs/>
          <w:sz w:val="40"/>
          <w:szCs w:val="40"/>
          <w:rtl w:val="true"/>
        </w:rPr>
        <w:t>!</w:t>
      </w:r>
      <w:r>
        <w:rPr>
          <w:rFonts w:cs="Al-KsorZulfiMath;Times New Roman"/>
          <w:b/>
          <w:b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/>
          <w:b/>
          <w:bCs/>
          <w:sz w:val="40"/>
          <w:szCs w:val="40"/>
        </w:rPr>
        <w:t>6</w:t>
      </w:r>
      <w:r>
        <w:rPr>
          <w:rFonts w:cs="Al-KsorZulfiMath;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قطا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11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اعب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ر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ك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ق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;Times New Roman"/>
          <w:bCs/>
          <w:sz w:val="32"/>
          <w:sz w:val="32"/>
          <w:szCs w:val="32"/>
        </w:rPr>
        <w:t>۲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ك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ز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أحر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</w:rPr>
        <w:t>18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دف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;Times New Roman"/>
          <w:bCs/>
          <w:sz w:val="32"/>
          <w:sz w:val="32"/>
          <w:szCs w:val="32"/>
        </w:rPr>
        <w:t>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ك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ز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أحر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;Times New Roman"/>
          <w:bCs/>
          <w:sz w:val="32"/>
          <w:sz w:val="32"/>
          <w:szCs w:val="32"/>
        </w:rPr>
        <w:t>۲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دف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خت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تسد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ضر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بار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;Times New Roman"/>
          <w:bCs/>
          <w:sz w:val="32"/>
          <w:sz w:val="32"/>
          <w:szCs w:val="32"/>
        </w:rPr>
        <w:t>۲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ح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طا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رق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 xml:space="preserve">ن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بط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;Times New Roman"/>
          <w:bCs/>
          <w:sz w:val="40"/>
          <w:szCs w:val="40"/>
          <w:rtl w:val="true"/>
        </w:rPr>
        <w:t>!</w:t>
      </w:r>
      <w:r>
        <w:rPr>
          <w:rFonts w:cs="Al-KsorZulfiMath;Times New Roman"/>
          <w:bCs/>
          <w:sz w:val="40"/>
          <w:sz w:val="40"/>
          <w:szCs w:val="40"/>
          <w:rtl w:val="true"/>
        </w:rPr>
        <w:t>؛</w:t>
      </w:r>
      <w:r>
        <w:rPr>
          <w:rFonts w:cs="Al-KsorZulfiMath;Times New Roman"/>
          <w:bCs/>
          <w:sz w:val="40"/>
          <w:szCs w:val="40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ZA-SYMBOLS;Tahoma" w:hAnsi="ZA-SYMBOLS;Tahoma" w:cs="ZA-SYMBOLS;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13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ج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متح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0.87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سو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14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راس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ب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ن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: </w:t>
      </w: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خت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شوائ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حت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:    </w:t>
      </w:r>
    </w:p>
    <w:p>
      <w:pPr>
        <w:pStyle w:val="Normal"/>
        <w:spacing w:lineRule="auto" w:line="240" w:before="0" w:after="0"/>
        <w:jc w:val="left"/>
        <w:rPr>
          <w:rFonts w:cs="Times New Roman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</w:t>
      </w:r>
      <w:r>
        <w:rPr>
          <w:rFonts w:ascii="ZA-SYMBOLS;Tahoma" w:hAnsi="ZA-SYMBOLS;Tahoma" w:cs="ZA-SYMBOLS;Tahoma"/>
          <w:sz w:val="32"/>
          <w:sz w:val="32"/>
          <w:szCs w:val="32"/>
          <w:rtl w:val="true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Akhbar MT"/>
          <w:b/>
          <w:b/>
          <w:bCs/>
          <w:vanish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806" w:right="835" w:gutter="0" w:header="851" w:top="907" w:footer="855" w:bottom="1085"/>
      <w:pgBorders w:display="allPages" w:offsetFrom="text">
        <w:top w:val="threeDEngrave" w:sz="24" w:space="13" w:color="008000"/>
        <w:left w:val="threeDEngrave" w:sz="24" w:space="10" w:color="008000"/>
        <w:bottom w:val="threeDEmboss" w:sz="24" w:space="13" w:color="008000"/>
        <w:right w:val="threeDEmboss" w:sz="24" w:space="12" w:color="008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-SYMBOLS">
    <w:altName w:val="Tahoma"/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28"/>
        <w:szCs w:val="28"/>
        <w:lang w:bidi="ar-EG"/>
      </w:rPr>
    </w:pPr>
    <w:r>
      <w:rPr>
        <w:b/>
        <w:b/>
        <w:bCs/>
        <w:sz w:val="28"/>
        <w:sz w:val="28"/>
        <w:szCs w:val="28"/>
        <w:rtl w:val="true"/>
        <w:lang w:bidi="ar-EG"/>
      </w:rPr>
      <w:t>الصف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ثانى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إعدادى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                               </w:t>
    </w:r>
    <w:r>
      <w:rPr>
        <w:b/>
        <w:b/>
        <w:bCs/>
        <w:sz w:val="28"/>
        <w:sz w:val="28"/>
        <w:szCs w:val="28"/>
        <w:rtl w:val="true"/>
        <w:lang w:bidi="ar-EG"/>
      </w:rPr>
      <w:t>الجبر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و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إحصاء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                            </w:t>
    </w:r>
    <w:r>
      <w:rPr>
        <w:b/>
        <w:b/>
        <w:bCs/>
        <w:sz w:val="28"/>
        <w:sz w:val="28"/>
        <w:szCs w:val="28"/>
        <w:rtl w:val="true"/>
        <w:lang w:bidi="ar-EG"/>
      </w:rPr>
      <w:t>الفصل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دراسى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ثان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32.85pt;margin-top:272.3pt;width:578.85pt;height:135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حمد الشنتورى" trim="t" style="font-family:&quot;Eras Light ITC&quot;;font-size:1pt"/>
          <v:fill o:detectmouseclick="t" type="solid" color2="fuchsia" opacity="0.5"/>
          <v:stroke color="#3465a4" joinstyle="round" endcap="flat"/>
          <w10:wrap type="none"/>
        </v:shape>
      </w:pict>
    </w:r>
    <w:r>
      <w:rPr>
        <w:rFonts w:ascii="Times New Roman" w:hAnsi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أحمد الشنتوري           </w:t>
    </w:r>
    <w:r>
      <w:rPr>
        <w:rFonts w:ascii="Times New Roman" w:hAnsi="Times New Roman" w:cs="Times New Roman"/>
        <w:b/>
        <w:b/>
        <w:bCs/>
        <w:color w:val="0000FF"/>
        <w:sz w:val="36"/>
        <w:sz w:val="36"/>
        <w:szCs w:val="36"/>
        <w:rtl w:val="true"/>
      </w:rPr>
      <w:t xml:space="preserve">     </w:t>
    </w:r>
    <w:r>
      <w:rPr>
        <w:rFonts w:ascii="Times New Roman" w:hAnsi="Times New Roman" w:cs="Times New Roman"/>
        <w:sz w:val="26"/>
        <w:sz w:val="26"/>
        <w:szCs w:val="26"/>
        <w:rtl w:val="true"/>
        <w:lang w:bidi="ar-EG"/>
      </w:rPr>
      <w:t xml:space="preserve">                                                            </w:t>
    </w:r>
    <w:r>
      <w:rPr>
        <w:rFonts w:cs="Times New Roman" w:ascii="Times New Roman" w:hAnsi="Times New Roman"/>
        <w:sz w:val="26"/>
        <w:szCs w:val="26"/>
        <w:lang w:bidi="ar-EG"/>
      </w:rPr>
      <w:t>a_shantory2007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pt;height:10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PT Bold Heading"/>
      <w:sz w:val="30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5:00Z</dcterms:created>
  <dc:creator>bedo</dc:creator>
  <dc:description/>
  <cp:keywords/>
  <dc:language>en-US</dc:language>
  <cp:lastModifiedBy>ScOrPiOnE</cp:lastModifiedBy>
  <dcterms:modified xsi:type="dcterms:W3CDTF">2014-02-27T10:55:00Z</dcterms:modified>
  <cp:revision>3</cp:revision>
  <dc:subject/>
  <dc:title>متوسطات المثلث والتطابق</dc:title>
</cp:coreProperties>
</file>