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;Courier New" w:ascii="Script MT Bold;Courier New" w:hAnsi="Script MT Bold;Courier New"/>
          <w:b/>
          <w:bCs/>
          <w:i/>
          <w:iCs/>
          <w:sz w:val="32"/>
          <w:u w:val="single"/>
        </w:rPr>
        <w:t>P</w:t>
      </w:r>
      <w:r>
        <w:rPr>
          <w:rFonts w:cs="Script MT Bold;Courier New" w:ascii="Script MT Bold;Courier New" w:hAnsi="Script MT Bold;Courier New"/>
          <w:b/>
          <w:sz w:val="32"/>
          <w:u w:val="single"/>
        </w:rPr>
        <w:t>ongo su nombre</w:t>
      </w:r>
      <w:r>
        <w:rPr>
          <w:rFonts w:cs="Script MT Bold;Courier New" w:ascii="Script MT Bold;Courier New" w:hAnsi="Script MT Bold;Courier New"/>
          <w:sz w:val="32"/>
          <w:u w:val="singl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343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b/>
                                <w:sz w:val="32"/>
                              </w:rPr>
                              <w:t>e llamo</w:t>
                            </w: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</w:rPr>
                              <w:t>: 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-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;Courier New" w:ascii="Script MT Bold;Courier New" w:hAnsi="Script MT Bold;Courier New"/>
                          <w:b/>
                          <w:bCs/>
                          <w:i/>
                          <w:iCs/>
                          <w:sz w:val="32"/>
                        </w:rPr>
                        <w:t>M</w:t>
                      </w:r>
                      <w:r>
                        <w:rPr>
                          <w:rFonts w:cs="Script MT Bold;Courier New" w:ascii="Script MT Bold;Courier New" w:hAnsi="Script MT Bold;Courier New"/>
                          <w:b/>
                          <w:sz w:val="32"/>
                        </w:rPr>
                        <w:t>e llamo</w:t>
                      </w:r>
                      <w:r>
                        <w:rPr>
                          <w:rFonts w:cs="Script MT Bold;Courier New" w:ascii="Script MT Bold;Courier New" w:hAnsi="Script MT Bold;Courier New"/>
                          <w:sz w:val="32"/>
                        </w:rPr>
                        <w:t>: 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el      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el     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1374775" cy="1203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0934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94.75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0934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15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414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5pt" to="359.95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35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15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22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59.95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3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b/>
          <w:bCs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41605</wp:posOffset>
            </wp:positionV>
            <wp:extent cx="774700" cy="1092200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80490" cy="1266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88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359.95pt,12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8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35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215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88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pt" to="359.95pt,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35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67640</wp:posOffset>
                </wp:positionV>
                <wp:extent cx="1380490" cy="13423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070" cy="122999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1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070" cy="122999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7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6pt" to="188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6pt" to="359.95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8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35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05pt" to="215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1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359.95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35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0490" cy="13519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700" cy="1237615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6.4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28700" cy="1237615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0225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75pt" to="188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188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0162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5pt" to="188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15925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5pt" to="188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3022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75pt" to="359.95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87325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5pt" to="359.95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01625</wp:posOffset>
                </wp:positionV>
                <wp:extent cx="2171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75pt" to="35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15925</wp:posOffset>
                </wp:positionV>
                <wp:extent cx="2171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5pt" to="359.9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pt" to="18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3130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ipomayu;Trebuchet MS" w:hAnsi="pipomayu;Trebuchet MS" w:cs="pipomayu;Trebuchet MS"/>
                                <w:b/>
                                <w:b/>
                                <w:bCs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eastAsia="pipomayu;Trebuchet MS"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pipomayu;Trebuchet MS" w:ascii="pipomayu;Trebuchet MS" w:hAnsi="pipomayu;Trebuchet MS"/>
                                <w:b/>
                                <w:bCs/>
                                <w:sz w:val="36"/>
                                <w:lang w:val="es-ES_tradnl"/>
                              </w:rPr>
                              <w:t>un      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ipomayu;Trebuchet MS" w:hAnsi="pipomayu;Trebuchet MS" w:cs="pipomayu;Trebuchet MS"/>
                          <w:b/>
                          <w:b/>
                          <w:bCs/>
                          <w:sz w:val="36"/>
                          <w:lang w:val="es-ES_tradnl"/>
                        </w:rPr>
                      </w:pPr>
                      <w:r>
                        <w:rPr>
                          <w:rFonts w:eastAsia="pipomayu;Trebuchet MS"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pipomayu;Trebuchet MS" w:ascii="pipomayu;Trebuchet MS" w:hAnsi="pipomayu;Trebuchet MS"/>
                          <w:b/>
                          <w:bCs/>
                          <w:sz w:val="36"/>
                          <w:lang w:val="es-ES_tradnl"/>
                        </w:rPr>
                        <w:t>un     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96365" cy="131000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925" cy="120015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3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923925" cy="120015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075</wp:posOffset>
                </wp:positionH>
                <wp:positionV relativeFrom="paragraph">
                  <wp:posOffset>14414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35pt" to="19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1.35pt" to="370.2pt,1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875</wp:posOffset>
                </wp:positionH>
                <wp:positionV relativeFrom="paragraph">
                  <wp:posOffset>83185</wp:posOffset>
                </wp:positionV>
                <wp:extent cx="2400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6.55pt" to="370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6075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0.75pt" to="19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159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9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87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75pt" to="370.2pt,1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.75pt" to="37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3980</wp:posOffset>
                </wp:positionV>
                <wp:extent cx="1382395" cy="134810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37615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6.15pt;mso-wrap-distance-left:9.05pt;mso-wrap-distance-right:9.05pt;mso-wrap-distance-top:0pt;mso-wrap-distance-bottom:0pt;margin-top: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37615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075</wp:posOffset>
                </wp:positionH>
                <wp:positionV relativeFrom="paragraph">
                  <wp:posOffset>16637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1pt" to="19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3.1pt" to="37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1pt" to="370.2pt,4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607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3pt" to="21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9075</wp:posOffset>
                </wp:positionH>
                <wp:positionV relativeFrom="paragraph">
                  <wp:posOffset>105410</wp:posOffset>
                </wp:positionV>
                <wp:extent cx="19431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3pt" to="370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6075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5pt" to="370.2pt,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07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7pt" to="217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9075</wp:posOffset>
                </wp:positionH>
                <wp:positionV relativeFrom="paragraph">
                  <wp:posOffset>97790</wp:posOffset>
                </wp:positionV>
                <wp:extent cx="2057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7.7pt" to="379.2pt,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6075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.9pt" to="21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907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.9pt" to="379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1607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1.9pt" to="379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075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7.1pt" to="379.2pt,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82395" cy="139573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128524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109.9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0465" cy="128524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6075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6pt" to="217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9075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6pt" to="370.2pt,1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60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8.8pt" to="21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9075</wp:posOffset>
                </wp:positionH>
                <wp:positionV relativeFrom="paragraph">
                  <wp:posOffset>111760</wp:posOffset>
                </wp:positionV>
                <wp:extent cx="19431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8pt" to="370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3.05pt" to="217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607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05pt" to="217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9075</wp:posOffset>
                </wp:positionH>
                <wp:positionV relativeFrom="paragraph">
                  <wp:posOffset>1657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3.05pt" to="370.2pt,13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9075</wp:posOffset>
                </wp:positionH>
                <wp:positionV relativeFrom="paragraph">
                  <wp:posOffset>51435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.05pt" to="370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32"/>
          <w:u w:val="single"/>
        </w:rPr>
      </w:pPr>
      <w:r>
        <w:rPr>
          <w:rFonts w:cs="Script MT Bold;Courier New" w:ascii="Script MT Bold;Courier New" w:hAnsi="Script MT Bold;Courier New"/>
          <w:sz w:val="32"/>
          <w:u w:val="single"/>
        </w:rPr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1396365" cy="134810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0465" cy="1085850"/>
                                  <wp:effectExtent l="0" t="0" r="0" b="0"/>
                                  <wp:docPr id="8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2" t="-34" r="-3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06.15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180465" cy="1085850"/>
                            <wp:effectExtent l="0" t="0" r="0" b="0"/>
                            <wp:docPr id="8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2" t="-34" r="-3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;Courier New" w:hAnsi="Script MT Bold;Courier New" w:cs="Script MT Bold;Courier New"/>
          <w:sz w:val="20"/>
          <w:u w:val="single"/>
          <w:lang w:val="en-US" w:eastAsia="en-US"/>
        </w:rPr>
      </w:pPr>
      <w:r>
        <w:rPr>
          <w:rFonts w:cs="Script MT Bold;Courier New" w:ascii="Script MT Bold;Courier New" w:hAnsi="Script MT Bold;Courier New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6075</wp:posOffset>
                </wp:positionH>
                <wp:positionV relativeFrom="paragraph">
                  <wp:posOffset>53022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1.75pt" to="217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6075</wp:posOffset>
                </wp:positionH>
                <wp:positionV relativeFrom="paragraph">
                  <wp:posOffset>187325</wp:posOffset>
                </wp:positionV>
                <wp:extent cx="114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.75pt" to="217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07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3.75pt" to="217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6075</wp:posOffset>
                </wp:positionH>
                <wp:positionV relativeFrom="paragraph">
                  <wp:posOffset>415925</wp:posOffset>
                </wp:positionV>
                <wp:extent cx="1143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2.75pt" to="217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9075</wp:posOffset>
                </wp:positionH>
                <wp:positionV relativeFrom="paragraph">
                  <wp:posOffset>187325</wp:posOffset>
                </wp:positionV>
                <wp:extent cx="19431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4.75pt" to="370.2pt,14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9075</wp:posOffset>
                </wp:positionH>
                <wp:positionV relativeFrom="paragraph">
                  <wp:posOffset>530225</wp:posOffset>
                </wp:positionV>
                <wp:extent cx="19431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41.75pt" to="370.2pt,4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9075</wp:posOffset>
                </wp:positionH>
                <wp:positionV relativeFrom="paragraph">
                  <wp:posOffset>301625</wp:posOffset>
                </wp:positionV>
                <wp:extent cx="19431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3.75pt" to="370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9075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32.75pt" to="370.2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7"/>
      <w:type w:val="nextPage"/>
      <w:pgSz w:orient="landscape" w:w="16838" w:h="11906"/>
      <w:pgMar w:left="1418" w:right="1418" w:gutter="0" w:header="709" w:top="1701" w:footer="0" w:bottom="1701"/>
      <w:pgNumType w:start="3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  <w:font w:name="pipomayu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37:00Z</dcterms:created>
  <dc:creator>ESMERALDA</dc:creator>
  <dc:description/>
  <dc:language>en-US</dc:language>
  <cp:lastModifiedBy>jesus eva</cp:lastModifiedBy>
  <cp:lastPrinted>2004-01-15T20:36:00Z</cp:lastPrinted>
  <dcterms:modified xsi:type="dcterms:W3CDTF">2011-12-14T17:29:00Z</dcterms:modified>
  <cp:revision>12</cp:revision>
  <dc:subject/>
  <dc:title>Pongo su nombre: </dc:title>
</cp:coreProperties>
</file>